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pPr>
      <w:r>
        <w:rPr>
          <w:rFonts w:eastAsia="Times New Roman Cyr" w:cs="Times New Roman Cyr" w:ascii="Times New Roman Cyr" w:hAnsi="Times New Roman Cyr"/>
          <w:b/>
          <w:bCs/>
          <w:sz w:val="28"/>
          <w:szCs w:val="28"/>
          <w:lang w:val="en-US"/>
        </w:rPr>
        <w:t>ЭРАСТ ФАНДОРИН</w:t>
      </w:r>
      <w:r>
        <w:rPr>
          <w:rFonts w:eastAsia="Times New Roman" w:cs="Times New Roman" w:ascii="Times New Roman" w:hAnsi="Times New Roman"/>
          <w:b/>
          <w:bCs/>
          <w:sz w:val="28"/>
          <w:szCs w:val="28"/>
          <w:lang w:val="en-US"/>
        </w:rPr>
        <w:t xml:space="preserve"> - 6</w:t>
      </w:r>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Борис АКУНИН</w:t>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СОБЫЕ ПОРУЧЕНИЯ: ДЕКОРАТОР</w:t>
      </w:r>
    </w:p>
    <w:p>
      <w:pPr>
        <w:pStyle w:val="Oaeno"/>
        <w:ind w:firstLine="720"/>
        <w:jc w:val="center"/>
        <w:rPr>
          <w:rFonts w:ascii="Times New Roman" w:hAnsi="Times New Roman" w:eastAsia="Times New Roman" w:cs="Times New Roman"/>
          <w:b/>
          <w:b/>
          <w:bCs/>
          <w:i/>
          <w:i/>
          <w:iCs/>
          <w:lang w:val="en-US"/>
        </w:rPr>
      </w:pPr>
      <w:r>
        <w:rPr>
          <w:rFonts w:eastAsia="Times New Roman Cyr" w:cs="Times New Roman Cyr" w:ascii="Times New Roman Cyr" w:hAnsi="Times New Roman Cyr"/>
          <w:b/>
          <w:bCs/>
          <w:i/>
          <w:iCs/>
          <w:lang w:val="en-US"/>
        </w:rPr>
        <w:t>повесть о маньяке</w:t>
      </w:r>
    </w:p>
    <w:p>
      <w:pPr>
        <w:pStyle w:val="Oaeno"/>
        <w:ind w:firstLine="720"/>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КВЕРНОЕ НАЧАЛО</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4 апреля, великий вторник, утро</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а Петровича Фандорина, чиновника особых поручений при московском генерал-губернаторе, особу 6 класса, кавалера российских и иностранных орденов, выворачивало наизна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ое, бледное до голубизны лицо коллежского советника страдальчески кривилось, одна рука, в белой лайковой с серебряными кнопочками перчатке была прижата к груди, другая судорожно рассекала воздух - этой неубедительной жестикуляцией Эраст Петрович хотел успокоить своего помощника: ничего, мол, ерунда, сейчас пройдет. Однако судя по продолжительности и мучительности спазмов это была очень даже не ерун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у Фандорина, губернскому секретарю Анисию Питиримовичу Тюльпанову, тощему, невзрачному молодому человеку 23 лет, никогда еще не доводилось видеть шефа в столь жалком состоянии. Тюльпанов и сам, впрочем, был несколько зелен лицом, но перед рвотным соблазном устоял и теперь втайне этим гордился. Впрочем, недостойное чувство было мимолетным и потому внимания не заслуживающим, а вот нежданная чувствительность обожаемого шефа, всегда такого хладнокровного и к сантиментам не расположенного, встревожила Анисия не на шу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дите..., - морщась и вытирая перчаткой лиловые губы, выдавил Эраст Петрович. Всегдашнее легкое заикание, память о давней контузии, от нервного расстройства заметно усилилось. - Т-туда подите... Пусть п-протокол, п-подробный... Фотографические с-снимки во всех ракурсах. И следы чтоб не за...за...затоп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нова согнуло в три погибели, но на сей раз вытянутая рука не дрогнула - перст непреклонно указывал на кривую дверь дощатого сарайчика, откуда несколькими минутами ранее коллежский советник вышел весь бледный, на подгибающихся ног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ти назад, в серый полумрак, где вязко пахло кровью и требухой, Анисию не хотелось. Но служба есть служ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рал в грудь побольше сырого апрельского воздуху (эх, самого бы не замутило), перекрестился и - как головой в омут.</w:t>
      </w:r>
    </w:p>
    <w:p>
      <w:pPr>
        <w:pStyle w:val="Oaeno"/>
        <w:ind w:firstLine="720"/>
        <w:jc w:val="both"/>
        <w:rPr/>
      </w:pPr>
      <w:r>
        <w:rPr>
          <w:rFonts w:eastAsia="Times New Roman Cyr" w:cs="Times New Roman Cyr" w:ascii="Times New Roman Cyr" w:hAnsi="Times New Roman Cyr"/>
          <w:lang w:val="en-US"/>
        </w:rPr>
        <w:t xml:space="preserve">В лачуге, использовавшейся для хранения дров, а ныне по случаю скорого окончания холодов почти опустевшей, собралось изрядное количество народу: следователь, агенты из сыскной, частный пристав, квартальный надзиратель, судебный врач, фотограф, городовые и еще дворник Климук, обнаруживший место чудовищного злодеяния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тром сунулся за дровишками, узрел, поорал сколько положено, да и побежал за полиц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ело два масляных фонаря, по низкому потолку колыхались неспешные тени. Было тихо, только в углу тонко всхлипывал и шмыгал носом молоденький город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с, а это у нас что? - с любопытством промурлыкал судебно-медицинский эксперт Егор Виллемович Захаров, поднимая с пола рукой в каучуковой перчатке нечто ноздреватое, иссиня-багровое. - Никак селезеночка. Вот и она, родимая. Отлично-с. В пакетик ее, в пакетик. Еще утроба, левая почка, и будет полный комплект, не считая всякой мелочи... Что это у вас, мсье Тюльпанов, под сапогом? Не брыже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глянул вниз, в ужасе шарахнулся в сторону и чуть не споткнулся о распростертое тело девицы Андреичкиной, Степаниды Ивановны, 39 лет. Эти сведения, равно как и дефиниция ремесла покойной, были почерпнуты из желтого билета, аккуратно лежавшего на вспоротой груди. Более ничего аккуратного в посмертном обличье девицы Андреичкиной не наблюдалось.</w:t>
      </w:r>
    </w:p>
    <w:p>
      <w:pPr>
        <w:pStyle w:val="Oaeno"/>
        <w:ind w:firstLine="720"/>
        <w:jc w:val="both"/>
        <w:rPr/>
      </w:pPr>
      <w:r>
        <w:rPr>
          <w:rFonts w:eastAsia="Times New Roman Cyr" w:cs="Times New Roman Cyr" w:ascii="Times New Roman Cyr" w:hAnsi="Times New Roman Cyr"/>
          <w:lang w:val="en-US"/>
        </w:rPr>
        <w:t>Лицо у ней, надо полагать, и при жизни собой не видное, в смерти стало кошмарным: синюшное, в пятнах слипшейся пудры, глаза вылезли из орбит, рот застыл в беззвучном вопле. Ниже смотреть было еще страшней. Кто-то располосовал бедное тело гулящей вдоль и поперек, вынул из него всю начинк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разложил на земле причудливым узором. Правда, Егор Виллемович успел уже почти всю эту выставку собрать и по нумерованным пакетам разложить. Осталось только черное пятно привольно растекшейся крови, да мелкие лоскуты не то искромсанного, не то изорванного пла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нтий Андреевич Ижицын, следователь по важнейшим делам при окружном прокуроре, присел на корточки подле врача, деловит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ы сои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вам, голуба, после обрисую. Отчетец составлю, и все как есть отображу. Тут, сами видите, тьма египетская и стон кромеш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який инородец, в совершенстве овладевший русским языком, Егор Виллемович любил вставлять в свою речь разные заковыристые обороты. Несмотря на вполне обычную фамилию, был эксперт британских кровей. В царствие покойного государя приехал докторов батюшка, тоже лекарь, в Россию, прижился, а трудную для русского уха фамилию Зэкарайэс приспособил к местным условиям - Егор Виллемович по дороге, как в пролетке ехали, сам рассказывал. По нему и видно, что не свой брат русак: долговязый, мосластый, волоса песочные, рот широкий, безгубый, подвижный, беспрестанно перегоняющий из угла в угол дрянную пеньковую тру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 Ижицын с показным интересом, явно бравируя, посмотрел, как эксперт вертит в цепких пальцах очередной комок истерзанной плоти и саркастически поинтерес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господин Тюльпанов, ваш начальник все воздухом дышит? А я говорил, преотлично обошлись бы и без губернаторского надзора. Не для утонченных глаз картинка, а мы люди ко всему привыч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ное дело - недоволен Леонтий Андреевич, ревнует. Шутка ли - самого Фандорина за расследованием глядеть приставили. Какому ж следователю такое понра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ты, Линьков, как девка! - рыкнул Ижицын на всхлипывающего полицейского. - Привыкай. Ты не для "особых поручений", стало быть, всякого еще насмотри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веди Господь к такому привыкнуть, - вполголоса пробурчал старший городовой Приблудько, служака старый и опытный, Анисию известный по одному третьегоднишному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едь и с Леонтием Андреевичем не в первый раз вместе работать приходилось. Неприятный господин - дерганый весь, беспрестанно посмеивается, а глаза колючие. Одет с иголочки, воротнички будто из алебастра, манжеты и того белее, сам всё по плечам щелкает, соринки сбивает. Честолюбец, большую карьеру делает. Только вот на минувшее Крещение у него с расследованием по духовной купца Ситникова заминка вышла. Дело было шумное, отчасти даже затрагивающее интересы влиятельных особ и потому проволочки не терпящее, ну его сиятельство князь Долгорукой и попросил Эраста Петровича помочь прокуратуре. А из шефа известно какой помощник - взял да все дело в один день распутал. Не зря Ижицын бесится. Предчувствует, что сызнова ему без лавров оставаться.</w:t>
      </w:r>
    </w:p>
    <w:p>
      <w:pPr>
        <w:pStyle w:val="Oaeno"/>
        <w:ind w:firstLine="720"/>
        <w:jc w:val="both"/>
        <w:rPr/>
      </w:pPr>
      <w:r>
        <w:rPr>
          <w:rFonts w:eastAsia="Times New Roman Cyr" w:cs="Times New Roman Cyr" w:ascii="Times New Roman Cyr" w:hAnsi="Times New Roman Cyr"/>
          <w:lang w:val="en-US"/>
        </w:rPr>
        <w:t>- Вроде всё, - объявил следователь. - Стало быть, так. Труп в полицейский морг, на Божедомку. Сарай опечатать и городового поставить. Агентам опросить всех окрестных жителей, да построже. Не слыхали ли, не видали ли чего подозрительного. Ты, Климук, в последний раз за дровами в одиннадцатом часу заходил, та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 спросил Леонтий Андреевич дворника. - А смерть наступила не позднее двух ночи? (Это уже эксперту Захарову). Стало быть, интересоваться промежутком с начала одиннадцатого часа до двух пополуночи. - И снова Климуку. - Ты, может, с кем говорил уже из тутошних? Не рассказывали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ник (пегая борода веником, кустистые брови, шишковатый череп, рост два аршина четыре вершка, особая примета - бородавка посередь лба, упражнялся в составлении словесного портрета Анисий) стоял, комкал и без того до невозможности мятый карту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 ваше высокоблагородие. Нешто мы не понимаем. Дверь сарая подпер и побег к господину Приблудько. А из околотка меня уж не пущали, пока начальники не прибудут. Обыватели, они и знать ничего не знают. То есть, конечно, видеть-то видют, что полиции понаехало... Что господа полицейские прибыть изволили. А про страсть эту (дворник боязливо покосился в сторону трупа) жителям неведо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мы и проверим, - усмехнулся Ижицын. - Стало быть, агенты - за работу. А вы, господин Захаров, увозите свои сокровища. И чтоб к полудню полное заключение, по всей фор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 агентов п-прошу оставаться на месте, - раздался сзади негромкий голос Эраста Петровича. Все оберну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ошел коллежский советник, когда? И дверь-то не скрипнула. Даже в полумраке было видно, что шеф бледен и расстроен, однако голос ровный и манера говорить всегдашняя - сдержанная, учтивая, но такая, что возражать не захочешь.</w:t>
      </w:r>
    </w:p>
    <w:p>
      <w:pPr>
        <w:pStyle w:val="Oaeno"/>
        <w:ind w:firstLine="720"/>
        <w:jc w:val="both"/>
        <w:rPr/>
      </w:pPr>
      <w:r>
        <w:rPr>
          <w:rFonts w:eastAsia="Times New Roman Cyr" w:cs="Times New Roman Cyr" w:ascii="Times New Roman Cyr" w:hAnsi="Times New Roman Cyr"/>
          <w:lang w:val="en-US"/>
        </w:rPr>
        <w:t>- Господин Ижицын, даже дворник понял, что б-болтать о происшествии не следует, - сухо сказал Эраст Петрович следователю. - Я, собственно, для того и прислан, чтобы обеспечить строжайшую секретность. Никаких опросов. Более того, всех присутствующих прошу и даже обязываю хранить об обстоятельствах дела полное молчание. Жителям объяснить, что... п-повесилась гулящая, наложила на себя руки, обычное дело. Если по Москве поползут слухи о произошедшем, каждый из вас попадет под служебное расследование, и тот, кто окажется виновен в разглашении, понесет суровое наказание. Извините, господа, но т-таков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ученные мною инструкции, и на то есть свои при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овые по знаку доктора взяли было стоявшие у стены носилки, чтобы положить на них труп, но коллежский советник поднял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г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ел над убитой.</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это у нее на ще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жицын, уязвленный репримандом, пожал узкими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но крови. Тут, как вы могли заметить, крови в изобил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на л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сторожно потер овальное пятно пальцем - на белой перчаточной лайке остался след. С чрезвычайным, как показалось Анисию, волнением коллежский советник (а для Тюльпанова просто "шеф") проборм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пореза, ни уку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 наблюдал за манипуляциями чиновника с недоумением, эксперт Захаров с интере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в из кармана лупу, Фандорин прильнул к самому лицу жертвы, всмотрелся и а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 губ! Господи, это след поцелуя! Не может быть никаких сом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так убиваться-то? - съязвил Леонтий Андреевич. - Тут есть метки и пострашнее. - Он качнул носком штиблета в сторону раскрытой грудной клетки и зияющей ямы живота. - Мало ли что взбредет в голову полоум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как скверно, - пробормотал коллежский советник, ни к кому не обращ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ым движением сорвал запачканную перчатку, отшвырнул в сторону. Выпрямился, прикрыл глаза - и совсем тихо:</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оже, неужели это начнется в Москв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w:cs="Times New Roman" w:ascii="Times New Roman" w:hAnsi="Times New Roman"/>
          <w:lang w:val="en-US"/>
        </w:rPr>
        <w:t>What a piece of work is man! how noble in reason! how infinite in faculty! in form and moving how express and admirable! in action how like an angel! in apprehension how like a god! the beauty of the world! the paragon of anim</w:t>
      </w:r>
      <w:r>
        <w:rPr>
          <w:rFonts w:eastAsia="Times New Roman Cyr" w:cs="Times New Roman Cyr" w:ascii="Times New Roman Cyr" w:hAnsi="Times New Roman Cyr"/>
          <w:lang w:val="en-US"/>
        </w:rPr>
        <w:t>als! And yet, to me, what is this quintessence of dust! Пускай. Пускай Принцу Датскому, существу праздному и блазированному, до человека дела нет, а мне есть! Бард прав наполовину: в людских деяниях мало ангельского, и кощунство - уподоблять разумение человека Божьему, но воистину прекрасней человека нет ничего на свете. Да что такое дела и разумение - обман, химера, суета, воистину квинтэссенция праха. Человек - это не дело, а Тело. Даже ласкающие взор растения, самые пышные и затейливые из цветов, не идут ни в какое сравнение с великолепным устройством человеческого тела. Цветы примитивны и просты, одинаковы внутри и снаружи: что так поверни лепесток, что этак. Смотреть на цветы скучно. Где их алчным стебелькам, убого-геометричным соцветьям и жалким тычинкам до пурпура упругих мышц, эластика шелковистой кожи, серебристого перламутра желудка, грациозных извивов кишечника и таинственной асимметричности печ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сравнится монотонность окраски цветущего мака с многообразием оттенков человеческой крови - от пронзительно-алого артериального тока до царственного венозного порфира? Куда там вульгарной синеве колокольчика до нежно-голубого рисунка капилляров или осенней раскраске клена до багрянца месячных истечений! Женское тело изысканней и во сто крат интереснее мужского. Функция женского тела - не грубый труд и разрушение, а созидание и пестование. Упругая матка похожа на драгоценную раковину-жемчужницу. Идея! Надо будет как-нибудь вскрыть оплодотворенную утробу, чтобы внутри жемчужницы обнаружить созревающую жемчужину - да-да, непременно! Завтра 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лишком долго пришлось мне поститься, с самой масленицы. Мои губы иссохли, повторяя: "Оживи окаянное сердце мое постом страстоубийственным!" Господь добр и милостив, Он не рассердится на меня за то, что не хватило сил дотерпеть шести дней до Светлого Воскресения. В конце концов 3 апреля - не просто день, это годовщина Озарения. Тогда тоже было 3 апреля. Что по другому стилю - неважно. Главное звук, музыка слов: тре-тье ап-р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свой пост, своя и Пасха. Уж разговление, так разговление. Нет, не стану ждать до завтра. Сегодня! Да-да, устроить пир. Не насытиться, а пресытиться. Не ради себя - во славу Бож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 это Он разверз мне глаза - научил видеть и понимать истинную красоту. Больше того, раскрывать ее и являть миру. А раскрыть это все равно что сотворить. Я - подмастерье Твор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ладостно разговеться после долгого воздержания. Я вспоминаю каждый сладостный миг, я знаю, что память сохранит всё вплоть до мельчайших деталей, не растеряв ни одного из зрительных, вкусовых, осязательных, слуховых и обонятельных ощущ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крываю глаза и виж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ий вечер. Мне не спится. Волнение и восторг ведут меня по грязным улицам, по пустырям, меж кривых домишек и покосившихся заборов. Я не сплю уже много ночей подряд. Давит грудь, сжимает виски. Днем я забываюсь на полчаса, на час, и просыпаюсь от страшных видений, которых наяву не пом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ду и мечтаю о смерти, о встрече с Ним, но знаю: умирать мне нельзя, еще рано, моя миссия не исполн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из темноты: "Па-азвольте на полштофчика". Дребезжащий, пропитой. Оборачиваюсь и вижу гнуснейшее и безобразнейшее из человеческих существ: опустившуюся шлюху - пьяную, оборванную, но при этом гротескно размалеванную белилами и пома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резгливо отворачиваюсь, но внезапно знакомая острая жалость пронзает мое сердце. Бедное создание, что ты с собой сделала! И это женщина, шедевр Божьего искусства! Так надругаться над собой, осквернить и опошлить дар Божий, так унизить свою драгоценную репродуктивную сист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конечно, не виновата. Бездушное, жестокое общество вываляло тебя в грязи. Но я тебя отчищу и спасу. На душе светло и радо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знал, что так выйдет. У меня не было намерения нарушать пост - иначе путь мой лежал бы не через эти жалкие трущобы, а через зловонные закоулки Хитровки или Грачевки, где гнездятся мерзость и порок. Но великодушие и щедрость переполняют меня, совсем немного подцвеченные нетерпеливой жаж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ебя сейчас обрадую, милая, - говорю я. - Идем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мужском платье, и ведьма думает, что нашелся покупатель на ее гнилой товар. Она хрипло смеется, пожимает плечами: "Куды идем-то? Слышь, у тебя деньга-то есть? Покорми хоть, а лучше поднеси". Бедная, заблудшая ове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ду ее за собой через темный двор, к сараям. Нетерпеливо дергаю одну дверь, другую, третья незапе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астливица дышит мне в затылок самогонным перегаром, подхихикивает: "Ишь ты , в сарай ведет. Ишь ты, приспичил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мах скальпеля, и я отворяю ее душе двери своб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ждение не дается без мук, это как роды. Той, кого я сейчас люблю всем сердцем, очень больно, она хрипит и грызет кляп, а я глажу ее по голове и утешаю: "Потерпи". Руки споро и чисто делают свое дело. Свет мне не нужен, мои глаза видят ночью не хуже, чем д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ваю оскверненную, грязную оболочку тела, душа возлюбленной сестры моей взмывает вверх, я же замираю в благоговении перед совершенством божественного механиз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с ласковой улыбкой подношу к лицу горячий колобок сердца, оно еще трепещет, еще бьется пойманной золотой рыбкой, и я нежно целую чудесную рыбку в распахнутые губки аор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выбрано удачно, никто не мешает мне, и на сей раз гимн Красоте пропет до конца, завершенный лобзанием щеки. Спи, сестра, твоя жизнь была гадка и ужасна, твой облик оскорблял взоры, но благодаря мне ты стала прекрасн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ть тот же цветок. Истинная его красота видна не на лужайке и не на клумбе, о нет! Роза царственна в корсаже, гвоздика в петлице, фиалка в волосах прелестницы. Триумф цветка наступает, когда он уже срезан, настоящая его жизнь неотрывна от смерти. То же и с человеческим телом. Пока оно живет, ему не дано явить себя во всем великолепии своего восхитительного устройства. Я помогаю телу царствовать. Я сад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нет, садовник лишь срезает цветы, а я еще и создаю из телесных органов пьянящей красоты панно, величественную декорацию. В Англии входит в моду небывалая прежде профессия - decorator, специалист по украшению дома, витрины, праздничной ул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адовник, я decorator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ЕМ ДАЛЬШЕ, ТЕМ ХУЖЕ</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4 апреля, великий вторник, полдень</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резвычайном совещании у московского генерал-губернатора князя Владимира Андреевича Долгорукого присутствовали: обер-полицеймейстер генерал-майор свиты его императорского величества Юровский; прокурор московской судебной палаты действительный статский советник камергер Козлятников; начальник сыскной полиции статский советник Эйхман; чиновник особых поручений при генерал-губернаторе коллежский советник Фандорин; следователь по важнейшим делам при прокуроре московской судебной палаты надворный советник Ижицын.</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года-то, погода какова, мерзавка, - такими словами открыл Владимир Андреевич секретное заседание. - Ведь это свинство, господа. Пасмурно, ветер, слякоть, грязь, а хуже всего, что Москва-река больше обычного разлилась. Я ездил в Замоскворечье - кошмар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ас. На три с половиной сажени вода поднялась! Залило все аж до Пятницкой. Да и на левом берегу непорядок. По Неглинному не проехать. Ох, осрамимся, господа. Опозорится Долгорукой на старости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исутствующие озабоченно завздыхали, у одного лишь следователя по важнейшим делам на лице отразилось некоторое изумление, и князь, отличавшийся редкостной наблюдательностью, счел возможным пояс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вы, молодой человек, ... э-э... кажется, Глаголев? Нет, Букин.</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жицын, ваше высокопревосходительство, - подсказал прокурор, но недостаточно громко - на семьдесят девятом году жизни стал московский вице-король (называли всесильного Владимира Андреевича и так) туговат на ухо.</w:t>
      </w:r>
    </w:p>
    <w:p>
      <w:pPr>
        <w:pStyle w:val="Oaeno"/>
        <w:ind w:firstLine="720"/>
        <w:jc w:val="both"/>
        <w:rPr/>
      </w:pPr>
      <w:r>
        <w:rPr>
          <w:rFonts w:eastAsia="Times New Roman Cyr" w:cs="Times New Roman Cyr" w:ascii="Times New Roman Cyr" w:hAnsi="Times New Roman Cyr"/>
          <w:lang w:val="en-US"/>
        </w:rPr>
        <w:t>- Извините старика, - добродушно развел руками губернатор. - Так вот, господин Пыжицын, я вижу, вы в неведении... Вероятно, вам и по должности не положено. Но уж раз совещание... Так вот, - длинное, с вислыми каштановыми усами лицо князя обрело торжественность, - на светлую Пасху Христову первопрестольную осчастливит приездом его императорское величество. Прибудут без помпы, без церемоний - поклониться московским святыням. Велено москвичей заранее не извещать, ибо визит замыслен словно бы impromptu. Что, однако же, не снимает с нас ответственности за уровень встречи и общее состоя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рода. Вот, к примеру, господа, получаю нынче утром послание от высокопреосвященного Иоанникия, митрополита московского. Жалуется владыка, пишет, что в кондитерских магазинах перед Святой Пасхой наблюдается форменное безобразие: витрины и прилавки сплош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ставлены конфетными коробками и бонбоньерками с изображением Тайной Вечери, Крестного Пути, Голгофы и прочего подобного. Это же кощунство, господа! Извольте-ка, милостивый государь, - обратился князь к обер-полицеймейстеру, - сегодня же издать приказ по полиции, чтобы подобные непотребства строжайше пресекались. Коробки уничтожать, содержимое передавать в Воспитательный дом. Пусть сиротки на праздник полакомятся. А лавочников еще и штрафовать, чтоб не подводили меня под монастырь перед высочайшим прибытие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губернатор взволнованно поправил чуть съехавший на бок кудреватый паричок, хотел еще что-то сказать, да за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иметная дверца, ведшая во внутренние покои, немедленно отворилась, и оттуда, неслышно переступая полусогнутыми ногами в войлочных ботах, выкатился худущий старик с ослепительно сияющим лысым черепом и преогромными бакенбардами - личный камердинер его сиятельства Фрол Григорьевич Ведищев. Это внезапное явление никого не удивило. Все присутствующие сочли необходимым поприветствовать вошедшего поклоном или хотя бы кивком, ибо Фрол Григорьевич, невзирая на скромное свое положение, почитался в древнем городе особой влиятельной и в некотором смысле даже всемогу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ищев быстренько накапал из склянки в серебряный стаканчик какой-то микстуры, дал князю выпить и столь же стремительно исчез в обратном направлении, так ни на кого и не взгляну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пашибо, Фрол, шпашибо, голубщик, - прошамкал вслед наперснику генерал-губернатор, подвигал подбородком, чтобы челюсти встали на место, и продолжил уже безо всякого пришепетывания. - Так что пусть Эраст Петрович изволит объяснить, чем вызвана срочность настоящего совещания. Вы ведь, душа моя, отлично знаете, у меня нынче каждая минута на счету. Ну, что там у вас стряслось? Вы позаботились о том, чтобы слухи об этой пакости с расчленением не распространились среди обывателей? Этого только не хватало накануне высочайшего приез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стал, и взоры высших блюстителей московского правопорядка обратились на бледное, решительное лицо коллежского совет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ы по сохранению т-тайны приняты, ваше сиятельство, - стал докладывать Фандорин. - Все, кто был причастен к осмотру места преступления, предупреждены об ответственности, с них взята роспись в неразглашении. Обнаруживший тело дворник как лицо склонное к неумеренному питью и за себя не ручающееся временно помещен в особую к-камеру Жандармского управ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одобрил губернатор. - Так что ж тогда за надобность в совещании? Зачем вы просили собрать начальников следственного и полицейского ведомств? Решили бы все вдвоем с Пыжицы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евольно взглянул на следователя, которому удивительно шла изобретенная князем фамилия, однако в настоящую минуту коллежскому советнику было не до весел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превосходительство, я не п-просил вызвать господина начальника сыскной полиции. Дело настолько тревожное, что его следует отнести к разряду преступлений государственной важности, и заниматься им помимо прокуратуры должен оперативный отдел жандармерии под личным контролем господина обер-полицмейстера. Сыскную же полицию я не подключал бы вовсе, там слишком много случайных людей. Это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Фандорин сделал многозначительную паузу. Статский советник Эйхман встрепенулся было протестовать, но князь жестом велел ему молч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 зря я вас обеспокоил, голубчик, - ласково сказал Долгорукой. - Вы уж идите и прижмите там своих карманников и фармазонщиков, чтоб в светлое Воскресенье разговлялись у себя на Хитровке и упаси Боже носа оттуда не казали. Очень я на вас, Петр Рейнгардович, наде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йхман встал, молча поклонился, улыбнулся одними губами Эрасту Петровичу и вы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советник вздохнул, отлично понимая, что отныне приобрел в начальнике московского сыска вечного врага, но дело и вправду было страшное, лишнего риска не терпя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я вас, - сказал губернатор, с беспокойством глядя на своего доверенного помощника. - Если сказали "раз", значит, будет и "два". Говорите же, не том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Владимир Андреевич, но визит государя придется отменить, - произнес Фандорин весьма тихо, однако на сей раз князь отлично расслы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тменить"? - ах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чие присутствующие встретили возмутительное заявление вконец зарвавшегося чиновника более бу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с ума сошли! - вскричал обер-полицеймейстер Юров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слыханно! - проблеял прокуро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 следователь по важнейшим делам сказать вслух ничего не осмелился, ибо был для такой вольности недостаточного звания, но зато поджал пухлогубый рот, как бы возмущаясь безумной фандоринской выход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тменить? - упавшим голосом повторил Долго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ца, ведущая во внутренние покои, приоткрылась, и из-за створки до половины высунулась физиономия камердин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с чрезвычайным волнением заговорил, торопясь и оттого глотая слоги и целые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петрович, не первый год... Вы слов на ветер... Но отменить высочайший? Ведь это скандал неслыханный! Вы же знаете, сколько я добивался... Это же для меня, для всех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ахмурил высокий чистый лоб. Ему было отлично известно, как долго и изворотливо интриговал Владимир Андреевич, добиваясь высочайшего посещения. А какие козни строила враждебная петербургская "камарилья", уже двадцать лет пытающаяся согнать старого хитреца с завидного места! Пасхальный impromptu его величества был для князя триумфом, верным свидетельством несокрушимости его положения. На следующей неделе у его сиятельства большущий юбилей - шестьдесят лет службы в офицерских чинах. По такому случаю можно и на Андрея Первозванного надеяться. И вдруг взять и самому просить об отм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понимаю, ваше сиятельство, но если не отменить, будет еще хуже. Это расчленение не последнее. - Лицо коллежского советника с каждым словом делалось все мрачней. - Боюсь, что в Москву перебрался Джек Потрош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 как несколькими минутами ранее, заявление Эраста Петровича заставило присутствующих заговорить х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не последнее? - возмутился генерал-губерна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полицейместер и прокурор почти в один голос переспрос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ек Потрош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жицын, осмелев, фы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такой потрошитель? - проскрипел из-за своей дверки Фрол Григорьевич Ведищев, когда естественным манером образовалась па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что еще за Джек такой! - Его сиятельство воззрился на подчиненных с явным неудовольствием. - Все знают, один я не посвящен. И вечно у вас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е сиятельство, известный английский душегуб, который режет в Лондоне гулящих девок, - пояснил важнейший следов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зволите, Владимир Андреевич, я расскажу п-подроб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остал из кармана блокнот, перелистнул несколько странич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приложил к уху ладонь, Ведищев нацепил очки с толстыми стеклами, а Ижицын иронически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мнит ваше сиятельство, в минувшем году я провел несколько месяцев в Англии, в связи с известным вам д-делом о пропавшей переписке Екатерины Великой. Вы, Владимир Андреевич, еще выражали неудовольствие моей затянувшейся отлучкой. Я задержался в Лондоне сверх необходимого, ибо внимательно следил за тем, как местная полиция пытается разыскать чудовищного убийцу, который в течение восьми месяцев, с апреля по декабрь минувшего года, совершил в Ист-Энде восемь зверских убийств. Убийца держался пренагло. Писал полиции записки, в которых именовал себя Jack the Ripper, то есть "Джек Потрошитель", а один раз даже прислал комиссару, ведшему расследование, половину почки, что была вырезана у жерт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резана? Но зачем? - удивился княз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лодеяния Потрошителя п-произвели на публику столь тягостное впечатление не из-за самого факта убийств. В таком большом и неблагополучном городе как Лондон преступлений, в том числе и с кровопролитием, разумеется, хватает. Но манера, с которой Потрошитель расправлялся со своими жертвами, была поистине монструозна. Обычно он перерезал бедным женщинам горло, а после потрошил их, как куропаток, и раскладывал вынутые внутренности наподобие кошмарного натюрмо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ица небесная! - охнул Ведищев и перекрес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с чувством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мерзость вы рассказываете. И что же, так негодяя и не сыск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с декабря характерные убийства прекратились. Полиция пришла к выводу, что преступник либо покончил с собой, либо... покинул пределы Англ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елать ему нечего кроме как отправляться к нам в Москву, - скептически покачал головой обер-полицеймейстер . - А ежели и так, то головореза-англичанина выследить и выловить - пара пустя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вы взяли, что он англичанин? - обернулся к генералу Фандорин. - Все убийства совершены в лондонских трущобах, где проживает множество выходцев с европейского к-континента, в том числе и русских. Кстати говоря, английская полиция подозревала в первую очередь иммигрантов-мед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 непременно медиков? - поинтересовался Ижицы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того, что изъятие внутренних органов у жертв всякий раз п-производилось весьма искусно, с отличным знанием анатомии и к тому же, вероятнее всего, хирургическим скальпелем. Лондонская полиция была совершенно уверена, что Джек Потрошитель - врач или студент-мед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урор Козлятников поднял ухоженный белый палец, сверкнул бриллиантовым перст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 чего вы взяли, что девицу Андреичкину убил и расчленил непременно лондонский Потрошитель? Будто у нас своих душегубов мало! Надрался какой-нибудь сукин сын до белой горячки, да и вообразил, будто с зеленым змием воюет. Сколько угодн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советник вздохнул, терпеливо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дор Каллистратович, вы ведь прочли отчет судебного врача. С белой г-горячки так аккуратно не препарируют, да еще "режущим предметом хирургической остроты". Это раз. Так же, как и в Ист-Энде, отсутствуют обычные для преступлений подобного рода признаки полового беспутства. Самое же зловещее - следы окровавленного поцелуя на щеке убитой, и это - три. У всех жертв Потрошителя такая кровавая печать непременно присутствовала - на лбу, на щеке, однажды на виске. Инспектор Джилсон, от которого я узнал эту подробность, не склонен был придавать ей з-значение, ибо причуд у Потрошителя было предостаточно, и куда менее невинных. Однако из тех немногих сведений, которыми криминалистика располагает о маниакальных убийцах, известно, какое значение эти злодеи придают ритуалу. В основе сериальных убийств с чертами маниакальности всегда лежит некая "идея", толкающая монстра на многократное умерщвление незнакомых людей. Я еще в Лондоне п-пытался втолковать руководителям следствия, что главная их задача - разгадать "идею" маньяка. Остальное - дело сыскной техники. То, что типические черты ритуала у Джека Потрошителя и нашего московского душегуба полностью совпадают, не вызывает ни малейших сом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больно уж чудну, - покачал головой генерал Юровский. - Чтоб Джек-Потрошитель, исчезнув из Лондона, объявился в дровяном сарае на Самотеке... И потом, согласитесь, из-за смерти какой-то там проститутки отменять высочайший при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пение у Эраста Петровича, видно, было на исходе, потому что он довольно резк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мню вашему превосходительству, что дело Джека Потрошителя стоило места начальнику лондонской полиции и самому министру внутренних дел, которые слишком д-долго отказывались придавать убийствам "каких-то там проституток" должное значение. Если даже предположить, что у нас объявился свой собственный, доморощенный Ванька Потрошитель, так и от этого не легче. Раз вкусив крови, он уж не остановится. Представьте, каково это будет, если во время визита его величества убийца подкинет нам новый подарочек вроде сегодняшнего? Да еще выяснится, что это преступление не первое? Хорошенькое выйдет Светлое Воскресенье в древней столице.</w:t>
      </w:r>
    </w:p>
    <w:p>
      <w:pPr>
        <w:pStyle w:val="Oaeno"/>
        <w:ind w:firstLine="720"/>
        <w:jc w:val="both"/>
        <w:rPr/>
      </w:pPr>
      <w:r>
        <w:rPr>
          <w:rFonts w:eastAsia="Times New Roman Cyr" w:cs="Times New Roman Cyr" w:ascii="Times New Roman Cyr" w:hAnsi="Times New Roman Cyr"/>
          <w:lang w:val="en-US"/>
        </w:rPr>
        <w:t>Князь испуганно перекрестился, да и генерал потянулся расстегивать шитый золотом воротник</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инное чудо, что нынче-то удалось замолчать этакую небывальщину. - Коллежский советник озабоченно провел рукой по щегольским черным усикам. - Да и удалось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царилось гробовое 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я ваша, Владим Андреич, - проговорила из-за дверной створки голова Ведищева, - а прав он. Пишите царю-батюшке. Так, мол, и так, конфузия у нас вышла. Себе во вред, заради вашего государева спокойствия покорнейше просим к нам в Москву не приез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Господи. - Голос губернатора жалобно 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жицын поднялся и, преданно глядя на высокое начальство, подал спасительную ид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иятельство, а не сослаться ли на редкостной силы половодье? Тут уж, как говорится, один Владыка Небесный винов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цом, Пыжицын, молодцом, - просветлел князь. - Умная голова. Так и напишу. Только б газетчики про расчленение не разню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 снисходительно взглянул на Эраста Петровича и сел, но уж не так, как прежде - половинкой ягодицы на четверть стула, а вольготно, как равный среди рав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блегчение, отразившееся было на лице его высокопревосходительства, почти сразу же вновь сменилось уны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ожет! Все равно правда выплывет. Раз Эраст Петрович сказал, что это злодейство не последнее, значит, так и будет. Он у нас редко ошиб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бросил на губернатора подчеркнуто недоумевающий взгляд и приподнял соболиную бровь: ах вот как, стало быть, все же бывает, что и ошиб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бер-полицеймейстер засопел, виновато опустил голову и проба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последнее ли, нет ли, а только, пожалуй, что и не первое. Мой грех, Владимир Андреевич, не придал значения, не хотел тревожить по пустякам. Сегодняшнее убийство выглядело слишком уж вызывающе, вот и решился доложить ввиду высочайшего приезда. Однако ж вспоминается мне, что в последнее время случаи зверского убиения гулящих и бродяжек женского пола, пожалуй, что участились. На масленой что ли, помню, докладывали, будто на Селезневской нашли нищенку с брюхом, располосованным в лоскутья. И перед тем, на Сухаревке, гулящую обнаружили с вырезанной утробой. По нищенке и следствия не проводили - бесполезное дело, а с гулящей рассудили, что это ее "кот" по пьянке искромсал. Засадили молодца, до сих пор не признался, отпир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Антон Дмитриевич, как же так! - всплеснул руками губернатор. - Если б сразу расследование учинить да Эраста Петровича нацелить, может, уж и выловили бы мерзавца! И государев визит не пришлось бы отме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то ж знал, ваше сиятельство, не по злому ведь умыслу. Город-то, сами знаете, какой, и народишко подлец, каждый божий день такое творит! Что ж, из-за мелочи всякой ваше высокопревосходительство беспокоить! - чуть не плачущим голосом стал оправдываться генерал и в поисках поддержки оглянулся на прокурорских, но Козлятников смотрел на полицмейстера сурово, а Ижицын укоризненно покачал головой: нехорош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советник прервал генераловы причитания коротким вопр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ру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ж им быть, на Божедомке. Там всех беспутных, праздношатающихся и беспашпортных закапывают. Сначала, если есть признаки насилия, в полицейский морг везут, к Егору Виллемовичу, а после на тамошнее кладбище оттаскивают. Такой поря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сгумацию нужно произвести, - с гримасой отвращения сказал Фандорин. - И немедленно. Проверить по спискам морга, кто из особ женского пола в последнее время - д-допустим, с Нового года, - поступал со следами насильственной смерти. И эксгумировать. Проверить сходство рисунка преступления. Поискать, не было ли других сходных случаев. Земля еще не оттаяла, т-трупы должны быть в полной сохра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урор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поряжусь. Займитесь этим, Леонтий Андреевич. - И почтительно осведомился. - А вы, Эраст Петрович, не соизволите ли поприсутствовать? Очень желательно бы и ваше учас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жицын смотрел кисло - ему, кажется, участие коллежского советника было не так уж и жел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же вдруг сделался бледен - вспомнил давешний постыдный приступ дурноты. Немного поборолся с собой и не совладал, проявил слаб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ряжу в помощь Леонтию Андреевичу м-моего ассистента Тюльпанова. Думаю, этого будет достаточ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кую работу заканчивали в девятом часу вечера, уже при свете факе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следок чернильное небо засочилось холодным, тягучим дождиком. Кладбищенский ландшафт, и без того унылый, стал до того безотраден, что впору упасть ничком в одну из раскопанных могилок, да и засыпаться матушкой-землей, только б не видеть этих грязных луж, раскисших холмиков, покосившихся крес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оряжался Ижицын. Копали шестеро: двое давешних городовых, оставленных при дознании дабы не расширять круг посвященных, двое старослужащих жандармов и двое божедомских могильщиков, без которых все равно было не обойтись. Сначала раскидывали топкую грязь лопатами, а потом, когда железо тыкалось в неоттаявшую землю, брались за кирки. Где рыть указывал кладбищенский сторо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гласно списку, с января нынешнего 1889 года в полицейский морг поступило 14 женских трупов с пометкой "смерть от колюще-режущих орудий". Теперь покойниц извлекали из убогих могилок и волокли обратно в морг, где их осматривали доктор Захаров и его ассистент Грумов, чахоточного вида молодой человек с козлиной, будто приклеенной бородкой и очень идущим к ней жиденьким, блеющ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Тюльпанов заглянул туда разок и решил, что больше не будет - лучше уж на ветру, под серой апрельской моросью. Однако через часок-другой, подмерзнув и отсырев, а заодно и несколько одеревенев чувствами, Анисий снова укрылся в прозекторской, сел в углу на скамеечку. Там и нашел его сторож Пахоменко, пожалел, отвел к себе чаем п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ный был дядька этот сторож. Лицо доброе, бритое, от ясных, детских глаз к вискам - лучики веселых морщин. Говорил Пахоменко хорошим народным языком - заслушаешься, только частенько вставлял малороссийские словечки.</w:t>
      </w:r>
    </w:p>
    <w:p>
      <w:pPr>
        <w:pStyle w:val="Oaeno"/>
        <w:ind w:firstLine="720"/>
        <w:jc w:val="both"/>
        <w:rPr/>
      </w:pPr>
      <w:r>
        <w:rPr>
          <w:rFonts w:eastAsia="Times New Roman Cyr" w:cs="Times New Roman Cyr" w:ascii="Times New Roman Cyr" w:hAnsi="Times New Roman Cyr"/>
          <w:lang w:val="en-US"/>
        </w:rPr>
        <w:t>- На погосте работать - сердце надо мозолистое, - негромко говорил он, сердобольно глядя на истомившегося Тюльпанова. - Тэж всяка людына затоскует, кады ей кажный день ейный конец казать: гляди, раб божий, и тоби этак гнить. Но милостив Господь, дает копающему мозолю на длани, чтоб мясо до костей не стереть, а кто к человечьим горестям приставлен, тому сердце мозолей укрывает. Чтоб</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стерлось сердце-то. И ты, паныч, попривыкнешь. Поначалу-то, я бачив, вовсе зеленый быв як лопух, а тута вон чаек пьешь и сайку снедаешь. Ништо, пообвыкнешься. Ты кушай, куш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идел Анисий с Пахоменкой, много где на своем веку побывавшим и много что повидавшим, послушал его неторопливый, рассказ - про богомолье в святые места, про добрых и злых людей, и вроде как оттаял душой, укрепился волей. Можно и назад, к черным ямам, дощатым гробам, серым сава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словоохотливого сторожа, доморощенного философа Анисию и идея открылась, которой он свое бесполезное пребывание на кладбище с лихвой окуп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ышл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вечер, часу в седьмом, в морг сволокли последний из четырнадцати трупов. Бодрый Ижицын, предусмотрительно нарядившийся в охотничьи сапоги и прорезиненный балахон с капюшоном, позвал вымокшего Анисия результировать эксгумацию.</w:t>
      </w:r>
    </w:p>
    <w:p>
      <w:pPr>
        <w:pStyle w:val="Oaeno"/>
        <w:ind w:firstLine="720"/>
        <w:jc w:val="both"/>
        <w:rPr/>
      </w:pPr>
      <w:r>
        <w:rPr>
          <w:rFonts w:eastAsia="Times New Roman Cyr" w:cs="Times New Roman Cyr" w:ascii="Times New Roman Cyr" w:hAnsi="Times New Roman Cyr"/>
          <w:lang w:val="en-US"/>
        </w:rPr>
        <w:t>В прозекторской Тюльпанов зубы стиснул, сердце мозолями укрепил и ничего, ходил от стола к столу, смотрел на нехороших покойниц, слушал резюме эксперта</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 Этих трех красоток пускай волокут обратно: нумера второй, восьмой, десятый, - небрежно тыкал пальцем Захаров. - Напутали тут, работнички. Претензии не ко мне. Я ведь сам только тех анатомирую, кто на особом контроле, а так Грумов ковыряется. Паки с зеленым змием дружен</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спид. Пишет в заключении с пьяных глаз что Бог на душу поло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такое говорите, Егор Виллемович, обиженно заблеял козлобородый ассистент. - Если и позволяю себе принять горячительных напитков, то самую малость, для укрепления здоровья и расшатанных нервов. Грех вам, ей-б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вас, - махнул на помощника грубый доктор и продолжил отчет. - Нумера первый, третий, седьмой, двенадцатый и тринадцатый тоже не по вашей части. Классика: "пером в бок" либо "чиркалом по сопелке". Чистая работа, никакого изуверства. Пожалуй, волоките отсюда и их. - Егор Виллемович пыхнул крепким табаком из трубки, любовно похлопал жуткую синюю бабищу по распоротому брюху. - А эту вот Василису Прекрасную и еще четверых я оставлю. Надо проверить, насколько аккуратно их шинковали, остер ли был ножик и прочее. На первый взгляд рискну предположить, что нумера четвертый и четырнадцатый - дело рук нашего знакомого. Только, видно, торопился он или спугнул кто, помешал человеку любимое дело до конца дов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осклабился, не разжимая зубов, меж которых торчала труб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сверил по списку. Все точно: четвертая - это нищенка Марья Косая с Малого Трехсвятского, четырнадцатая - проститутка Зотова из Свиньинского переулка.</w:t>
      </w:r>
    </w:p>
    <w:p>
      <w:pPr>
        <w:pStyle w:val="Oaeno"/>
        <w:ind w:firstLine="720"/>
        <w:jc w:val="both"/>
        <w:rPr/>
      </w:pPr>
      <w:r>
        <w:rPr>
          <w:rFonts w:eastAsia="Times New Roman Cyr" w:cs="Times New Roman Cyr" w:ascii="Times New Roman Cyr" w:hAnsi="Times New Roman Cyr"/>
          <w:lang w:val="en-US"/>
        </w:rPr>
        <w:t>Ижицын, бесстрашный человек, словами эксперта не удовлетворился, зачем-то затеял перепроверять. Чуть не носом в зияющие раны тыкался, дотошные вопросы задавал. Анисий такому самообладанию позавидовал, никчемности своей устыдился, но дела никакого придумать для себя не смог</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л на свежий воздух, где перекуривали копальщ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аныч, не зря копали-то? - спросил Пахоменко. - Аль еще копать бу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де ж еще? - охотно откликнулся Анисий. - Уж выкопали всех. Даже странно. По всей Москве за три месяца всего десяток гулящих зарезали. А в газетах пишут, город у нас опас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ю, десяток, - фыркнул сторож. - Кажете тоже. Цеж тильки которые с хвамилиями. А которых без хвамилий привозят, тех мы в рвы склад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встрепе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такие р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к же, - удивился Пахоменко. - Нешто господин дохтур не казав? Пидемо, сам побач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л Анисия в дальний край кладбища, показал длинную яму, поверху чуть присыпанную землей.</w:t>
      </w:r>
    </w:p>
    <w:p>
      <w:pPr>
        <w:pStyle w:val="Oaeno"/>
        <w:ind w:firstLine="720"/>
        <w:jc w:val="both"/>
        <w:rPr/>
      </w:pPr>
      <w:r>
        <w:rPr>
          <w:rFonts w:eastAsia="Times New Roman Cyr" w:cs="Times New Roman Cyr" w:ascii="Times New Roman Cyr" w:hAnsi="Times New Roman Cyr"/>
          <w:lang w:val="en-US"/>
        </w:rPr>
        <w:t>- Це апрельский. Тильки началы. А вон мартовский, вже зарытый. - Он показал на продолговатый холмик. - Тама вон февральский, тама январский. А допреж того не знаю, бо я тут ще не працовал. Я тута с Крещенья служу - як с Оптиной Пустыни прийшов, с богомолья. До меня тут Кузьма такой був. Сам я его не бачив. Он, Кузьма этот, на Рождество разговелся штофиком-другим, в могилку незакрытую сверзся и шею поломал. Вон каку смертю ему Господь подгадал. Мол, сторожил раб Божий могилки, от могилки и конец свой прими. Любит Он пошутить над нашим братом кладбищенским, Господь-то. Навроде дворников мы у Его. Вот могильщик наш Тишка на среднокрестную</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много безымянных во рвы закапывают? - перебил говоруна Анисий, разом забывший и про волглые сапоги, и про хол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богато. В один прошлый месяц, почитай, с дюжину, а то и поболе. Человек без имени что псина без ошейника. Хучь на живодерню тащи - никому дела немае. Кто имя потерял - вроде как вже и не люды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ыло, чтоб среди безымянных сильно порезанные попад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рож печально покривил мягко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 их сердешных разглядывать-то будет? Хорошо если дьячок с Иоанна-Воина молитовку протарабанит, а то, бывает, что я, грешный, "Вечную память" спою. Ох люды, лю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бе и следователь по особо важным, вот тебе и дотошный человек, злорадно подумал Анисий. Такое обстоятельство упус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нул сторожу рукой: извини, дядя, дело. Припустил к кладбищенской конторе бе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ребята, - закричал еще издалека. - Еще работа есть! Бери кирки, лопаты и давай все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чил только молоденький Линьков. Старший городовой Приблудько остался сидеть, а жандармы и вовсе отвернулись. Намахались, наломались на непривычной, невместной работе, опять же начальство не свое, да и не шибко солидное. Но Тюльпанов уж ощущал себя при исполнении и заставил служивых пошевели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ря, как выяснилось, застави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поздним вечером, а можно сказать, что уже и ночью, потому как время было к полуночи, сидел Тюльпанов у шефа на Малой Никитской (славный такой флигель в шесть комнаток, с изразцовыми голландскими печами, с электрическим освещением, при телефоне), ужинал и отогревался грогом.</w:t>
      </w:r>
    </w:p>
    <w:p>
      <w:pPr>
        <w:pStyle w:val="Oaeno"/>
        <w:ind w:firstLine="720"/>
        <w:jc w:val="both"/>
        <w:rPr/>
      </w:pPr>
      <w:r>
        <w:rPr>
          <w:rFonts w:eastAsia="Times New Roman Cyr" w:cs="Times New Roman Cyr" w:ascii="Times New Roman Cyr" w:hAnsi="Times New Roman Cyr"/>
          <w:lang w:val="en-US"/>
        </w:rPr>
        <w:t>Грог был особенный, из японской водки сакэ, красного вина и чернослива, изготовлен по рецепту восточного человека Масахиро Сибаты, если коротко - Масы, фандоринского лакея. Впрочем поведением и разговором японец на лакея никак не походил. С Эрастом Петровичем держался запросто, а уж Анисия и вовсе за важную персону не держал. По линии физических экзерциций Тюльпанов у Масы ходил в учениках и терпел от строгого учителя немало поношений, издевательств, а то и молотьбы, замаскированной под обучение японскому мордобою</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только Анисий ни хитрил, как ни отлынивал от постылой басурманской премудрости, но с шефом не поспоришь. Велел Эраст Петрович овладеть приемами дзюдзюцу, так хоть в лепешку расшибись, но овладей. Только неважнецкий выходил из Тюльпанова спортсмен, преуспевал он все больше по части расшибания в лепе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ром сто раз приседаесь? - грозно спросил Маса, когда Анисий малость поел и разрозовелся от грога. - Радоська по зерезка стутись? Покази радось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ошки Тюльпанов спрятал за спину, потому что стучать ими до тысячи раз в день по "зерезке", специальной железной палке, ленился, да и больно, знаете ли. Жесткие мозоли на ладонных ребрах никак не нарастали, и Маса за это сильно на Анисия руг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ушали? Ну вот теперь можете Эрасту Петровичу и о деле доложить, - разрешила Ангелина и прибор со стола убрала, оставила только серебряный кувшин с грогом и круж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а Ангелина, просто заглядение: светло-русые волосы сплетены в пышную косу, уложенную на затылке сдобным кренделем, лицо чистое, белое, большие серые глаза смотрят серьезно и будто бы свет из них некий на окружающий мир изливается. Особенная женщина, нечасто такую встретишь. Уж на Тюльпанова-то, плюгавца лопоухого, этакая лебедь ни в жизнь не взглянет. Эраст Петрович во всех отношениях кавалер хоть куда, и женщины его любят. За три года тюльпановского ассистентства уже несколько пассий одна краше другой поцарствовали-поцарствовали во флигеле на Малой Никитской да сгинули, но такой простой, ясной, светлой, как Ангелина, еще не бывало. Хорошо бы задержалась подольше. А еще лучше - осталась бы навсе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ствую, Ангелина Самсоновна, - сказал Анисий, провожая взглядом ее статную, высокую фигу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евна, право слово царевна, хоть и простого мещанского сословия. И вечно у шефа то царевны, то королевны. Что ж удивляться - такой уж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ина Крашенинникова на Малой Никитской появилась с год назад. Помог ей, сироте, Эраст Петрович в одном трудном деле, вот она и прильнула к нему. Видно, хотела отблагодарить чем могла, а кроме любви ничего у ней и не было. Теперь не очень и понятно, как тут без нее раньше обходились. Уютно стало в холостяцком жилище коллежского советника, тепло, душевно. Анисий и прежде любил здесь бывать, а теперь подавно. И шеф при Ангелине вроде как мягче стал, проще. Ему это на поль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юльпанов. Сыты, пьяны, т-теперь рассказывайте, что вы там с Ижицыным накоп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у Эраста Петровича был непривычно сконфуженный - совестится, понял Тюльпанов, что на эксгумацию не поехал, меня послал. Что ж, Анисий только рад, что в кои-то веки сгодился и уберег обожаемого начальника от лишних потрясений.</w:t>
      </w:r>
    </w:p>
    <w:p>
      <w:pPr>
        <w:pStyle w:val="Oaeno"/>
        <w:ind w:firstLine="720"/>
        <w:jc w:val="both"/>
        <w:rPr/>
      </w:pPr>
      <w:r>
        <w:rPr>
          <w:rFonts w:eastAsia="Times New Roman Cyr" w:cs="Times New Roman Cyr" w:ascii="Times New Roman Cyr" w:hAnsi="Times New Roman Cyr"/>
          <w:lang w:val="en-US"/>
        </w:rPr>
        <w:t>И то сказать, облагодетельствован шефом со всех сторон: обеспечен казенной квартирой, приличным жалованием, интересной службой. Самый большой, неоплатный долг - за сестру Соньку, убогую идиотку. Спокойна за нее анисиева душа, потому что сам он на службе, а Сонька обихожена, обласкана, накормлена. Фандоринская горничная Палашка ее любит, балует. Теперь и жить стала у Тюльпановых. Забежит на часок-другой помочь Ангелине по хозяйств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назад, к Соньке. Благо квартирует Тюльпанов близехонько, в Гранатном переу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порт Анисий начал спокойно так, издал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 Виллемович обнаружил у двух покойниц явные признаки посмертного глумления. У нищенки Марьи Косой, погибшей при невыясненных обстоятельствах 11 февраля, горло перерезано, брюшная полость вскрыта, печень отсутствует. У девицы легкого поведения Александры Зотовой, зарезанной 5 февраля (предположительно сутенером Дзапоевым), тоже рассечено горло и вырезана утроба. Еще одна - цыганка Марфа Жемчужникова, убитая неизвестно кем 10 марта, под вопросом: горло цело, живот распорот крест-накрест, но все органы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Анисий случайно отвел глаза в сторону и стушевался. В дверях, приложив руку к высокой груди, стояла Ангелина и смотрела на него расширенными от ужаса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перекрестилась она, - что это вы, Анисий Питиримович, какие ужасы рассказыв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недовольно огля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ля, иди к себе. Это не для т-твоих ушей. Мы с Тюльпановым работ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авица безропотно вышла, Анисий же взглянул на шефа с укоризной. Так-то оно так, Эраст Петрович, но помягче бы. Ангелина Самсоновна, конечно, не голубых кровей, вам не ровня, а, ей-богу, любую столбовую дворянку за пояс заткнет. Другой бы такую жемчужину в законные супруги взял, не побрезговал. Какой там - за счастье бы поч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лух ничего не высказал, не посм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ы полового сношения? - сосредоточенно спросил шеф, не придав значения тюльпановской мим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 Виллемович определить затруднился. Хоть и мерзлая земля, а все же время-то прошло. Но главное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сделал эффектную паузу и перешел к основ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зал, как по его указанию вскрыли так называемые "рвы" - общие могилы для безымянных покойников. Всего осмотрено более семидесяти мертвецов. На девяти трупах, причем из них один мужской, - несомненные следы изуверства. Картина сходна с сегодняшней: кто-то, хорошо разбирающийся в анатомии и располагающий хирургическим инструментом, изрядно поглумился над те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же примечательное, шеф, в том, что три обезображенных трупа извлечены из прошлогодних рвов! - доложил Анисий и скромно присовокупил. - Это я велел на всякий случай разрыть ноябрьский и декабрьский р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лушал помощника очень внимательно, а тут аж со стула вскоч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кабрьский, как ноябрьский! Это неверо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я возмутился. Какова наша полиция, а? Столько месяцев этакий зверюга в Москве орудует, а мы ни слухом ни духом! Раз изгой общества зарезан, так полиции и дела нет - зарыли и до свидания. Воля ваша, шеф, а я бы на вашем месте задал по первое число и Юровскому, и Эйх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шеф что-то расстроился слишком уж сильно. Быстро прошел взад-вперед по комнате, проборм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может быть, чтоб в д-декабре, а в ноябре тем паче! Он в то время еще был в Лонд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захлопал глазами, не уразумев, при чем здесь Лондон - с версией о Потрошителе Эраст Петрович познакомить его не ус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аснев, Фандорин вспомнил, как оскорбленно взглянул он давеча на князя Долгорукого, сказавшего, что чиновник особых поручений редко ошиб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т, что ошибаетесь, Эраст Петрович, да еще как ошибаете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ятое решение осуществлено. Так быстро претворить его в жизнь мне помог промысел Божий, не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день переполняло ощущение восторга и неуязвимости - после вчерашнего экст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и слякоть, днем было много работы, а усталости нет и в помине. Душа поет, рвется на простор, бродить по окрестным улицам и пустыр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ечер. Иду по Протопоповскому к Каланчевке. Там стоит баба, крестьянка, торгуется с извозчиком. Не сторговалась, ванька укатил, а она стоит, растерянно топчется на месте. Смотрю - а у ней огромный, раздутый живот. Беременная, и месяце на седьмом, никак не меньше. Так в сердце и ударило: вот оно, само в руки и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хожу ближе - всё сходится. Именно такая, как нужно. Грязная, толстомордая. Вылезшие брови и ресницы - очевидно, люэс. Трудно вообразить себе существо, более отдаленное от понятия Крас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овариваю. Приехала из деревни проведать мужа. Он мастеровой в Арсенал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е выходит до смешного просто. Говорю, что Арсенал недалеко, обещаю проводить. Она не боится, потому что сегодня я женщина. Веду пустырями к пруду Иммеровского садоводства. Там темнота и никого. Пока идем, баба жалуется мне, как трудно жить в деревне. Я ее жал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ожу на берег, говорю, чтоб не боялась, что ее ждет радость. Она тупо смотрит. Умирает молча, только свист воздуха из горла и бульканье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 терпится раскрыть жемчужницу, и я не жду, пока судороги прекрат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меня ждет разочарование. Когда дрожащими от сладостного нетерпения руками я отворяю надрезанную матку, охватывает гадливость. Живой зародыш безобразен и на жемчужину ничуть не похож. Выглядит точь-в-точь как уродцы в спиртовых банках на кафедре у профессора Линца: такой же упыренок. Шевелится, разевает мышиный ротик. Брезгливо отшвыриваю его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од: человек, как и цветок, должен созреть, чтобы стать красивым. Теперь ясно, почему мне никогда не казались красивыми дети - карлики с непропорционально большой головой и недоразвитой системой воспроизве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овские сыщики зашевелились - вчерашняя декорация наконец известила полицейских о моем появлении. Смешно. Я хитрее и сильнее, им никогда меня не раскрыть. "Какой актер пропадает", сказал Нерон. Это про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руп бабы и ее мышонка топлю в пруду. Ни к чему дразнить гусей, да и похвастать нечем, достойной декорации не получило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БАНДЕРОР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5 апреля, великая среда, утро</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тра пораньше Эраст Петрович заперся у себя в кабинете думать, а Тюльпанов снова отправился на Божедомку - вскрывать октябрьский и сентябрьский рвы. Сам предложил. Надо же определить, когда начал московский душегуб свои художества. Шеф возражать не стал. Что ж, сказал, съездите, а сам мыслями уже где-то далеко - дедуктир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оказалась муторной, не в пример хуже вчерашней. Трупы, захороненные до холодов, сильно разложились и смотреть на них не было никакой человеческой возможности, а вдыхать отравленный воздух и того паче. Вырвало-таки пару раз и Анисия, не уберег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 чахло улыбнулся он сторожу, - все никак мозолями не обрас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акие, что навовсе не обрастают, - ответил тот, участливо качая головой. - Энтим на свете тяжельше всего проживать. Но зато их Боженька дуже любит. На-ка вот, паныч, выпей моей настое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ел Анисий на скамеечку, выпил травнику, поболтал с кладбищенским философом о том о сем, байки его послушал, о своей жизни рассказал, душой малость отмяк и снова - во рву коп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зря все - ничего полезного для расследования в старых рвах больше не нашлос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ахаров желчн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ная башка ногам покою не дает, и ладно бы еще только вашим, Тюльпанов. Не боитесь, что жандармы вас случайно киркой по темечку заденут? А я и заключение по всей форме составлю: преставился губернский секретарь собственной смертью - споткнулся, да и дурной своей головой о камень. И Грумов засвидетельствует. Надоели вы нам с вашей тухлятиной хуже горькой редьки. Правда, Грум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хоточный ассистент оскалил желтые зубы, потер запачканной перчаткой шишковатый лоб. По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 Виллемович шут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бы еще ладно, доктор - человек циничный, грубый. Обидно, что пришлось от противного Ижицына насмешку стер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жнейший следователь прикатил на кладбище ни свет ни заря, пронюхал как-то про тюльпановские изыскания. Сначала тревожен был, что расследование движется без его участия, а после успокоился, духом воспр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 говорит, - у вас с Фандориным еще какие гениальные идеи имеются? В выгребных ямах не желаете покопаться, пока я следствие в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ехал, низкая душонка, победительно посмеивая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вернулся Тюльпанов на Малую Никитскую не солоно хлебав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яло поднялся на крыльцо, позвонил в электрический зво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 Маса. В белом гимнастическом костюме с черным поясом, на лбу повязка с иероглифом "усерд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зраствуй, Тюри-сан. Давай рэнсю де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 там рэнсю, когда от усталости и расстройства с ног вали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рочное донесение для шефа, - попробовал схитрить Анисий, но Масу не проведешь. Он ткнул пальцем на оттопыренные тюльпановские уши и безапелляционно зая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у чебя срочное донесение, у чебя граз пученый и уси красные, а сичас граз маренький и уси савсем берые. Снимай синерю, стибреты снимай, надзевай сьтаны и куртотька. Будзем бегать и крит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ало, что за Анисия заступалась Ангелина, только она и могла отразить натиск чертова японца, но ясноокой хозяйки было не видно, и тиран заставил бедного Тюльпанова переодеться в гимнастическую форму прямо в прихож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ли во двор. Зябко прыгая с ноги на ногу - земля-то холодная - Анисий помахал руками, поорал "о-осу!", укрепляя прану, а после началось издевательство. Маса запрыгнул ему сзади на плечи и велел бегать по двору кругами. Росточка японец был небольшого, но коренаст, плотно сбит, и весу в нем имелось пуда четыре с половиной, никак не меньше. Тюльпанов два круга кое-как пробежал и стал спотыкаться. А мучитель в ухо приговар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ман! Га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любимое его слово. "Терпение" зна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ана у Анисия хватило еще на полкруга, а после он рухнул. Не без задней мысли - прямо перед большой грязной лужей, чтоб идолище поганое через него перелетело и немножко искупалось. Маса через упавшего перелететь перелетел, но в лужу не шлепнулся - только руки окунул. Спружинил пальцами, сделал в воздухе невозможное сальто и приземлился на ноги уже по ту сторону водного препят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надежно покачал круглой башкой, ма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но, идзи, мо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я со двора как ветром сду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ет помощника (смывшего грязь, переодевшегося и причесавшегося) Фандорин выслушал у себя в кабинете, стены которого были увешаны японскими гравюрами, оружием и гимнастическими снарядами. Невзирая на послеполуденный час, коллежский советник был еще в халате. Отсутствию результата он ничуть не огорчился, а скорее даже обрадовался. Впрочем, особенного удивления не выраз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ассистент замолчал, Эраст Петрович прошелся по комнате, поигрывая любимыми нефритовыми четками, и произнес фразу, от которой у Анисия всегда сладко сжималось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д-давайте рассуж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щелкнул зеленым каменным шариком, покачал кистями хал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йте, что на кладбище вы прокатились зря, - нач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дной стороны слышать это было отрадно, с другой стороны слово "прокатились" применительно к утренним испытаниям показалось Анисию не вполне точ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ерности нужно было убедиться, что ранее ноября случаев с потрошением жертв не н-наблюдалось. Ваше вчерашнее сообщение о том, что два искромсанных трупа найдены в декабрьской общей могиле и один в ноябрьской, поначалу заставили меня усомниться в версии о переезде Потрошителя в Моск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кивнул, так как накануне был подробнейшим образом посвящен в кровавую историю британского мон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же сегодня, вновь п-просмотрев свои лондонские записи, я пришел к выводу, что от этой гипотезы отказываться не следует. Вам угодно знать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снова кивнул, отлично зная, что сейчас его дело - помалкивать и не ме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взял со стола блокн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ее убийство, приписываемое пресловутому Джеку, произошло 20 декабря на Поплар-Хай-стрит. Наш московский Потрошитель к этому времени уже вовсю поставлял свою кошмарную п-продукцию на Божедомку, что вроде бы исключает возможность сведения английского и русского душегубов к одной персоне. Однако у проститутки Роуз Майлет, убитой на Поплар-Хай-стрит, горло перерезано не было и вообще отсутствовали обычные для Джека следы глумления. Полиция решила, что убийцу спугнули поздние прохожие. Я же, в свете вчерашнего открытия, готов предположить, что Потрошитель вовсе не имел к-касательства к этой смерти. Возможно, эту Майлет убил кто-то другой, а всеобщая истерия, охватившая Лондон после предшествующего убийства, заставила приписать новое убийство проститутки тому же маньяку. Теперь о предшествующем убийстве, приключившемся 9 нояб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ерелистнул страни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несомненная работа Джека. Проститутка Мери Джейн Келли была найдена у себя в каморке на Дорсет-стрит, где обычно принимала к-клиентов. Горло перерезано, груди отсечены, мягкие ткани на бедрах сняты, внутренние органы аккуратно разложены на кровати, желудок вскрыт - есть предположение, что убийца питался его содержим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я снова замутило, как давеча на кладб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иске знакомый нам по Андреичкиной кровавый отпечаток гу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Эраст Петрович прервал свои рассуждения, потому что в кабинет вошла Ангелина: в сером, невидном платье, в черном платке, на лоб свешивались русые пряди - видно, их вытянул свежий ветер. По-разному одевалась подруга шефа - бывало, что и дамой, но больше любила наряды простые, русские, вроде сегодняш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аете? Помешаю? - спросила она, устало улыб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вскочил и поспешил сказать раньше шеф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Ангелина Самсоновна, мы очень ра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кивнул Фандорин. - Ты из боль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авица сняла с плеч платок, заколола непослушные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интересно было. Доктор Блюм учил нас вырезать чиреи. Это, оказывается, вовсе не тру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знал, что Ангелина, светлая душа, ходит в Штробиндеровскую лечебницу, что в Мамоновом переулке, облегчать муки страждущих. Сначала им гостинцы носила, Библию читала, а потом ей этого мало показалось. Захотела настоящую пользу приносить, на сестру милосердную выучиться. Эраст Петрович отговаривал, но Ангелина настояла на св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тая женщина, на таких вся Русь держится: молитва, помощь ближним и любящее сердце. Вроде в грехе живет, но не пристает к ней нечистота. Да и не виновата она, что угодила в невенчаные жены, вновь, уж в который раз, осердился на шефа Анис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морщ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резала ч-чир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радостно улыбнулась она. - Двум нищим старушкам. Сегодня ведь среда, день бесплатного приема. Вы не думайте, Эраст Петрович, у меня хорошо вышло, и доктор похвалил. Я уж много что умею. А после старушкам этим "Книгу Иова" читала, для душевного укреп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 им лучше денег дала, - досадливо произнес Эраст Петрович. - А твоя книга и твои заботы им не нуж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ина отве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ег я дала, по полтинничку. А заботы эти мне нужнее, чем им. Больно уж счастливо живу я с вами, Эраст Петрович. Совестно мне от этого. Счастье - хорошо, но только грех в счастьи про несчастных забывать. Помогай им, взирай на язвы их и помни, что счастье твое - дар Божий, оно редко кому на этом свете достается. Вы думаете, зачем вокруг дворцов и хоромов столько нищих и убогих жм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зачем. Там подают б-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едные лучше богатых подают. А это Господь счастливым несчастных показывает: помните, что в мире горя много и сами от горя не зарекай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дохнул и отвечать сожительнице не стал. Видно, не нашелся. Повернулся к Анисию, четками тря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родолжим. Итак, я исхожу из того, что последним английским преступлением Джека Потрошителя было убийство Мери Джейн Келли, совершенное 9 ноября, а к делу 10 декабря он непричастен. 9 ноября - это по русскому стилю еще конец октября, так что Потрошитель имел достаточно времени, чтобы перебраться в Москву и пополнить ж-жертвой своего извращенного воображения ноябрьский ров на Божедомке. Соглас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велика ли вероятность, что в одно и то же время в Европе появились два маньяка, действующих по совершенно одинаковому, до мелочей совпадающему сцена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мотну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следний вопрос, прежде чем мы приступим к делу. Д-достаточно ли мала только что упомянутая мною вероятность, чтобы целиком сосредоточиться на основной вер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кивка столь энергичных, что качнулись знаменитые тюльпановские 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затаил дыхание, зная, что сейчас на его глазах произойдет чудо: из ничего, из тумана и морока, возникнет стройная версия - с методикой поиска, планом следственных действий, а возможно, что и с конкретными подозреваемыми.</w:t>
      </w:r>
    </w:p>
    <w:p>
      <w:pPr>
        <w:pStyle w:val="Oaeno"/>
        <w:ind w:firstLine="720"/>
        <w:jc w:val="both"/>
        <w:rPr/>
      </w:pPr>
      <w:r>
        <w:rPr>
          <w:rFonts w:eastAsia="Times New Roman Cyr" w:cs="Times New Roman Cyr" w:ascii="Times New Roman Cyr" w:hAnsi="Times New Roman Cyr"/>
          <w:lang w:val="en-US"/>
        </w:rPr>
        <w:t>- Подведем итоги. Джек Потрошитель по какой-то, пока неизвестной нам причине перебрался в Москву и весьма решительно взялся за изведение здешних проституток и нищенок. Это раз. - Для вящей убедительности шеф щелкнул четками. - Прибыл он сюда в ноябре минувшего г-год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Это два (щелк!). Все последние месяцы находился в городе, и если отлучался, то ненадолго. Это три (щелк!). Он медик или изучал медицину, ибо владеет хирургическим инструментом, умеет им п-пользоваться и имеет навыки анатомирования. Это чет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щелчок, и шеф спрятал четки в карман халата, что свидетельствовало о переходе расследования из теоретической стадии в практическ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те, Тюльпанов, задача выглядит не столь уж слож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ока этого не видел и потому от кивка воздержался.</w:t>
      </w:r>
    </w:p>
    <w:p>
      <w:pPr>
        <w:pStyle w:val="Oaeno"/>
        <w:ind w:firstLine="720"/>
        <w:jc w:val="both"/>
        <w:rPr/>
      </w:pPr>
      <w:r>
        <w:rPr>
          <w:rFonts w:eastAsia="Times New Roman Cyr" w:cs="Times New Roman Cyr" w:ascii="Times New Roman Cyr" w:hAnsi="Times New Roman Cyr"/>
          <w:lang w:val="en-US"/>
        </w:rPr>
        <w:t>- Ну как же, - удивился Эраст Петрович. - Достаточно проверить тех, кто прибыл в нужный нам период из Англии в Россию и поселился в Москве. Причем не всех, а лишь тех, кто так или иначе связан либо прежде был связан с медициной. Т-только и всего. Вы удивите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гда узнаете, как узок круг пои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еле, как просто! Москва не Петербург, сколько медиков могло прибыть в первопрестольную из Англии в ноябре меся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давайте скорей проверим регистрацию приезжающих по всем полицейским частям! - Анисий вскочил, готовый немедленно взяться за дело. - Всего-то двадцать четыре запроса! Там в регистрационных книгах мы его, голубчика, и обнаруж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ина хоть и пропустила начало речи Эраста Петровича, но потом слушала очень внимательно, и задала резонны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этот ваш душегуб приехал и в полиции не отме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вероятно, - ответил шеф. - Это человек обстоятельный, подолгу живущий на одном месте, с-свободно путешествующий по Европе. Зачем ему зря рисковать, нарушая установления закона? Он ведь не политический террорист, не беглый каторжник, а маньяк. У маньяков вся агрессивность в их болезненную "идею" уходит, на прочую деятельность сил не остается. Обычно это тихие, неприметные людишки, никогда и не подумаешь, что у них в г-голове ад кромешный... Да вы сядьте, Тюльпанов. Никуда бежать не нужно. Чем я, по-вашему, занимался все утро, пока вы покойников т-тревож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с письменного стола несколько листков, исписанных казенным писарским почер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лефонировал ч-частным приставам и попросил доставить мне регистрационные сведения обо всех приезжих, кто прибыл в Москву прямо из Англии либо через любой п-промежуточный пункт. На всякий случай взял не только ноябрь, но и декабрь - для предосторожности: вдруг Розу Майлет все-таки убил наш Потрошитель, а ваша ноябрьская находка, наоборот, - дело рук какого-нибудь туземного головореза. Трудно д-давать точное патологоанатомическое заключение по телу, которое пролежало в земле, хоть бы даже и мерзлой, целых пять месяцев. Вот два декабрьских трупа - это уже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зонно, - согласился Анисий. - Ноябрьская покойница и в самом деле была не того... Егор Виллемович даже не хотел в ней копаться, говорил, профанация. Земля в ноябре еще не очень промерзла, труп-то и подгнил. Ой, извините, Ангелина Самсоновна! - испугался Тюльпанов излишнего натурализма, но, кажется, зря - Ангелина в обморок падать не собиралась, ее серые глаза смотрели все так же серьезно и внимательно.</w:t>
      </w:r>
    </w:p>
    <w:p>
      <w:pPr>
        <w:pStyle w:val="Oaeno"/>
        <w:ind w:firstLine="720"/>
        <w:jc w:val="both"/>
        <w:rPr/>
      </w:pPr>
      <w:r>
        <w:rPr>
          <w:rFonts w:eastAsia="Times New Roman Cyr" w:cs="Times New Roman Cyr" w:ascii="Times New Roman Cyr" w:hAnsi="Times New Roman Cyr"/>
          <w:lang w:val="en-US"/>
        </w:rPr>
        <w:t>- Вот видите. Но даже и за д-два месяца к нам из Англии прибыли всего тридцать девять человек, включая между прочим и нас с Ангелиной Самсоновной. Но нас, с вашего позволения, я учитывать не с-стану. - Эраст Петрович улыбнулся. - Из остальных двадцать т-три пробыли в Москве недолго и потому интереса для нас не представляют. Остаются четырнадц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 коих к медицине имеют отношение только тр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хищно вскричал Анис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первым п-привлек мое внимание доктор медицины Джордж Севилл Линдсей. За ним, как и за всеми иностранцами, негласно приглядывает Жандармское управление, так что навести справки оказалось проще простого. Увы, мистер Линдсей нам не подходит. Выяснилось, что перед приездом в Россию он пробыл на родине всего полтора месяца. Ранее же с-служил в Индии, вдали от лондонского Ист-Энда. Получил место в Екатерининской больнице, потому и прибыл к нам сюда. Остаются двое, оба русские. Мужчина и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а такого сотворить не могла, - твердо сказала Ангелина. - И среди нашей сестры всякие изверги бывают, но ножом животы кромсать - большая сила нужна. Да и не любим мы, женщины, крови-то.</w:t>
      </w:r>
    </w:p>
    <w:p>
      <w:pPr>
        <w:pStyle w:val="Oaeno"/>
        <w:ind w:firstLine="720"/>
        <w:jc w:val="both"/>
        <w:rPr/>
      </w:pPr>
      <w:r>
        <w:rPr>
          <w:rFonts w:eastAsia="Times New Roman Cyr" w:cs="Times New Roman Cyr" w:ascii="Times New Roman Cyr" w:hAnsi="Times New Roman Cyr"/>
          <w:lang w:val="en-US"/>
        </w:rPr>
        <w:t>- Тут речь идет об особенном существе, не похожем на обычных людей, - возразил ей Фандорин. - Это и не мужчина, и не женщина, а вроде как т-третий пол, или, выражаясь по-простонародному, нелюдь. Женщин ни в коем случае исключать нельзя. Среди них попадаются и физически крепкие. Не г-говоря уж о том, что при известном навыке работы со скальпелем особенная сила не нужна. Вот, к примеру, - он заглянул в листок. - Повивальная бабка Несвицкая Елизавета Андреевна, 28 лет, девица, прибыла из Англии через Санкт-Петербург 19 ноября. Необычная личность. Семнадцати лет по политическому делу п-просидела два года в крепости, затем в административном порядке отправлена на поселение в Архангельскую губернию. Б-бежала за границу, окончила медицинский факультет Эдинбургского университета. Ходатайствовала о дозволении вернуться на родину. Вернулась. Ее прошение о признании врачебного диплома действительным в России рассматривается министерством внутренних дел, пока же Несвицкая устроилась повивальной бабкой 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новь открытую Морозовскую гинекологическую больницу. Находится под негласным надзором полиции. По агентурным сведениям, Несвицкая, невзирая на неподтвержденное врачебное звание, ведет прием пациентов из числа неимущих. Больничное начальство смотрит сквозь пальцы и д-даже втайне поощряет - возиться с неимущими мало кому охота. Вот сведения, которыми мы располагаем о Несвиц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ремя лондонских преступлений Потрошителя находилась в Англии, это раз, - стал резюмировать Тюльпанов. - Во время московских преступлений находилась в Москве, это два. Медицинскими навыками обладает, это три. Личность, судя по всему, специфическая и отнюдь не женского склада, это четыре. Несвицкую снимать со счетов никак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А к-кроме того, не будем забывать, что и в лондонских убийствах, и в убийстве девицы Андреичкиной отсутствуют следы полового вмешательства, обычные, когда маньяком является муж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торой кто? - спросила Ангел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ван Родионович Стенич. Тридцати лет, б-бывший студент медицинского факультета Московского императорского университета. Семь лет назад отчислен "за безнравственность". Черт его знает, что имелось в виду, но по нашему профилю вроде бы годится. Переменил несколько занятий, лечился от д-душевного недуга, путешествовал по Европе. В Россию прибыл из Англии, 11 декабря. С Нового года служит милосердным братом в больнице для умалишенных "Утоли мои пе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хлопнул ладонью по ст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ски подозрите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м образом, подозреваемых у нас д-двое. Если оба к делу непричастны, займемся линией, которую предложила Ангелина Самсоновна - о том, что Джек Потрошитель прибыл в Москву, сумев избежать полицейского ока. И лишь убедившись, что и это исключено, мы откажемся от основной версии и станем разыскивать доморощенного Ваню-Потрошителя, в Ист-Энде отроду не бывавшего. Соглас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лько это тот самый Джек, а никакой не Ваня, - убежденно заявил Анисий. - Всё схо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м предпочитаете заняться, Тюльпанов, - милосердным братом или повивальной бабкой? - спросил шеф. - Даю вам право выбора как мученику эксгум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этот самый Стенич служит в психической лечебнице, у меня есть отличный предлог с ним познакомиться - Сонька, - изложил Анисий соображение вроде бы вполне резонное, но подсказанное не столько холодной логикой, сколько азартом - все-таки мужчина, да еще с душевным недугом, в качестве Потрошителя смотрелся перспективней, чем беглая революционе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 улыбнулся Эраст Петрович. - Отправляйтесь в Лефортово, а я на Девичье Поле, к Несвиц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и бывшим студентом, и повивальной бабкой пришлось заниматься Анисию, потому что в этот самый миг затрезвонил дверной зво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Маса, дол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ь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точнил, с удовольствием произнося трудное, звучно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ндеро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дероря" была небольшой. На серой оберточной бумаге скачущим, небрежным почерком размашистая надпись: "Его высокоблагородию коллежскому советнику Фандорину в собственные руки. Срочно и сугубо секре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у стало любопытно, но шеф развернул бандероль не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ес п-почтальон? Что-то адрес не напис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арьсиська. Сунур и убедзяр. Надо поймачь? - встревожился М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убежал, уж не п-пой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оберткой оказалась бархатная коробочка, перевязанная красной атласной лентой. В коробочке - круглая лаковая пудреница. В пудренице, на салфетке, что-то желтое, рельефное. Анисию в первый миг показалось - лесной гриб волнушка. Пригляделся - ой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ское ух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оскве поползли слу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кобы завелся в городе оборотень. Кто из баб ночью из дому нос высунет, оборотень тут как тут. Крадется тихо-тихо, из-за забора красным глазом высверкивает, и тут, если вовремя молитву святую не прочесть, конец душе христианской - выпрыгивает и первым делом зубьями в глотку, а после брюхо на клочки рвет, требухой лакомится. И будто бы уже загрыз этот оборотень баб видимо-невидимо, да только начальство от народа утаивает, потому царя-батюшку бо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егодня говорили на Сухаревской толку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 меня, это я оборотень, который у них тут завелся. Смешно. Такие, как я, не "заводятся", их присылают со страшной или с радостной вестью. Меня, московские обыватели, прислали к вам с радост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асивый город и некрасивые люди, я сделаю вас прекрасными. Всех не смогу, не взыщите. Не хватит сил. Но многих, многи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Я люблю вас со всеми вашими мерзостями и уродствами. Я желаю вам добра. У меня хватит любви на всех. Я вижу Красоту под вшивыми одежками, под коростой немытого тела, под чесоткой и сыпью. Я ваш спаситель, я ваша спасительница. Я вам брат и сестра, отец и мать, муж и жена. Я и женщина, и мужчина. Я андрогин, тот самый прекрасный пращур человечества, который обладал признаками обоих полов. Потом андрогины разделились на две половинки, мужскую и женскую, и появились люди - несчастные, далекие от совершенства, страдающие от одино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ваша недостающая половинка. Ничто не помешает мне воссоединится с теми из вас, кого я выб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ь дал мне ум, хитрость, предвидение и неуязвимость. Тупые, грубые, пепельно-серые ловили андрогина в Лондоне, даже не попытавшись понять, что означают послания, отправляемые им ми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меня забавляли эти жалкие попытки. Потом подступила горечь.</w:t>
      </w:r>
    </w:p>
    <w:p>
      <w:pPr>
        <w:pStyle w:val="Oaeno"/>
        <w:ind w:firstLine="720"/>
        <w:jc w:val="both"/>
        <w:rPr/>
      </w:pPr>
      <w:r>
        <w:rPr>
          <w:rFonts w:eastAsia="Times New Roman Cyr" w:cs="Times New Roman Cyr" w:ascii="Times New Roman Cyr" w:hAnsi="Times New Roman Cyr"/>
          <w:lang w:val="en-US"/>
        </w:rPr>
        <w:t>Быть может, воспримет пророка свое отечество, подумалось мне. Нерациональная, мистическая, не утратившая искренней веры Россия, с ее скопцами, раскольничьими самосожжениями и схимниками поманила меня - и, кажется, обманула. Теперь такие же тупые, грубые, лишенные воображения ловят Декоратора в Москве. Мне весело, по ночам я трясусь от беззвучного хохота. Никто не видит этих приступов веселья, а если бы увидел</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о наверняка решил бы, что я не в себе. Что ж, если всякий, кто не похож на них, сумасшедший, - тогда конечно. Но в этом случае и Христос сумасшедший, и все святые угодники, и все гениальные безумцы, которыми они так горд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ем я ничем не отличаюсь от некрасивых, жалких, суетливых. Я виртуоз мимикрии, им ни за что не догадаться, что я из другой пор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огут они гнушаться Божьим даром - собственным телом! Мой долг и мое призвание - понемногу приучать их к Красоте. Я делаю красивыми тех, кто безобразен. Тех, кто красив, я не трогаю. Они не оскорбляют собой образа Бож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 захватывающая, веселая игра. Кошки-мышки, hide-and-seek. Я и кошка, я и мышка. I hide and I seek. Раз-два-три-четыре-пять, выхожу и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не спрятался, я не винова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ЕРЕПАХА, СЕТТЕР, ЛЬВИЦА, ЗАЙЧИК</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5 апреля, великая среда, день</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велел Палаше одеть Соньку по-праздничному, и сестра, великовозрастная идиотка, обрадовалась, загукала. Для нее, дурехи, любой выезд - событие, а в больницу, к "доту" (что на Сонькином языке означало "доктор") убогая ездить особенно любила. Там с ней долго, терпеливо разговаривали, непременно давали конфету или пряник, приставляли к груди прохладную железку, щекотно мяли живот, с интересом заглядывали в рот - а Сонька и рада стараться, разевала так, что всю насквозь было ви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вали знакомого извозчика Назара Степаныча. Сначала, как положено, Сонька немножко побоялась смирной лошади Мухи, которая фыркала ноздрей и звякала сбруей, косясь кровавым глазом на толстую, нескладную, замотанную в платки бабищу. Такой у Мухи с Сонькой был риту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тили из Гранатного в Лефортово. Обычно ездили ближе, к доктору Максим Христофорычу на Рождественку, во Взаимно-вспомогательное общество, а тут, считай, через весь город путеше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бную объезжать пришлось - всю начисто водой залило. И когда только солнышко выглянет, землю подсушит. Хмурая стояла Москва, неопрятная. Дома серые, мостовые грязные, людишки какие-то все в тряпье замотанные, под ветром скрюченные. Но Соньке, похоже, нравилось. То и дело пихала брата локтем в бок: "Нисий, Нисий" - и тыкала пальцем в грачей на дереве, в водовозную бочку, в пьяного мастерового. Только думать мешала. А подумать очень даже было о чем - и об отрезанном ухе, которым шеф занялся лично, и о собственном непростом зад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овская община "Утоли мои печали" для излечения психических, нервных и параличных больных располагалась на Госпитальной площади, за Яузой. Известно было, что Стенич состоит милосердным братом при лекаре Розенфельде в пятом отделении, где пользуют самых буйных и безнадеж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Розенфельду, заплатив в кассу пять целковых, Анисий сестру и повел. Стал подробно рассказывать лекарю про Сонькины происшествия последнего времени: ночью просыпаться стала с плачем, два раза Палашу оттолкнула, чего раньше не бывало, и еще вдруг повадилась возиться с зеркальцем - прилипнет и смотрит часами, тараща поросячьи гла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з получился долгим. Дважды в кабинет заходил человек в белом халате. Сначала шприцы прокипяченные принес, потом взял рецепт на изготовление какой-то тинктуры. Врач называл его на "вы" и по имени-отчеству: "Иван Родионыч". Стало быть вот он какой, Стенич. Изможденный, бледный, с огромными глазами. Волоса отрастил длинные, прямые, а усы-бороду бреет, и лицо у него от этого какое-то средневеко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сестру у доктора для осмотра, Анисий вышел в коридор, заглянул в приоткрытую дверь с надписью "Процедурная". Стенич был повернут спиной, мешал в маленькой склянке какую-то зеленую бурду. Что сзади углядишь? Сутулые плечи, халат, стоптанные задники сап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учил: самое главное - первая фраза в разговоре, в ней ключик. Гладко вошел в беседу - откроется дверь, узнаешь от человека всё, что хотел. Тут только не ошибиться, правильно типаж определить. Типажей не так уж много - по Эрасту Петровичу, ровным счетом шестнадцать, и к каждому свой под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не промахнуться бы. Не очень твердо пока усвоил Анисий мудреную на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ому, что известно про Стенича, а также по визуальному заключению он - "черепаха": типаж замкнутый, мнительный, обращенный внутрь себя, живущий в состоянии бепрестанного внутреннего монол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ак, то правильный подход - "показать брюхо", то есть продемонстрировать свою незащищенность и неопасность, а после, без малейшей паузы, сразу сделать "пробой": пробить все защитные слои отчуждения и настороженности, ошарашить, но при этом упаси Боже не напугать нахрапом и не отвратить, а заинтересовать, послать сигнал. Мол, мы с тобой одного поля ягоды, говорим на одном я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мысленно перекрестился и бухнул:</w:t>
      </w:r>
    </w:p>
    <w:p>
      <w:pPr>
        <w:pStyle w:val="Oaeno"/>
        <w:ind w:firstLine="720"/>
        <w:jc w:val="both"/>
        <w:rPr/>
      </w:pPr>
      <w:r>
        <w:rPr>
          <w:rFonts w:eastAsia="Times New Roman Cyr" w:cs="Times New Roman Cyr" w:ascii="Times New Roman Cyr" w:hAnsi="Times New Roman Cyr"/>
          <w:lang w:val="en-US"/>
        </w:rPr>
        <w:t>- Хорошо вы давеча в кабинете на идиотку мою посмотрели. Мне понравилось. С интересом, но без жалости. Лекарь ваш наоборот - жалеть жалеет, а без интереса глядит. Только убогих духом жалеть не надо, они посчастливей нашего будут. Вот поинтересоваться е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м: по видимо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оде похоже на нас существо, а на самом деле совсем другое. И открыто идиоту подчас такое, что от нас за семью печатями. Вы ведь тоже так думаете, правда? Я по глазам вашим понял. Вам бы доктором быть, а не Розенфельду этому. Вы студент,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ич обернулся, глазищами захлопал. Кажется, несколько оторопел от "пробоя", но правильно оторопел, без испуга и ощетинивания. Ответил коротко, как и положено субъекту типа "череп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вш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ход выбран правильно. Теперь, когда ключик в скважину вошел, по шефовой науке следовало навалиться на него и разом повернуть, чтоб щелкнуло. Тут тонкость есть: с "черепахой" недопустима фамильярность, нельзя самому дистанцию сжимать - сразу в панцирь спряч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политический? - изобразил разочарование Анисий. - Значит, скверный из меня физиогномист. А я вас за человека с воображением принял, хотел насчет идиотки своей совета спросить... Ваш брат социалист в психиатры не годится - слишком благом общества увлекаетесь, а на отдельных представителей общества вам наплевать, тем более на уродов вроде моей Соньки. Извините за откровенность, я человек прямой. Прощайте, лучше уж с Розенфельдом потолк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рнулся уходить, как и подобает типажу "сеттер" (откровенный, порывистый, резкий в симпатиях и антипатиях) - идеальной паре для "черепа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аше, - сказал задетый за живое милосердный брат. - Только благом общества я никогда не увлекался, а с факультета отчислен за дела совсем иного 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воскликнул Тюльпанов, торжествующе воздев палец. - Взгляд! Взгляд, он не обманет! Все-таки правильно я вас вычислил. Своим суждением живете, и дорога у вас своя. Это ничего, что вы только фельдшер, я на звания не смотрю. Мне нужен человек острый, живой, не по общей мерке рассуждающий. Отчаялся я по врачам Соньку водить. Талдычат все одно и то же: oligophrenia, крайняя стадия, неизлечимый случай. А я чувствую, что душа в ней живая, можно пробудить. Не возьметесь проконсультир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фельдшер даже, - ответил Стенич, похоже, тронутый откровенностью незнакомца (да и лестью, падок человек на лесть). - Правда, господин Розенфельд использует меня как фельдшера, но по должности я всего лишь брат милосердия. И служу без жалования, по доброй воле. Во искупление грех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вот оно что, понял Анисий. Вот откуда взгляд-то этот постный, вот откуда смирение. Надо скорректировать ли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 самым что ни на есть серьезным т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путь выбрали для искупления грехов. Куда лучше, чем свечки в церкви жечь или лбом о паперть колотиться. Дай вам Бог скорого душевного облег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мне скорого! - с неожиданным жаром вскричал Стенич, и глаза у него, до того тусклые, враз зажглись огнем и страстью. - Пускай трудно, пускай долго! Так оно лучше, правильней будет! Я... я редко с людьми говорю, замкнут очень. И вообще привык один. Но в вас что-то есть, располагающее к откровенности. Так и хочется... А то все сам с собой, недолго снова разумом тро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только диву дался. Ай да шефова наука! Подошел ключик к замку, и так подошел, что дверь сама навстречу распахнулась. Больше и делать ничего не надо, только слушай и поддаки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за обеспокоила милосердного б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может, времени нет? - Его голос дрогнул. - Я знаю, у вас свои беды, вам не до чужих откров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ого своя беда, тот и чужую лучше поймет, - сиезуитничал Анисий. - Что вас гложет? Говорите, мне можно. Люди мы чужие, даже имени друг друга не знаем. Поговорим и разойдемся. Что за грех у вас на ду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примечталось: сейчас на коленки бухнется, зарыдает, мол, прости меня, окаянного, добрый человек, грех на мне тяжкий, кровавый, женщин я скальпелем потрошу. И всё, дело закрыто, а Тюльпанову от начальства награда и, главное, от шефа похвально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т, на коленки Стенич не повалился и сказал совсем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дость. Всю жизнь с ней маюсь. Чтоб ее преодолеть и сюда устроился, на службу тяжкую, грязную. За сумасшедшими нечистоты убираю, никакой работы не гнушаюсь. Унижение и смирение - вот лучшее лекарство от горд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ас за гордость из университета-то? - спросил Анисий, не в силах скрыть разочаро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А, из университета. Нет, там другое было... Что ж, и расскажу. Укрощения гордости ради. - Милосердный брат вспыхнул, залился краской до самого пробора. - Был у меня раньше и другой грех, сильненький. Сладострастие. Его я преодолел, жизнь помогла. А в юные годы порочен был - не столько от чувственности, сколько от любопытства. Оно и мерзее, от любопытства-т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не знал, что на это ответить, но послушать про порок было интересно. А вдруг от сладострастия к душегубству ниточка протя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сладострастии и вовсе греха не нахожу, - сказал он вслух. - Грех - это когда ближним хуже. А кому от сладострастия плохо, если, конечно, насилие не замеш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ич только головой кач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молоды вы, сударь. Про "Садический кружок" не слыхали? Где вам, вы тогда еще, поди, гимназию не закончили. Нынешним апрелем как раз семь лет сравнялось... Да на Москве о том деле вообще мало кто знает. Так, прошел шумок по медицинским кругам, но круги эти утечки не дают, корпоративность. Сор из избы не выносят. Меня, правда, вынес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кружок такой? Садоводческий? - прикинулся дурачком Анисий, вспоминая про отчисление за "безнравствен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еседник неприятно рассмеялся.</w:t>
      </w:r>
    </w:p>
    <w:p>
      <w:pPr>
        <w:pStyle w:val="Oaeno"/>
        <w:ind w:firstLine="720"/>
        <w:jc w:val="both"/>
        <w:rPr/>
      </w:pPr>
      <w:r>
        <w:rPr>
          <w:rFonts w:eastAsia="Times New Roman Cyr" w:cs="Times New Roman Cyr" w:ascii="Times New Roman Cyr" w:hAnsi="Times New Roman Cyr"/>
          <w:lang w:val="en-US"/>
        </w:rPr>
        <w:t>- Не совсем. Было нас, шалопаев, десятка полтора. Студенты медицинского факультета и две курсистки. Время темное, суровое. Год как нигилисты Царя-Освободителя подорвали. Мы тоже были нигилисты, только без политики. За политику нас в ту пору на каторгу бы отправили или куда похуже. А так только заводилу нашего, Соцкого, в арестантские роты упекли. Без суда, без шума, министерским указом. Прочих же кого на нелечебные отделения перевели, в фармацевты, химики, патологоанатомы - недостойными сочли высокого лекарского звания. А кого, вроде меня, и вовсе взашей, если высоких заступник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наш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рутенько ли? - участливо вздохнул Тюльпанов. - Что ж вы там такого натворили?</w:t>
      </w:r>
    </w:p>
    <w:p>
      <w:pPr>
        <w:pStyle w:val="Oaeno"/>
        <w:ind w:firstLine="720"/>
        <w:jc w:val="both"/>
        <w:rPr/>
      </w:pPr>
      <w:r>
        <w:rPr>
          <w:rFonts w:eastAsia="Times New Roman Cyr" w:cs="Times New Roman Cyr" w:ascii="Times New Roman Cyr" w:hAnsi="Times New Roman Cyr"/>
          <w:lang w:val="en-US"/>
        </w:rPr>
        <w:t>- Теперь я склонен думать, что не крутенько. В самый раз... Знаете, совсем молодые люди, избравшие стезю медицинского образования, иногда впадают в этакий цинизм. У них укореняется мнение, будто человек - не образ Божий, а машина из суставов, костей, нервов и разного прочего фарша. У младших курсов за лихачество считается позавтракать в морге, поставив бутылку пива на только что зашитое брюхо "дохлятины". Бываю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утки и повульгарней, не буду рассказывать, противно. Но это все проказы обычные, мы же дальше пошли. Были среди нас некоторые при больших деньгах, так что возможность развернуться имелась. Простого разврата нам скоро мало стало. Вожак наш, покойный Соцкий, с фантазией был. Не вернулся из арестантских рот, загинул, а то бы далеко пошел. В особенном ходу у нас садические забавы были. Наймем гулящую побезобразней, заплатим четвертной, и давай над ней куражиться. Докуражились... Раз, в полтиничном борделе, с перепою, шлюху старую, за трешник на все готовую, уходили до смерти... Дело замяли, до суда не довели. И решили все тихо, без скандала. Я злился сначала, что жизнь мне поломали - ведь на гроши учился, уроки давал, маменька что могла высылала... А после, уж</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ды спустя, вдруг понял - под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рищ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вд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 коротко и строго ответил Стенич. - Бога уз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есть, подумал Тюльпанов. Тут пощупать, так, пожалуй, и "идея" отыщется, про которую шеф говорил. Как бы разговор на Англию нав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 много вас жизнь покидала? За границей не пробовали счастья и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тья - нет, не искал. А непотребств искал в разных странах. И находил предостаточно, прости меня Господи. - Стенич истово перекрестился на висевший в углу образ Спас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Анисий простодушн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самой Англии бывали? Я вот мечтаю, да, видно, не доведется. Все говорят, исключительно цивилизованная стр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что вы про Англию спросили, - внимательно взглянул на него бывший грешник. - Вы вообще странный господин. Что ни спросите, все в самую точку. В Англии-то я Бога и узрел. До того момента вел жизнь недостойную, унизительную. Состоял в приживалах при одном сумасброде. А тут решился и разом всё переме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 сами говорили, что унижение полезно для преодоления гордости. Почему же решили от унизительной жизни отказаться? Нелогично получ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 Анисий про английское житье Стенича побольше вызнать, но совершил грубую ошибку - принудил своим вопросом "черепаху" к обороне, а этого делать ни в коем случае не следо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тенич моментально убрался в панци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вы такой, чтоб логику моей души истолковывать? Что я вообще перед вами тут разню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у милосердного брата стал воспаленный, ненавидящий, тонкие пальцы судорожно зашарили по столу. А на столе, между прочим, стальная кастрюлька с разными медицинскими инструментами. Вспомнил Анисий, что Стенич от душевного недуга лечился, и попятился в коридор. Все равно больше ничего полезного не ска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е-что все же выяснило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Теперь путь лежал вовсе дальний, из Лефортова на противоположную окраину, на Девичье Поле, где совсем недавно на средства мануфактур-советника Тимофея Саввича Морозова открылась его же имени Гинекологическая клиника при Московском императорском университет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нька какая-никакая, а все-таки тоже женщина, и проблемы женские у нее найдутся. Вот и получалось, что снова следствию от дуры поль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ька была в ажитации - лефортовский "дот" произвел на нее большое впечат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ток гук-гук, ленка прыг, неялась, афекинял, - оживленно рассказывала она брату о своих приключен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кого другого - бессмысленный набор звуков, а Анисий всё понимал: доктор ей молотком по коленке стучал, и коленка подпрыгивала, только Сонька ни чуточки не боялась, а конфетки ей доктор не 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 не мешала сосредоточиться, остановил у Сиротского института, купил большого петуха, ядовито-красного, на палочке. Сонька и заткнулась. Язык на добрый вершок высовывает, лижет, белесыми глазками по сторонам пялится. Столько у ней сегодня событий, а не знает, что впереди еще много интересного будет. Вечером придется с ней повозиться, долго не уснет от возбуж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риехали. Хорошую клинику отстроил щедрый мануфактур-советник, ничего не скажешь. От семейства Морозовых городу Москве вообще много пользы. Вот недавно газеты писали, что почетная гражданка Морозова заграничные командировки для молодых инженеров учредила, для совершенствования практических знаний. Теперь любой, кто окончил полный курс в Императорском московском техническом училище, если, конечно, православный по вере и русский по крови, может хоть в Англию, хоть в Североамериканские Штаты съездить. Большое дело. А здесь, в гинекологической, по понедельникам и вторникам для бедных бесплатный прием. Разве не замеч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правда, ср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рочел извещение в приемном покое: "Консультация у профессора - десять рублей. Прием у лекаря - пять рублей. Прием у женщины-врача г-жи Рогановой - три руб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нько, - пожаловался Тюльпанов служителю. - У меня сестра убогая. Подешевле убогую не прим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итель ответил сначала сур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ложено. В понедельник или во вторник прих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том взглянул на Соньку, стоявшую с разинутым ртом, и раздоб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в родовспомогательное сходите, к Лизавете Андреевне. Она все равно как врач, хоть по званию только повивальная бабка. Дешевле берет, а может и совсем задаром, если пожал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отлично. Несвицкая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ли из приемного, свернули в садик. Когда подходили к желтому двухэтажному зданию родовспомогательного отделения, случилось происшеств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Хлопнула оконная рама на втором этаже, звонко посыпались стекла. Анисий увидел, как на подоконник вылезает молодая женщина в одной ночной рубашке, длинные черные волосы разметались по плеч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дите, мучители! - истошно завопила женщина. - Ненавижу вас! Смерти моей хо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нула вниз - а этажи высокие, до земли далеко - спиной к каменной стене прижалась и давай меленько переступать по парапету подальше от окна. Сонька так и застыла, губы развесила - никогда такого чуда не вид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кна высунулись сразу несколько голов, принялись черноволосую уговаривать, чтоб не дурила, чтоб в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идно было, что не в себе женщина. Шатает ее, а парапет узкий. Сейчас упадет или сама бросится. Снег внизу стаял, голая земля, вся в камнях, железки какие-то торчат. Тут верная смерть или тяжкое увеч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глянул налево, направо. Народ глазеет, но физиономии у всех растерянные. Что же делать-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щи брезент или хоть одеяло! - крикнул он санитару, вышедшему покурить, да так и замершему с цигаркой в зубах. Тот сорвался, побежал, только вряд ли посп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олкав высунувшихся из окна, на подоконник решительно вылезла высокая женщина. Белый халат, стальное пенсне, волосы на затылке стянуты в тугой уз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молаева, не валяй дурака! - крикнула она начальственным голосом. - У тебя сын плачет, молока прос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же, отчаянная, двинулась по парап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ой сын! - взвизгнула черноволосая. - Это подкидыш! Не подходи, боюс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в белом халате, сделала еще шаг, протянула руку, но Ермолаева вывернулась и с воем прыг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ители ахнули - в самый последний миг врачиха успела схватить полоумную пониже ворота. Рубашка затрещала, но выдержала. У висевшей непристойно заголились ноги, и Анисий часто заморгал, но тут же и устыдился - не до того теперь. Докторша уцепилась одной рукой за водосток, другой держала Ермолаеву. Сейчас или выпустит, или вместе с ней сверз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ванул Тюльпанов с плеч шинель, махнул двоим, что стояли рядом. Растянули шинель пошире - и под висящ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не смогу! Пальцы разжимаются! - крикнула железная докторша, и в тот же миг черноволосая уп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дара повалились в кучу-малу. Тюльпанов вскочил, встряхнул надсаженными запястьями. Женщина лежала зажмурившись, но вроде живая, и крови не видно. Один из анисиевых помощников, по виду приказчик, сидел на земле и подвывал, держась за плечо. Шинель было жалко - осталась без обоих рукавов и воротник треснул. Новая шинель, только осенью пошитая, сорок пять целков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ша уже здесь - и как только успела. Присела над лежащей без сознания, пощупала пульс, помяла руки-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а и целехонь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ю б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что сообразили шинель натя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с ней? - спросил он, потряхивая кист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дильная горячка. Временное помрачение рассудка. Редко, но бывает. У тебя что? - Это она уже приказчику. - Вывих? Да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ась крепкими руками, коротко дернула - приказчик только ой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ыхавшаяся санитарка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завета Андреевна, а с Ермолаевой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изолятор. Под три одеяла, вколоть морфию. Пусть поспит. И смотри, глаз с нее не спу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лась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ственно, к вам, госпожа Несвицкая, - сказал Анисий, подумав: правильно шеф не стал женщин с подозрения снимать. Этакая лошадь не то что скальпелем прирезать, голыми руками задушит, и очень за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то? По какому делу? - глянула на него подозреваем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из-под пенсне жесткий, совсем не жен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юльпанов, губернский секретарь. Вот, привел убогую за советом по женской линии. Очень что-то мучается от месячных. Не согласитесь осмотр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вицкая посмотрела на Соньку. Деловито 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отка? Половую жизнь имеет? Она кто, сожительница ва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 в ужасе вскричал Анисий. - Это сестра моя. Она с рождения такая.</w:t>
      </w:r>
    </w:p>
    <w:p>
      <w:pPr>
        <w:pStyle w:val="Oaeno"/>
        <w:ind w:firstLine="720"/>
        <w:jc w:val="both"/>
        <w:rPr/>
      </w:pPr>
      <w:r>
        <w:rPr>
          <w:rFonts w:eastAsia="Times New Roman Cyr" w:cs="Times New Roman Cyr" w:ascii="Times New Roman Cyr" w:hAnsi="Times New Roman Cyr"/>
          <w:lang w:val="en-US"/>
        </w:rPr>
        <w:t>- Платить можете? С тех, кто может, я беру два рубля за осмотр</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лачу с превеликим удовольствием, - поспешил уверить Тюльпа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с превеликим, то почему ко мне, а не к лекарю или к профессору? Ладно, идемте в каби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шла вперед быстрым, широким шагом. Анисий - за ней, только Соньку за руку подхва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ию поведения выстраивал на 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ипажом никаких сомнений - классическая "львица". Рекомендуемый подход - смущаться и мямлить. "Львицы" от этого мягче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инетик у повивальной бабки оказался маленький, опрятный, ничего лишнего: медицинское кресло, стол, стул. На столе две брошюры - "О негигиеничности женского костюма", сочинение приват-доцента акушерских и женских болезней А.Н.Соловьева, и "Записки Общества распространения практических знаний между образованными женщи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ене - рекламная афи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МСКИЕ ГИГИЕНИЧЕСКИЕ ПОДУ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отовлены из древесной сулемовой в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удобная повязка, с приспособленным поясом, для ношения дамами во время болезненных периодов. Цена за дюжину подушек 1 р. Цена за пояс от 40 к. до 1 р. 50 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овка, дом Егор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вздохнул и начал мям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почему решил обратиться именно к вам, госпожа Несвицкая. Я, изволите ли видеть, наслышан, что вы обладаете самой что ни на есть наивысшей квалификацией, хоть и пребываете в звании, совершенно несообразном учености столь достойной особы... То есть, я вовсе ничего такого против звания повивальной бабки... Я не в смысле принизить или, упаси Боже, усомниться, я совсем наобо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оде бы отлично вышло и даже конфузливо покраснеть получилось, но тут Несвицкая удивила: крепко взяла Анисия за плечи и развернула лицом к св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ну-ка, это выражение глаз мне знакомо. Никак господин филер? С выдумкой работать стали, и даже идиотку где-то подобрали. Что вам еще от меня нужно? Что вы меня в покое никак не оставите? К недозволенной практике придраться задумали? Так господин директор про нее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резгливо оттолкнула. Тюльпанов потер плечи - ну и хватка. Сонька испуганно прижалась к брату, захныкала. Анисий погладил ее по го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напугалась? Тетя шутит, играет. Она добрая, она доктор... Елизавета Андреевна, вы на мой счет в заблуждении. Я служу в канцелярии его сиятельства генерал-губернатора. На мелкой должности, конечно. Так сказать, отставной козы младший барабанщик. Тюльпанов, губернский секретарь. У меня и документ есть. Показать? Не ну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ко развел руками, застенчив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о! Несвицкой стало совестно, а это - самое лучшее, чтоб "львицу" раз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мне всюду мерещится... Вы должны по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щей рукой взяла со стола папиросу, закурила - не сразу, с третьей спички. Вот тебе и железная доктор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что плохо о вас подумала. Нервы ни к черту. Тут еще Ермолаева эта... Да, вы ведь спасли Ермолаеву, я забыла... Я должна объясниться. Не знаю почему, но мне хочется, чтоб вы поня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ам потому хочется со мной объясниться, сударыня, мысленно ответил ей Анисий, что вы - "львица", а я веду себя как "зайчик". "Львицы" лучше всего сходятся именно с кроткими, беззащитными "зайчиками". Психология, Лизавета Андрев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ряду с удовлетворением ощутил Тюльпанов и некоторое нравственное неудобство - филер не филер, а все ж таки по сыскной части, да и сестру-инвалидку для прикрытия взял. Права доктор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стро, в несколько затяжек выкурила папиросу, зажгла вторую. Анисий ждал, жалобно хлопал ресни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рите. - Несвицкая подтолкнула картонку с папир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то Тюльпанов не курил, но "львицы" любят, когда у них идут на поводу, поэтому папироску он взял, втянул дым, зашелся кашлем.</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а, крепковаты, - кивнула докторша. - Привычка. На Севере табак крепок, а без табака там летом нельзя - комарье, мо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с Севера? - наивно спросил Анисий, неловко стряхивая пе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родилась и выросла в Петербурге. До семнадцати жила маменькиной дочкой. А в семнадцать лет за мной приехали на пролетках люди в синих мундирах. Увезли от маменьки и посадили в казем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вицкая говорила отрывисто. Руки у нее больше не дрожали, голос стал резким, глаза недобро сузились - но сердилась она не на Тюльпанова, это было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ька села на стул, привалилась к стене и засопела - сморило ее от впечатл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же вас? - шепотом спросил "зай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о, что была знакома со студентом, который однажды побывал в доме, где иногда собирались революционеры, - горько усмехнулась Несвицкая. - Как раз перед тем было очередное покушение на царя, так мели всех подряд. Пока разбирались, я два года в одиночке просидела. Это в семнадцать-то лет. Как с ума не сошла, не знаю. А может, и сошла... Потом выпустили. Только на всякий случай, чтоб не водила предосудительных знакомств, выслали в административном порядке. В село Заморенка Архангельской губернии. Под надзор властей. Так что не сердитесь на мою подозрительность. У меня к синим мундирам отношение особе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же вы медицину изучали? - сочувственно покачав головой, спросил Анис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в Заморенке, в земской больнице. Надо же было на что-то жить, так я сестрой милосердия устроилась. И поняла, что медицина - это для меня. Только в ней, пожалуй, и есть смысл... После попала в Шотландию, училась на факультете. Первая женщина на хирургическом отделении - там ведь женщинам тоже не больно дорогу дают. Из меня хороший хирург вышел. Рука твердая, вида крови я с самого начала не боялась, да и зрелище человеческих внутренностей мне не отвратительно. В нем, пожалуй, даже есть своеобразная крас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весь подоб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перировать мож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исходительно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и ампутацию произвести, и полостную операцию, и опухоль удалить. А вместо этого уж который месяц... - И зло махнула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вместо этого"? Выпускаю гулящим кишки по сара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ительные моти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исподтишка разглядывал некрасивое, даже грубое лицо Несвицкой. Болезненная ненависть к женскому телу? Очень возможно. Причины: собственная физическая непривлекательность, личная неустроенность, вынужденное исполнение нелюбимых акушерских обязанностей, ежедневное лицезрение пациенток, у которых женская судьба сложилась счастливо. Да мало ли. Не исключается и скрытое помешательство как следствие перенесенной несправедливости и одиночного заключения в нежном возра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авайте осмотрим вашу сестру. Заболталась я что-то. Даже не похоже на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вицкая сняла пенсне, устало потерла сильными пальцами переносицу, потом зачем-то помассировала мочку, и мысли Анисия естественным образом перенеслись к зловещему 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там шеф? Сумел ли вычислить отправителя "бандерор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И опять вечер, благословенная тьма, укрывающая меня своим бурым крылом. Иду вдоль железнодорожной насыпи. Странное волнение теснит груд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о, до чего выбивает из колеи вид знакомцев по прежней жизни. Они изменились, некоторые так даже до неузнаваемости, а уж обо мне и говорить не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зут воспоминания. Глупые, ненужные. Теперь все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ереезда, перед шлагбаумом - девчонка-побирушка. Лет двенадцать-тринадцать. Трясется от холода, руки в красных цыпках, ноги замотаны в какое-то тряпье. Ужасное, просто ужасное лицо: гноящиеся глаза, растрескавшиеся губы, из носа течет. Несчастливое, уродливое дитя человечес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акую не пожалеть? Да и это уродливое лицо тоже можно сделать прекрасным. И делать-то ничего не нужно. Достаточно просто открыть взорам его настоящую Крас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у за девочкой. Воспоминания больше не тревожа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ДНОКАШНИКИ</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5 апреля, великая среда, день и вечер</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равив помощника на задание, Эраст Петрович приготовился к сосредоточенному рассуждению. Задача представлялась непростой. Тут не помешало бы внерациональное озарение, а значит, начинать следовало с медит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советник затворил дверь кабинета, сел, скрестив ноги, на ковер и попытался отрешиться от каких бы то ни было мыслей. Остановить взгляд, отключить слух. Закачаться на волнах Великой Пустоты, откуда, как это уже не раз бывало, зазвучит поначалу едва слышный, а потом все более отчетливый и под конец почти оглушающий звук исти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время. Потом перестало идти. Потом исчезло вовсе. Изнутри, от живота вверх, стал неторопливо подниматься прохладный покой, перед глазами заклубился золотистый туман, но тут огромные часы, стоявшие в углу комнаты, всхрапнули и оглушительно отбили: бом-бом-бом-бом-б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чнулся. Уже пять? Он сверил время по брегету, ибо напольным часам доверять не следовало - и точно, они спешили на двадцать ми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ой раз погрузиться в медитацию оказалось трудней. Эраст Петрович вспомнил, что как раз в пять часов пополудни, он должен был принять участие в состязаниях Московского клуба велосипедистов-любителей в пользу бедных вдов и сирот лиц военного ведомства. В Манеже соревновались сильнейшие московские спортсмены, а также велосипедные команды Гренадерского корпуса. У коллежского советника были неплохие шансы вновь, как и в прошлом году, получить главный приз. Увы, не до состяз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огнал неуместные мысли и стал смотреть на бледно-лиловый узор обоев. Сейчас снова сгустится туман, нарисованные ирисы колыхнут лепестками, заблагоухают, и придет сато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мешало. Туман будто сносило ветром, дующим откуда-то слева. Там на столе, в лаковой коробочке, лежало отсеченное ухо. Лежало и не давало о себе за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 детства не выносил вида истерзанной человеческой плоти. Казалось бы, пожил на свете достаточно, навидался всяких ужасов, в войнах поучаствовал, а так и не научился равнодушно смотреть на то, что люди вытворяют с себе подоб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в, что сегодня ирисы на обоях не заблагоухают, Фандорин тяжело вздохнул. Раз не удалось пробудить интуицию, оставалось полагаться на раци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к столу, взял лупу.</w:t>
      </w:r>
    </w:p>
    <w:p>
      <w:pPr>
        <w:pStyle w:val="Oaeno"/>
        <w:ind w:firstLine="720"/>
        <w:jc w:val="both"/>
        <w:rPr/>
      </w:pPr>
      <w:r>
        <w:rPr>
          <w:rFonts w:eastAsia="Times New Roman Cyr" w:cs="Times New Roman Cyr" w:ascii="Times New Roman Cyr" w:hAnsi="Times New Roman Cyr"/>
          <w:lang w:val="en-US"/>
        </w:rPr>
        <w:t>Начал с оберточной бумаги. Бумага как бумага, в такую заворачивают что угодно. Не зацепить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дпись. Почерк крупный, неровный, с небрежными окончаниями линий. Если приглядеться, заметны мельчайшие брызги чернил - рука водила по бумаге слишком сильно. Вероятнее всего, писал мужчина в расцвете лет. Возможно, неуравновешенный или нетрезвый. Но нельзя исключать и женщину, склонную к аффектам и истерии. В этом смысле примечательны завитки на буквах "о" и кокетливые крючочки над заглавным "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существенное: на гимназических уроках чистописания этак писать не обучают. Тут либо домашнее воспитание, что более свойственно для особ женского пола, либо вообще отсутствие регулярного образования. Однако же ни единой орфографической ошибки. Хм, есть над чем подумать. Во всяком случае, надпись - это зацеп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 бархатная коробочка. В таких продают дорогие запонки или брошки. Внутри монограмма: "А.Кузнецов, Камергерский проезд". Ничего не дает. Большой ювелирный магазин, один из самых известных на Москве. Можно, конечно, осведомиться, но вряд ли будет прок - надо полагать, они таких коробочек в день не одну дюжину прод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ласная лента - ничего примечательного. Гладкая, красная, такими любят заплетать косы цыганки или купеческие дочки в праздничны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дреницу (из-под пудры "Клюзере № 6") Эраст Петрович рассмотрел в лупу с особенным вниманием, держа за самый краешек. Посыпал белым порошком вроде талька, и на гладкой лаковой поверхности проступили многочисленные отпечатки пальцев. Коллежский советник аккуратно промокнул их специальной тончайшей бумагой. В суде отпечатки пальцев уликой считаться не будут, но все равно приго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Фандорин занялся бедным ухом. Перво-наперво попытался представить, что оно не имеет никакого отношения к человеку. Так, некий занятный предмет, который желает все про себя рас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мет рассказал про себя Эрасту Петровичу следую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о принадлежало молодой женщине. Судя по россыпи веснушек на обеих сторонах ушной раковины - рыжеволосой. Мочка проколота, причем весьма небрежно: дырка широкая и продолговатая. Исходя из этого, а также из того, что кожа сильно обветрена, можно заключить, что бывшая владелица данного предмета, во-первых, носила волосы зачесанными кверху; во-вторых, не принадлежала к числу привилегированных сословий; в-третьих, много ходила по холоду с непокрытой головой. Последнее обстоятельство особенно примечательно. С непокрытой головой по улице, даже и в холодное время года, как известно, ходят уличные девки. Это и является одной из примет их рем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усив губу (относиться к уху как к предмету все-таки не выходило), Эраст Петрович перевернул ухо пинцетом и стал рассматривать разрез. Ровный, сделан чрезвычайно острым инструментом. Ни единой капельки запекшейся крови. Значит, к моменту отсечения уха рыжеволосая была мертва по меньшей мере несколько ч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за легкое почернение на срезе? Отчего бы? А от разморозки, вот отчего! Труп был в леднике, потому и разрез такой идеальный - в момент разрезания ткани еще не оттая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п проститутки, помещенный в заморозку? Зачем? Что за церемонии - этаких сразу везут на Божедомку да закапывают. Если помещают в ледник, то либо в морг медицинского факультета на Трубецкой для учебных занятий, либо в судебно-медицинский, на ту же Божедомку, с целью полицейского расслед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амое интересное: кто прислал ухо и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же поступил в прошлом году лондонский убийца. Он прислал мистеру Альберту Ласку, возглавлявшему комитет по поимке Джека Потрошителя, половину почки проститутки Кэтрин Эддоус, изуродованное тело которой было обнаружено 30 сентяб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убеждению Эраста Петровича, эта выходка имела два смысла. Первый, очевидный, - вызов, демонстрация уверенности в собственной безнаказанности. Мол, сколько ни пытайтесь, все равно не поймаете. Но было, пожалуй, и второе дно: свойственное маньякам подобного рода мазохистское стремление быть пойманным и понести кару. Если вы, охранители общества, и вправду могущественные и вездесущие, если Правосудие - отец, а я - его провинившееся дитя, то вот вам ключик, найдите меня. Лондонская полиция ключиком воспользоваться не сумел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озможна, конечно, и совсем другая версия. Жуткое послание отправлено не убийцей, а неким циничным шутником, нашедшим в трагической ситуации повод для жестокого веселья. В Лондоне полиция получила еще и глумливое письмо, якобы написанное преступником. Под письм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ояла подпись "Джек Потрошитель", откуда, собственно, и взялось прозвище. Английские следователи пришли к выводу, что это мистификация. Вероятно, из-за того, что должны были как-то оправдать неудачу поисков отправ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тоит усложнять себе задачу, делать ее двойной. Сейчас неважно, убийца ли тот, кто прислал ухо. Сейчас необходимо выяснить, кто это сделал. Очень возможно, что человек, отрезавший ухо, и окажется Потрошителем. Московский фокус с бандеролью отличается от лондонского одним существенным обстоятельством: об убийствах в Ист-Энде знала вся британская столица и, в сущности, "пошутить" мог кто угодно. В данном же случае подробности вчерашнего злодеяния известны весьма ограниченному кругу лиц. Сколько таких? Очень мало, даже если прибавить ближайших друзей и родствен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каковы координаты отправителя "бандеро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е обучавшийся в гимназии, но все же получивший достаточное образование, чтобы написать слова "высокоблагородию" и "коллежскому" без ошибок. Это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коробочке от Кузнецова и пудренице от Клюзере, человек небедный. Это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е просто осведомленный об убийствах, но и знающий о роли Фандорина в расследовании.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меющий доступ к моргу, что еще более сужает список подозреваемых. Это чет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ладеющий хирургическими навыками. Это п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уж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извозчика! Жив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аров вышел из прозекторской в кожаном фартуке, черные перчатки перепачканы какой-то бурой слизью. Лицо опухшее, похмельное, в углу рта - потухшая труб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губернаторово око, - вяло сказал он вместо приветствия. - Что, еще кого-нибудь ломтями нарез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р Виллемович, сколько т-трупов проституток у вас в леднике? - резко спрос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сперт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елел господин Ижицын , теперь сюда тащут всех гулящих, кто окончательно отгулял. Кроме нашей с вами подружки Андреичкиной за вчера и сегодня доставили еще семерых. А что, желаете поразвлечься? - развязно осклабился Захаров. - Есть и прехорошенькие. Только на ваш вкус, пожалуй, нет. Вы ведь потрошёнок предпочит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ологоанатом отлично видел, что неприятен чиновнику, и, кажется, испытывал от этого удоволь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казыв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советник решительно выпятил вперед челюсть, готовясь к тягостному зрелищ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сторном помещении, где горели яркие электрические лампы, Фандорин первым делом увидел деревянные стеллажи, сплошь уставленные стеклянными банками, в которых плавали какие-то бесформенные предметы, а уж потом посмотрел на обитые цинком прямоугольные столы. На одном, подле окна, торчала черная загогулина микроскопа и там же лежало распластанное тело, над которым колдовал ассист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мельком взглянул, увидел, что труп мужской и с облегчением от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никающее огнестрельное теменной части, Егор Виллемович, а более ничего-с, - прогнусавил захаровский помощник, с любопытством уставившись на Фандорина - личность в полицейских и околополицейских кругах почти что легендар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 Хитровки привезли, - пояснил Захаров. - Из фартовых. А ваши цыпы все вон там, в ледн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лкнул тяжелую железную дверь, оттуда дохнуло холодом и жутким, тяжелым смра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лкнул выключатель, под потолком зажегся стеклянный матовый ш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наши героини, в сторонке, - показал доктор одеревеневшему Фандор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впечатление было совсем не страшное: картина Энгра "Турецкая баня". Сплошной ком голых женских тел, плавные линии, ленивая неподвижность. Только пар не горячий, а морозный, и все одалиски почему-то леж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 глаза полезли детали: длинные багровые разрезы, синие пятна, слипшиеся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сперт похлопал одну, похожую на русалку, по голубой ще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урна, а? Из дома терпимости. Чахотка. Тут вообще насильственная смерть только одна: вон той, грудастой, голову пробили камнем. Две - самоубийство. Три - переохлаждение, замерзли спьяну. Гребут всех, кого ни попадя. Заставь дурака Богу молиться. Да мне что - мое дело маленькое. Прокукарекал, а там хоть не рассвет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клонился над одной, худенькой, с россыпью веснушек на плечах и груди. Откинул со страдальчески искаженного, остроносого лица длинные рыжие волосы. Вместо правого уха у покойницы была вишневого цвета ды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то еще что за вольности? - удивился Захаров и глянул на привязанную к ноге трупа табличку. - Марфа Сечкина, 16 лет. А, помню. Самоотравление фосфорными спичками. Поступила вчера днем. Однако при обоих ушах была, отлично помню. Куда ж у ней правое-то подев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советник достал из кармана пудреницу, молча раскрыл ее, сунул патологоанатому под н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взял ухо недрогнувшей рукой, приложил к вишневой дыр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Это в каком же смыс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узнать от вас. - Фандорин приложил к лицу надушенный платок и, чувствуя подступающую дурноту, приказал. - Идемте, поговорим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лись в анатомический театр, который теперь, невзирая на разрезанный труп, показался Эрасту Петровичу почти уют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три вопроса. Кто здесь был вчера вечером? Кому вы рассказывали про расследование и про мое в нем участие? Чей это почер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советник положил перед Захаровым обертку от "бандерори". Счел нужным добав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что писали не вы - ваш почерк мне известен. Однако, надеюсь, вы понимаете, что означает сия к-корреспонден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аров побледнел, охота ерничать у него явно проп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ду ответа, Егор Виллемович. Вопросы п-повт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помотал головой и покосился на Грумова, который с преувеличенным усердием тянул из зияющего живота что-то сизое. Захаров сглотнул - на жилистой шее дернулся кады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вечером за мной сюда заезжали товарищи по факультету. Отмечали годовщину... одного памятного события. Их было человек семь-восемь. Выпили тут спирту, по студенческой памяти... Про расследование, возможно, сболтнул - плохо помню. День был вчера тяжелый, устал, вот и развезло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ретий вопрос, - напомнил Фандорин. - Чей почерк? И не лгите, что не узнаете. Почерк характер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гать не приучен! - огрызнулся Захаров. - И почерк я узнал. Только я вам не доносчик, а бывший московский студент. Выясняйте сами, без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еприязненн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только бывший студент, но еще и нынешний судебный врач, д-давший присягу. Или вы запамятовали, о каком расследовании идет речь? - И совсем тихим, лишенным выражения голосом, продолжил. - Я могу, конечно, устроить проверку почерка всех, кто с вами учился на факультете, только на это уйдут недели. Ваша корпоративная честь при этом не пострадает, но я позабочусь о том, чтобы вас отдали под суд и лишили права состоять на г-государственной службе. Вы, Захаров, меня не первый год знаете. Я слов на ветер не б-брос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аров дернулся, трубка заерзала влево-вправо вдоль щели 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ольте, господин коллежский советник... Не могу. Мне после руки никто не подаст. Я не то что на государственной службе, вовсе по медицинской части работать не смогу. А лучше вот что... - Желтый лоб эксперта собрался морщинами. - У нас сегодня продолжается гуляние. Договорились собраться в семь у Бурылина. Он курса не окончил, как впрочем, многие из нашей компании, но время от времени встречаемся... Я дела как раз завершил, остальное может Грумов докончить. Собирался умыться, переодеться и ехать. У меня тут квартира. Казенная, при кладбищенской конторе. Очень удобно... Так вот, если угодно, могу вас к Бурылину с собой захватить. Не знаю, все ли вчерашние придут, но тот, кто вас интересует, там будет наверняка, в этом я уверен... Извините, но это всё, что могу. Честь вра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обные интонации патологоанатому с непривычки давались плохо, и Эраст Петрович сменил гнев на милость, не стал прижимать собеседника к стенке. Только головой покачал, удивляясь причудливой гуттаперчивости корпоративной этики: указать на вероятного убийцу, если с ним вместе учился, - нельзя, а привести в дом к бывшему соученику сыщика - сколько уг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сложняете мне з-задачу, но ладно, пусть будет так. Уже девятый час. Переодевайтесь и ед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ехали (а ехать было неблизко, на Якиманскую), все больше молчали. Захаров был мрачнее тучи, на расспросы отвечал неохотно, но все же про хозяина кое-что выясн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вут - Кузьма Саввич Бурылин. Фабрикант, миллионщик, из старинного купеческого рода. Его брат, многими годами старше Кузьмы, ударился в скопческую веру. "Отсек грех", жил затворником, копил капиталы. Собирался "очистить" и младшего брата, когда тому исполнится четырнадцать лет, но аккурат в канун "великого таинства" Бурылин-старший скоропостижно скончался, и подросток остался не только при своем естестве, но еще и унаследовал все огромное состояние. Как едко заметил Захаров, запоздалый страх за чудом уцелевшее мужество наложил отпечаток на всю дальнейшую биографию Кузьмы Бурылина. Теперь он обречен всю жизнь себе доказывать, что не скопец, вплоть даже и до изрядных излише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акой б-богач поступил на медицинский? -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рылин чему только не обучался - и у нас, и за границей. Любопытен, непостоянен. Диплом ему ни к чему, поэтому курса нигде не закончил, а с медицинского его погн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было за что, - неопределенно ответил эксперт. - Скоро сами увидите, что это за субъе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ещенный подъезд бурылинского особняка, выходящего фасадом на реку, был виден издалека. Один он и сиял яркими, разноцветными огнями на всей темной купеческой набережной, где в Великий пост спать ложились рано, а свет без нужды не жгли. Дом был большой, выстроенный в нелепом мавританско-готическом стиле: вроде бы с остроконечными башенками, химерами и грифонами, но в то же время с плоской крышей, круглым куполом над оранжереей и даже с минаретообразной каланч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ажурной оградой толпились зеваки, разглядывали празднично освещенные окна, неодобрительно переговаривались: на страстной, в последнюю седмицу великой четыредесятницы, и такое непотребство. Из дома на безмолвную реку выплескивало приглушенным взвизгом цыганских скрипок, гитарным перебором, звоном бубнов, взрывами хохота и еще по временам каким-то утробным порыкив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и, сбросили верхнее на руки швейцарам, и тут Эраста Петровича ждал сюрприз: под черным, наглухо застегнутым пальто на эксперте, оказывается, был фрак и белый галст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а удивленный взгляд Захаров криво улыбну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ради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ись по широкой мраморной лестнице. Лакеи в малиновых ливреях распахнули высокие раззолоченные двери, и Фандорин увидел просторную залу, сплошь уставленную пальмами, магнолиями и еще какими-то экзотическими растениями в кадках. Последняя европейская мода - устраивать из гостиной подобие джунглей. "Висячие сады Семирамиды" называется. Только очень богатым по карм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 райских кущ вольготно расположились гости - все, как Захаров, в черных фраках и белых галстуках. Эраст Петрович был одет не без щегольства - в бежевый американский пиджак, лимонную с разводами жилетку, отличного покроя брюки с несминаемыми стрелками, однако же почувствовал себя среди этого черно-белого собрания каким-то ряженым. Хорош Захаров, мог бы предупредить, каким именно образом он намерен переоде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приди Фандорин во фраке, затеряться среди гостей ему все равно бы не удалось, потому что было их немного - пожалуй, с дюжину. В основном господа приличного и даже благообразного вида, хоть и вовсе не старые - лет около тридцати или, может, немногим больше. Лица разгоряченные, раскрасневшиеся от вина, а у некоторых даже несколько ошалевшие - видно, что для них этакое веселье в диковину. В противоположном конце залы виднелись еще одни раззолоченные двери, затворенные. Из-за них доносился звон посуды и звуки спевки цыганского хора. По всему видно, там готовился банк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прибывшие угодили в самый разгар речи, которую произносил лысоватый господин с брюшком и в золотом пен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нзинов, первым учеником был. Уже ординарный профессор, - шепнул Захаров, как показалось, с зависть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лько и вспомнишь о былых проказах, что в эти памятные дни. Тогда, семь лет назад, тоже ведь на Страстную пришлось, как нынче. - Ординарный профессор отчего-то приумолк, горько тряхнул головой. - Как говорится, кто старое помянет - глаз вон, а кто забудет - тому оба. И еще говорится: все перемелется - мука будет. Мука и вышла. Постарели, обрюзгли, жирком заросли. Спасибо хоть Кузьма все такой же шелапут, и нас, скучных эскулапов, изредка бере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все засмеялись, загалдели, оборотясь к статному мужчине, что сидел в кресле, закинув ногу на ногу, и пил вино из огромного кубка. Очевидно, это и был Кузьма Бурылин. Умное, желчное лицо татарского типа - широкое, скуластое, с упрямым подбородком. Волосы черные, коротко стрижены, торчат бобр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мука, а кому мука, - громко сказал какой-то длинноволосый, с испитым лицом, непохожий на других. Он тоже был во фраке, только явно с чужого плеча, а вместо крахмальной рубашки на длинноволосом была несомненная манишка. - Ты-то, Зензинов, сухой из воды вылез. Как же, любимчик начальства. Другим меньше повезло. Томберг в белую горячку впал, Стенич, говорят, умом тронулся, Соцкий в арестантах сгнил. Он, покойник, мне в последнее время повсюду мерещится. Вот и вч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берг спился, Стенич свихнулся, Соцкий подох, а Захаров вместо хирурга полицейским трупорезом заделался, - бесцеремонно прервал говорившего хозяин, глядя, впрочем, не на Захарова, а на Эраста Петровича, и с особенным, недобрым вним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го это привез, Егорка, английская твоя морда? Что-то не припомню этакого хлюста среди нашей медицийской брат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сперт, иуда, демонстративно отодвинулся от коллежского советника и как ни в чем не бывало объя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господа, Эраст Петрович Фандорин, особа в некоторых кругах хорошо известная. Состоит при генерал-губернаторе для особо важных сыскных дел. Просил, чтоб я непременно привел его сюда. Отказать не мог - высокое начальство. В общем, прошу любить и жал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поранты возмущенно загудели. Кто-то вскочил, кто-то язвительно захло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знает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господа совсем распояс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виду не скажешь, что сыскной.</w:t>
      </w:r>
    </w:p>
    <w:p>
      <w:pPr>
        <w:pStyle w:val="Oaeno"/>
        <w:ind w:firstLine="720"/>
        <w:jc w:val="both"/>
        <w:rPr/>
      </w:pPr>
      <w:r>
        <w:rPr>
          <w:rFonts w:eastAsia="Times New Roman Cyr" w:cs="Times New Roman Cyr" w:ascii="Times New Roman Cyr" w:hAnsi="Times New Roman Cyr"/>
          <w:lang w:val="en-US"/>
        </w:rPr>
        <w:t>Эти и прочие подобные замечания, несшиеся со всех сторон, заставили Эраста Петровича побледнеть и прищуриться. Дело принимало неприятный оборот. Фандорин пристально взглянул на коварного эксперта, но сказать ему ничего не успел - хозяин дома в два шага подлетел к незваному гостю и взял за плечи. Хватка у Кузьмы Саввича оказалась богатырская, не пошевельнешь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меня дома одно начальство - Кузьма Бурылин, - рявкнул миллионщик. - Ко мне без приглашения не ходят, да еще сыскные. А уж кто пожаловал - впредь зареч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ьма, помнишь у графа Толстого? - крикнул длинноволосый. - Как там квартального-то на медведе в речку спустили! Давай и этого франта прокатим! И Потапычу полезно, он у тебя какой-то снул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рылин запрокинул голову и зычно расхохо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Филька, запьянцовская душа, за то тебя и ценю, что фантазию имеешь. Эй! Потапыча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из гостей, еще не совсем охмелевшие, принялись было урезонивать хозяина, но двое ражих лакеев уж вели из столовой на цепи косматого медведя в наморднике. Мишка обиженно взрыкивал, идти не хотел, все норовил сесть на пол, и лакеи тащили его волоком, только когти скрипели по зеркальному паркету. Грохнулась на пол опрокинутая кадка с пальмой, полетели комья зем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чересчур! Кузьма! - воззвал Зензинов. - Мы ведь не мальчишки, как раньше. У тебя будут неприятности! В конце концов я уйду, если ты не прекрат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поддержал ординарного профессора еще кто-то благоразумный. - Выйдет скандал, а это уж ни к 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титесь к черту! - гаркнул Бурылин. - Только знайте, клистирные трубки, что я на всю ночь заведение мадам Жоли заангажировал. Без вас пое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их слов голоса протеста разом умолк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тоял смирно. Ни слова не говорил и не делал ни малейшей попытки высвободиться. Его синие глаза взирали на расходившегося купчину безо всякого выра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деловито приказал лаке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рните-ка Потапыча спиной, чтоб не окарябал сыскного. Веревку принесли? Повернись спиной и ты, казенная душа. Афоня, Потапыч плавать-то ум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Кузьма Саввич. Летом на даче очень даже любит покултыхаться, - весело ответил чубатый лак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ейчас и покултыхается. Холодна, поди, апрельская водица. Ну, что уперся! - прикрикнул Бурылин на коллежского советника. - Поворачива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зо всех сил вцепился в плечи Эраста Петровича, пытаясь развернуть его спиной, но тот не сдвинулся ни на вершок, будто был высечен из камня. Бурылин навалился всей силищей. Лицо побагровело, на лбу вздулись жилы. Фандорин смотрел на хозяина дома все так же спокойно, только в уголках рта наметилась легкая усме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ьма Саввич еще немножко покряхтел, но, почувствовав, что преглупо смотрится, руки убрал и ошарашенно уставился на странного чиновника. В зале стало очень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то, милейший, мне и нужны, - впервые разомкнул уста Эраст Петрович. - П-потолку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фабриканта двумя пальцами за запястье и быстро зашагал к затворенным дверям банкетной. Видно, пальцы коллежского советника обладали каким-то особенным свойством, потому что корпулентный хозяин скривился от боли и мелко засеменил за решительным брюнетом с седыми висками. Лакеи растерянно застыли на месте, а мишка немедленно уселся на пол и дурашливо замотал мохнатой ба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ерей Фандорин об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веселиться, г-господа. А Кузьма Саввич пока даст мне кое-какие разъяс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что заметил Эраст Петрович, прежде чем повернуться к гостям спиной, - сосредоточенный взгляд эксперта Захаров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 накрытый в банкетной, был чудо как хорош. Коллежский советник взглянул мельком на поросенка, безмятежно дремлющего в окружении золотистых кружков ананаса, на устрашающую тушу заливного осетра, на замысловатые башни салатов, на красные клешни омаров и вспомнил, что из-за неудавшейся медитации остался без обеда. Ничего, утешил он себя. У Конфуция сказано: "Благородный муж насыщается, воздержи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ьнем углу алел рубахами и платками цыганский хор. Увидели хозяина, которого привел за руку элегантный барин с усиками, оборвали распевку на полуслове. Бурылин досадливо махнул им свободной рукой: нечего, мол, пялиться, не до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истка, вся в монистах и лентах, поняла его жест неправильно и завела груд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й да не-су-женый, ай да невен-ча-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 глухо, в четверть силы подхва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з каса-то-чи-ку в терём бревен-ча-т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ыпустил руку миллионщика, обернулся к нему ли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учил вашу посылку. Должен ли я расценивать ее как п-призн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рылин тер побелевшее запястье. На Фандорина смотрел с любопыт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силища у вас, господин коллежский советник. С виду не скажешь... Какое еще послание? И в чем призн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и чин мой вам известен, хотя Захаров давеча его не называл. Ухо отрезали вы, б-больше некому. И на врача учились, и у Захарова вчера с однокашниками побывали. То-то он уверен был, что уж кто-то, а вы непременно здесь сегодня будете. Почерк ва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дъявил фабриканту обертку от "бандеро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ьма Саввич взглянул, ухмыльнулся.</w:t>
      </w:r>
    </w:p>
    <w:p>
      <w:pPr>
        <w:pStyle w:val="Oaeno"/>
        <w:ind w:firstLine="720"/>
        <w:jc w:val="both"/>
        <w:rPr/>
      </w:pPr>
      <w:r>
        <w:rPr>
          <w:rFonts w:eastAsia="Times New Roman Cyr" w:cs="Times New Roman Cyr" w:ascii="Times New Roman Cyr" w:hAnsi="Times New Roman Cyr"/>
          <w:lang w:val="en-US"/>
        </w:rPr>
        <w:t>- А чей же. Понравился, значит, мой гостинчик? Я велел, чтоб непременно к обеду доставили. Не поперхнулись бульоном-то, а? Поди, совещанию собрали, версий понастроили? Ну каюсь, люблю пошутить. Как у Егорки Захарова вчера со спирта язык-то развязался, я удумал штуку выкинуть. Слыхали про лондонского Джека Потрошителя? Он с тамошней полицией такой же фокус проделал. У Егорки там на столе дохлая девка лежала, рыжая такая. Взял незаметно скальпель, тихонько оттяпал ухо, в платочек обернул, да в карман. Уж больно кудряво он вас, господин Фандорин, расписывал: и такой вы, и этакий, и любой клубок размотать можете. А что, не соврал Захаров - вы субъект любопытный. Я любопытных люблю, сам из таковских. - В узких глазах миллионщи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леснул лукавый огонек. - Давайте так. Забудьте вы эту мою шутку - все равно она не задалась. А поедемте-ка с нами. Знатно покуролесим. Скажу по секрету, я препотешный кундштюк один выдумал для врачишек этих, моих стародавних знакомцев. У мадам Жоли уже все подготовлено. Завтра Москва животики надорвет, как узнает. Поедемте, право слово. Не пожале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хор вдруг оборвал медленную, тихую песню и грянул во всю 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узя-Кузя-Кузя-Кузя,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узя-Кузя-Кузя-Кузя,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узя-Кузя-Кузя-Кузя,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пей до д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рылин только глянул через плечо, и рев обор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границей часто бываете? - невпопад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здесь часто бываю. - Хозяин перемене темы, кажется, ничуть не удивился. - А за границей я живу. Мне без надобности тут штаны просиживать - у меня управляющие толковые, все без меня делают. В большом деле вроде моего надобно только одно: в людях разбираться. Если людей правильно подобрал, можешь после баклуши бить, дело само и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Англии д-давно б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идсе часто бываю, в Шеффилде. Там у меня фабрики. В Лондоне на биржу заглядываю. Последний раз в декабре был. После в Париж, а к Крещенью в Москву вернулся. А зачем вам про Англ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чуть смежил ресницы, чтоб пригасить блеск в глазах. Снял с рукава соринку, сказал с расстановкой:</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За глумление над телом девицы Сечкиной я помещаю вас под арест. Пока административный, но к утру б-будет и распоряжение прокурора. Залог ваш поверенный сможет внести не ранее завтрашнего полудня. Вы едете со мной, гости пусть отправляются по домам. Визи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бордель отменяется. Нечего добропорядочных врачей п-позорить. А вы, Бурылин, преотлично покуролесите и в арестантск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лагодарность за спасенную девочку ночью мне был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лось, что я пред Престолом Господ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ись ошую, - сказал мне Отец Небесный. - Отдохни, ибо ты несешь людям радость и избавление, а это тяжкий труд. Неразумны они, чада мои. Взгляды их перевернуты, черное видится им белым, а белое черным; беда счастьем, а счастье бедой. Когда призываю Я из милости к Себе одного из них в младенчестве, прочие плачут и жалеют призванного вместо того, чтоб возрадоваться за него. Когда оставляю Я некоего из них жить до ста лет, до немочи телесной и угасания духовного, в наказание и назидание прочим, те не ужасаются страшной доле его, а завидуют. После смертоубийственного сражения радуются отвергнутые Мной, хоть бы даже и получили увечье, а тех, что пали, призванные Мной пред Лицо Мое, они жалеют и втайне даже презирают как неудачников. А те-то и есть истинные счастливцы, ибо уже у Меня они; несчастливцы же те, кто остался. Что делать Мне с человеками, скажи, добрая ты душа? Как вразумить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жалко мне стало Господа, тщетно алкающего любви неразумных чад свои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ОРЖЕСТВО ПЛУТОН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6 апреля, чистый четверг</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ынче Анисию выпало состоять при Ижицы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поздно вечером после "разбора", в ходе которого выяснилось, что подозреваемых теперь больше, чем нужно, шеф походил по кабинету, пощелкал четками и сказал: "Ладно, Тюльпанов. Утро вечера мудренее. Идите-ка отдыхать, набегались сегодня п-предоста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думал, решение будет такое: установить за Стеничем, Несвицкой и Бурылиным (когда выйдет из узилища) негласное наблюдение, проверить все их перемещения за минувший год, ну еще, может, какой-нибудь следственный эксперимент устр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т, непредсказуемый шеф рассудил иначе. Утром, когда Анисий, ежась под унылым дождиком, явился на Малую Никитскую, Маса передал зап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которое время исчезаю. Попробую зайти с противуположного конца. А вы пока поработайте с Ижицыным. Боюсь, не наломал бы он дров от излишнего усердия. С другой стороны, субъект он мало приятный, но цепкий, глядишь, что-нибудь и нащуп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бе и на. С какого это еще "противуположно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жнейшего следователя пришлось поискать. Анисий протелефонировал в прокуратуру - сказали: "выехал по вызову Жандармского". Связался с Жандармским управлением - ответили: "отбыл по срочному делу, не подлежащему телефонному обсуждению". Голос у дежурного был такой взвинченный, что Тюльпанов догадался - видать, новое убийство. А еще через четверть часа от Ижицына прибыл посыльный - городовой Линьков. Заглянул к коллежскому советнику, не застал и явился к Тюльпанову на Гранат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шмарное происшествие, ваше благородие, - доложил Линьков, ужасно волнуясь. - Бесчеловечное умерщвление малолетней особы. Такая беда, такая б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мыгнул носом и покраснел, видно устыдившись своей чувствите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смотрел на тонкошеего, нескладного полицейского и видел его насквозь. Грамотный, сентиментальный, и книжки, поди, читать любит. Пошел от бедности в полицию, только не для него, куренка, эта грубая служба. Был бы Тюльпанов таким же, если б не счастливая встреча с Эрастом Петрови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емте, Линьков, - сказал Анисий, нарочно называя городового на "вы". - Давайте прямо в морг, все равно туда привез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то значит дедукция - расчет оказался верен. Всего полчасика посидел Анисий в сторожке у Пахоменки, поболтал с приятным человеком о житье-бытье, и подкатили к воротам три пролетки, а за ними глухая карета без окон, так называемая "труповоз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ервой пролетки вышли Ижицын с Захаровым, из второй - фотограф с ассистентом, из третьей - двое жандармов и старший городовой. А из кареты никто не вышел. Жандармы открыли облезлые дверцы, вынесли на носилках нечто короткое, прикрытое брезе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ицинский эксперт был хмур и грыз свою неизменную трубку с каким-то особенным ожесточением, зато следователь выглядел бодрым и оживленным, чуть ли даже не радостным. Увидев Анисия, переменился в л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это вы. Стало быть, уже пронюхали? Ваш начальник тоже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выяснилось, что Фандорина нет и не будет, да и его помощник пока ничего толком не знает, Ижицын вновь воспрял ду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еперь закрутится, - сообщил он, энергично потирая руки. - Стало быть, так. Сегодня на рассвете путевые обходчики передаточной ветви Московско-Брестской железной дороги обнаружили в кустах близ Ново-Тихвинского переезда труп малолетней бродяжки. Егор Виллемович определил, что смерть наступила не позднее полуночи. Неаппетитное, доложу вам, Тюльпанов, было зрелище! - Ижицын коротко хохотнул. - Вообразите: пузо, натурально, выпотрошено, вокруг на ветках потроха развешаны, а что до физионо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нова кровавый поцелуй?! - в волнении вскричал Анис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 прыснул, да и не смог остановиться, закис со смеху - видно, нер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уморили, - вымолвил он, наконец, вытирая слезы. - Дался вам с Фандориным этот поцелуй. Вы уж извините за неуместное веселье. Сейчас покажу - поймете. Эй, Силаков! Стой! Лицо ее пок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ндармы опустили носилки на землю, откинули край брезента. По загадочному поведению следователя Анисий ожидал увидеть что-нибудь особенно неприятное: стеклянные глаза, кошмарную гримасу, вывалившийся язык, но ничего этого не было. Под брезентом обнаружился какой-то черно-красный каравай с двумя шариками: белыми, а посреди каждого темный кружоч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удивился Тюльпанов, и зубы у него как-то сами по себе засту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наш шутник ее вовсе без лица оставил, - с мрачной веселостью пояснил Ижицын. - Егор Виллемович говорит, что кожа надрезана под линией волос и после сдернута, наподобие шкурки апельсина. Вот вам и поцелуй. И, главное, теперь не опо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Анисия перед глазами всё как-то странно сдвинулось и закачалось. Голос следователя доносился словно бы из дальнего дал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келейности конец. Обходчики, шельмы, разболтали всем подряд. Одного из них с обмороком увезли. Да и без того по Москве слухи ползут. В Жандармское со всех сторон доносят о душегубе, который решил женское племя под корень извести. С утра пораньше доложили в Петербург. Всю правду как есть, без утайки. Сам министр к нам приедет, граф Толстов. Так-то. Стало быть, полетят головы. Я свою ценю, не знаю, как вы. Ваш начальник может сколько угодно в дедукцию играться, ему что, у него высокий покровитель. А я уж как-нибудь без дедукций, с помощью решительности и энергии. Теперь, стало быть, не до слюнтяй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отвернулся от носилок, сглотнул, отогнал от глаз мутную пелену. Набрал в грудь побольше воздуха. Отпуст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юнтяйство" Ижицыну спускать было нельзя, и Анисий сказал деревян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й шеф говорит, что решительность и энергия хороши при рубке дров и вскапывании огород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с. - Следователь махнул жандармам, чтоб несли труп в морг. - Я перекопаю к чертовой матери всю Москву, а если дров наломаю, то результат извинит. Без результата же мне все одно головы не сносить. Вы, Тюльпанов, приставлены ко мне надзирать? Вот и надзирайте, только не суйтесь с замечаниями. А захотите жалобы писать - милости прошу. Я графа Дмитрия Андреевича знаю, он решительность ценит и на несоблюдение юридических второстепенностей сквозь пальцы смотрит, если вольности продиктованы интересами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иходилось слышать такое от полицейских, однако же в устах служащего прокуратуры подобные суждения звучат странно, - сказал Анисий, подумав, что именно так ответил бы Ижицыну на его месте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ледователь на достойный, сдержанный реприманд только махнул рукой, и тогда Тюльпанов окончательно перешел на официальный т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 ближе к делу, господин надворный советник. В чем состоит ваш п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шли в кабинет судебно-медицинского эксперта и сели к столу, благо сам Захаров возился с трупом в анатомическом теат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звольте. - Ижицын с видом превосходства взглянул на младшего по чину. - Стало быть, пораскинем мозгами. Кого убивает наш брюхорез? Гулящих, бездомных, нищенок, то есть женщин с городского дна, самые что ни есть отбросы общества. Теперь, стало быть, вспомним, где происходили убийства. Ну, откуда привезли тех безымянных, что во рвах, уже не установишь. Известно, что наша московская полиция в таких случаях излишней писаниной себя не утруждает. Однако ж, где нашли трупы, вырытые нами из именных могил, отлично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жицын открыл клеенчатую тетрад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от! Нищенка Марья Косая была убита 11 февраля на Малом Трехсвятском, ночлежка Сычугина. Горло перерезано, брюхо вспорото, печенка отсутствует. Проститутка Александра Зотова найдена 5 февраля в Свиньинском переулке, на мостовой. Опять горло плюс вырезанная матка. Эти две - наши явные клиен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 подошел к висевшей на стене полицейской карте города и стал тыкать в нее длинным острым паль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смотрим. Вторничная Андреичкина найдена вот здесь, на Селезневской. Сегодняшняя девчонка - у Ново-Тихвинского переезда, вот здесь. От одного места преступления до другого не более версты. До Выползовской татарской слободы стольк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ем здесь татарская слобода? - спросил Тюльпа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после, - махнул Ижицын. - Вы пока не встревайте... Теперь два старых трупа. Малый Трехсвятский вот он. Вот Свиньинский. На одном пятачке. Триста-пятьсот шагов до синагоги, что в Спасоглинищев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еще ближе до Хитровки, - возразил Анисий. - Там что ни день кого-нибудь режут. Что ж удивительного, самый рассадник преступност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Режут, да не так! Нет, Тюльпанов, тут не обычным христианским злодейством пахнет. Во всех этих потрошениях чувствуется дух изуверский, ненашенский. Православные много свинства творят, но не этак. И не надо нести чушь про лондонского Джека, который якобы был русским и теперь вернулся позабавиться на родных просторах. Ерунда-с! Если русский человек по Лондонам разъезжает, стало быть, он из культурного сословия. А разве станет культурный человек копаться в вонючих кишках какой-нибудь Маньки Косой? Вы можете себе такое представ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редставить себе такого не мог и честно помот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видите. Это же очевидно! Надо быть фантазером и теоретиком вроде вашего начальника, чтобы подменять абстрактическими умопостроениями здравый смысл. А я, Тюльпанов, практ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знание анатомии? - бросился Анисий на защиту шефа. - И профессиональная работа хирургическим инструментом? Только медик мог совершить все эти уж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жицын победонос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то и ошибка Фандорина! Меня с самого начала коробило от этой его гипотезы. Так не бы-ва-ет, - отчеканил он по слогам. - Просто не бывает и всё. Если человек из приличного общества извращенец, то он выдумает что-нибудь поизысканней этаких гнусностей. - Следователь кивнул в сторону прозекторской. - Вспомните маркиза де Сада. Или хоть взять прошлогоднюю историю с нотариусом Шиллером, помните? Напоил девку до беспамятства, засунул ей в некое место брусок динамита и запалил фитиль. Сразу видно, что образованный человек, хоть и чудовище, конечно. А на мерзости, с которыми столкнулись мы, способен только хам, быдло. Что же до знания анатомии и хирургической ловкости, то тут все разъясняется очень просто, господа ум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 выдержал паузу и, подняв для пущего эффекта палец, прошеп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ясник! Вот кто анатомию знает не хуже хирурга. Каждый божий день печеночку, желудок, почки вычленяет самым что на есть ювелирным образом, не хуже покойного господина Пирогова. Да и ножи у хорошего мясника не тупее скальп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потрясенно молчал. А ведь прав неприятный человек Ижицын! Как же можно было про мясников-то за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жицын реакцией собеседника остался доволен.</w:t>
      </w:r>
    </w:p>
    <w:p>
      <w:pPr>
        <w:pStyle w:val="Oaeno"/>
        <w:ind w:firstLine="720"/>
        <w:jc w:val="both"/>
        <w:rPr/>
      </w:pPr>
      <w:r>
        <w:rPr>
          <w:rFonts w:eastAsia="Times New Roman Cyr" w:cs="Times New Roman Cyr" w:ascii="Times New Roman Cyr" w:hAnsi="Times New Roman Cyr"/>
          <w:lang w:val="en-US"/>
        </w:rPr>
        <w:t>- А теперь и про мой план. - Он снова подошел к карте. - Стало быть, мы имеем два очага. Первые два трупа обнаружены вот здесь, два последних - вот здесь. Чем объясняется смена места деятельности преступника, нам неизвестно. Может быть, он рассудил, что в северной части Москвы душегубствовать удобнее, чем в центральной: пустыри, кустарники, меньше домов. На всякий случай я беру на подозрение все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ясников, проживающих в обоих интересующих нас местностях. У меня уж и список есть. - Следователь достал листок, положил на стол перед Анисием. - Всего их тут семнадцать человек. Обратите внимание на тех, кто помечен шестиконечной звездой или полумесяц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т тут, в Выползове, татарская слобода. У татарвы свои собственные мясники, сущие разбойники. Напоминаю, что до сарая, где нашли Андреичкину, от слободы менее версты. До железнодорожного переезда, где обнаружен труп девчонки без лица, столько же. А здес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 длинный палец переместился по карте, - в непосредственной близости от Трехсвятского и Свиньинского - синагога. При ней - резники, этакие пакостные жидовские мясники, что скотину по ихнему варварскому обычаю умерщвляют. Никогда не видели, как это делается? Очень похоже на работу нашего приятеля. Чуете, Тюльпанов, чем дело пах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раздувающимся ноздрям важнейшего следователя, пахло громким процессом, нешуточными наградами и головокружительным продвижением по служб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ы, Тюльпанов, человек молодой. Ваше будущее - в ваших собственных руках. Можете держаться за Фандорина и останетесь в дураках. А можете поработать на благо дела, и тогда я вас не забуду. Вы юноша сообразительный, расторопный. Мне такие помощники нуж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открыл было рот, чтобы дать наглецу должный отпор, но Ижицын уже вел речь дальше:</w:t>
      </w:r>
    </w:p>
    <w:p>
      <w:pPr>
        <w:pStyle w:val="Oaeno"/>
        <w:ind w:firstLine="720"/>
        <w:jc w:val="both"/>
        <w:rPr/>
      </w:pPr>
      <w:r>
        <w:rPr>
          <w:rFonts w:eastAsia="Times New Roman Cyr" w:cs="Times New Roman Cyr" w:ascii="Times New Roman Cyr" w:hAnsi="Times New Roman Cyr"/>
          <w:lang w:val="en-US"/>
        </w:rPr>
        <w:t>- Из семнадцати интересующих нас мясников четверо татары и трое жиды. Они - на подозрении первые. Но чтобы избежать упреков в предвзятости, я арестую всех. И поработаю с ними как следует. Слава Богу, опыт имеется. - Он хищно улыбнулся и потер руки. - Стало быть, так. Перво-наперво нехристей солонинкой покормлю, ибо православный пост им не указ. Свинину они жрать не станут, так я говядинкой велю попотчевать, мы чужие обычаи уважаем. Православных - те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ледочкой угощу. Пить не дам. Спать тоже. Ночку посидят, повоют, а с утра, чтоб не заскучали, буду по очереди вызывать, и мои ребята их "колбаской" поучат. Знаете, что такое "колба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потрясенн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отличная штуковина: чулок, а в нем мокрый песочек. Следов никаких, а очень впечатляет, особенно если по почкам и прочим чувствительным мес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нтий Андреевич, вы же университет кончали! - ахнул Анис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И потому знаю, когда можно действовать по правилам, а когда общественный интерес позволяет правилами пренебре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ваша версия неверна, и Потрошитель никакой не мяс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ясник, кто ж еще, - пожал плечами Ижицын. - Я ведь, кажется, убедительно разъ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друг сознается не тот, кто виновен, а самый слабый духом? Ведь тогда истинный убийца останется безнаказа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 до того обнаглел, что позволил себе покровительственно похлопать Анисия по плечу.</w:t>
      </w:r>
    </w:p>
    <w:p>
      <w:pPr>
        <w:pStyle w:val="Oaeno"/>
        <w:ind w:firstLine="720"/>
        <w:jc w:val="both"/>
        <w:rPr/>
      </w:pPr>
      <w:r>
        <w:rPr>
          <w:rFonts w:eastAsia="Times New Roman Cyr" w:cs="Times New Roman Cyr" w:ascii="Times New Roman Cyr" w:hAnsi="Times New Roman Cyr"/>
          <w:lang w:val="en-US"/>
        </w:rPr>
        <w:t>- Предусмотрел и это. Конечно, неавантажно выйдет, ежели мы сейчас какого-нибудь Мойшу или Абдулку вздернем, а месяца этак через три полиция снова потрошеную шлюху обнаружит. Случай особенный, переходящий в разряд государственных преступлений. Шутка ли - сорван высочайший приезд! Потому и меры допустимы чрезвычайные. - Ижицын сжал кулак так, что хрустнули суставы. - Один пойдет на виселицу, а остальные шестнадцать поедут по этапу. В административном порядке, безо всякой огласки. В места холодные, безлюдные, где и резать-то особенно некого. А полиция еще и будет там за ними приглядыва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решительного следователя привел Анисия в ужас, хотя отрицать эффективность подобных мер было трудно. Высокое начальство ввиду приезда грозного графа Толстова, пожалуй, с перепугу инициативу одобрит, и жизнь множества ни в чем не повинных людей будет растоптана. Как этому помешать? Ах, Эраст Петрович, ну где вы пропад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яхтел Анисий, задвигал своими знаменитыми ушами, мысленно попросил у шефа прощения за самовольство, да и рассказал Ижицыну про вчерашние следственные достижения. Пусть не слишком заносится, пусть знает, что кроме его "мясницкой" версии есть и другие, пообстоятель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нтий Андреевич выслушал внимательно, ни разу не перебил. Его нервное лицо сначала побагровело, после стало бледнеть, а под конец пошло пятнами, и глаза сделались словно пья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юльпанов закончил, следователь облизнул белесым языком толстые губы и медленно повт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кушерка из нигилисток? Свихнувшийся студент? Купчина-сумасброд? Так-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жицын вскочил со стула, забегал по комнате, взъерошил волосы, чем нанес непоправимый ущерб идеальному проб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осходно! - вскричал он, остановившись перед Анисием. - Я очень рад, что вы, Тюльпанов, решились откровенно со мной сотрудничать. Какие могут быть тайны между своими, ведь одно дело дел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Анисия по сердцу пробежал противный холодок - ой, зря проболтался. А следователя уж было не останов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попробуем. Мясников я, конечно, все равно арестую, но пусть пока посидят. Обработаем сначала ваших "мед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обработаем"? - запаниковал Анисий, вспомнив милосердного брата и докторшу. - "Колбаской" что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 этой публикой надо по-друг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 немного подумал, сам себе кивнул и изложил новый план действ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действовать будем так. С образованными, Тюльпанов, своя метода. От образования в человеке душа размягчается, становится чувствительной. Если наш брюхорез - человек из общества, то это оборотень: днем он обычный, как все, а ночью, в момент преступного исступления, в него как бы бес вселяется. На этом и сыграем. Я возьму их, голубчиков, когда они обычные, и предъявлю им дело рук оборотня. Посмотрим, выдержит ли их чувствительность этой картины. Уверен, что виновный сломается. Увидит при свете дня, какие дела его другое "я" творит, и выдаст себя, непременно выдаст. Тут, Тюльпанов, психология. Решено. Проводим следственный эксперим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ю почему-то вдруг вспомнилось, как маменька в детстве рассказывала сказку, жалобно причитая за Петю-Петушка: "Несет меня лиса за синие леса, за высокие горы, во глубокие н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Эраст Петрович, плохи дела-то, совсем плох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дготовке "следственного эксперимента" Анисий не участвовал. Засел в кабинете Захарова и, чтобы не думать про допущенную оплошность, стал читал лежавшую на столе газету - все подряд, без разб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овские ведомости" сего 6 (18) апреля сообщали следующе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ание строительства Эйфелевой баш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иж. Агентство Рейтер сообщает, что здесь наконец достроено гигантское и совершенно бесполезное сооружение из чугунных палок, которым французы хотят удивить посетителей Пятнадцатой всемирной выставки. Эта опасная затея вызывает законное беспокойство парижских жителей. Можно ли допускать, чтобы над Парижем торчала какая-то бесконечная фабричная труба, принижая своею смешною высотой все дивные монументы столицы? Опытные инженеры выражают сомнение в том, что такая высокая и относительно тонкая постройка, возведенная на основании втрое меньшем ее вышины, способна устоять под напором вет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эль на сабл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м. Вся Италия обсуждает дуэль, состоявшуюся между генералом Андреотти и Кавалло. В своей речи, произнесенной на прошлой неделе перед ветеранами сражения при Сольферино, генерал Андреотти выразил беспокойство по поводу еврейского засилия в газетном и издательском мире Европы. Депутат Кавалло, по происхождению иудей, счел себя оскорбленным этим совершенно справедливым утверждением и, выступая в парламенте, обозвал генерала "сицилийским ослом", в результате чего и состоялась дуэль. На второй схватке Андреотти был легко ранен саблей в плечо, после чего дуэль прекратилась. Противники обменялись рукопожатия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знь мини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тербург. Заболевшему на днях воспалением легких министру путей сообщения несколько лучше: болей в груди нет. Прошлую ночь больной провел спокойно. Сознание вполне сохраняет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рочел и рекламы: про освежающую глицериновую пудру, про мазь для калош, про новейшие складные кровати и антиникотиновые мундштуки. Охваченный странной апатией, долго изучал картинку с подпис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илегированный безвонный пудр-клозет системы инженер-механика С.Тимоховича. Дешев, удовлетворяет всем правилам гигиены, может помещаться в любой жилой комнате. В доме Ададурова близ Красных ворот можно наблюдать клозет в действии. Для дач отдаются в прок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росто сидел и уныло смотрел в ок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Ижицын был сама энергия. Под его личным присмотром в прозекторскую внесли дополнительные столы, так что получилось их общим счетом тринадцать. Двое могильщиков, сторож и городовые приволокли из ледника на носилках три опознанных трупа и десять безымянных, среди которых была и малолетняя бродяжка. Следователь несколько раз велел перекладывать тела то так, то этак - добивался максимального зрительного эффекта. Анисий только ежился, когда из соседнего помещения через закрытую дверь доносился пронзительный командный тенорок Ижицы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стол двигаешь, дура!? "Покоем" я сказал, "пок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того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не так! Брюхо ей пошире распахни! Ну и что, что смерзлось, а ты заступом, заступом! Вот теперь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ержанных доставили в третьем часу пополудни: каждого в отдельной пролетке под конв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видел в окно, как сначала в морг провели круглолицего, плечистого мужчину в мятом черном фраке и съехавшем на сторону белом галстуке - надо полагать, это и был фабрикант Бурылин, так и не попавший домой после вчерашнего задержания. Минут через десять привезли Стенича. Он был в белом халате (видно, прямо из лечебницы) и затравленно озирался по сторонам. Вскоре прибыла и Несвицкая. Она шла меж двух жандармов, расправив плечи и подняв голову. Лицо повивальной бабки было искажено от ненави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нула дверь, в кабинет заглянул Ижицын. Лицо возбужденное, пылающее - ну чисто театральный антрепренер перед премье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голубчики, пока в конторе дожидаются, под присмотром, - сообщил он Анисию. - Загляните-ка, хорошо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вяло поднялся, вышел в анатомический театр.</w:t>
      </w:r>
    </w:p>
    <w:p>
      <w:pPr>
        <w:pStyle w:val="Oaeno"/>
        <w:ind w:firstLine="720"/>
        <w:jc w:val="both"/>
        <w:rPr/>
      </w:pPr>
      <w:r>
        <w:rPr>
          <w:rFonts w:eastAsia="Times New Roman Cyr" w:cs="Times New Roman Cyr" w:ascii="Times New Roman Cyr" w:hAnsi="Times New Roman Cyr"/>
          <w:lang w:val="en-US"/>
        </w:rPr>
        <w:t>В середине обширной комнаты было пустое пространство, с трех сторон окруженное столами. На каждом - прикрытый брезентом труп. За столами, вдоль стены - жандармы, городовые, могильщики, сторож: по одному на два покойника. У крайнего стола на простом деревянном стуле сидел Захаров в своем всегдашнем фартуке и с неизменной трубкой в зубах. Лицо у эксперта было скучливое, даже сонное. Сзади и чуть сбоку торчал Грумов, будто супруга при благоверном на мещанской фотокарточке, только что руку на плече у Захарова не держал. Вид у ассистента был пришибленный - очевидно не привык тихий человек к подобному столпотворению в этом царстве безмолвия. Пахло дезинфектантом, но сквозь резкий химический запах настойчиво потягивало сладковат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радом разложения. Сбоку на отдельном столике лежала стопка бумажных пакетов. Все предусмотрел обстоятельный Леонтий Андреевич - ну как вырвет 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буду я, - показал Ижицын. - Здесь они. По моей команде эти семеро возьмутся правой рукой за одно покрывало, левой рукой за другое, и сдернут. Зрелище исключительное. Скоро сами увидите. И носом, носом их, мерзавцев, туда, в самую кашу. Уверен, что у преступника нервы не выдержат. Или выдержат? - вдруг встревожился следователь, скептически оглядывая мизансц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держат, - мрачно ответил Анисий. - Причем у всех тро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ретился глазами с Пахоменкой, и тот украдкой подмигнул: не журысь, мол, хлопчик, про мозолю пом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оди! - гаркнул Ижицын, оборотясь к двери, поспешно отбежал в самую середину комнаты и встал в позу непреклонной суровости: руки скрещены на груди, одна нога выставлена вперед, узкий подбородок выпячен, брови насуплены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ли задержанных. Стенич сразу уставился на страшные брезентовые саваны и вжал голову в плечи. Анисия и прочих, кажется, даже не заметил. Зато Несвицкую столы не заинтересовали вовсе. Она оглядела присутствующих, задержала взгляд на Тюльпанове и презрительно усмехнулась. Анисий мучительно покраснел. Купец встал подле столика с бумажными пакетами, оперся на него рукой и принялся с любопытством вертеть головой. Захарову подмигнул. Тот сдержан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еловек прямой, - сухим, пронзительным голосом начал Ижицын, чеканя каждое слово. - И потому ходить вокруг да около не стану. В последние месяцы в Москве произошел ряд чудовищных убийств. Следственным инстанциям доподлинно известно, что эти преступления совершены одним из вас троих. Я сейчас покажу вам кое-что интересное и загляну в душу каждому. Я опытный сыскной волк, меня не проведешь. До сих пор убийца видел дело своих рук только ночью, находясь во власти безумия. А теперь полюбуйтесь, как это выглядит при свете дня. Да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ахнул рукой, и саваны словно сами собой сползли на пол. Линьков, правда, немножко подпортил эффект - дернул слишком резко, и брезент зацепился за голову покойницы. Мертвая голова деревянно стукнулась о поверхность ст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елище и в самом деле было хоть куда. Анисий пожалел, что вовремя не отвернулся, а теперь уж было поздно. Он прижался спиной к стене, три раза глубоко вдохнул и выдохнул - вроде отпуст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жицын на трупы не смотрел. Так и впился глазами в подозреваемых, рывками переводя взгляд: Стенич, Несвицкая, Бурылин; Стенич, Несвицкая, Бурылин. И снова, и снова.</w:t>
      </w:r>
    </w:p>
    <w:p>
      <w:pPr>
        <w:pStyle w:val="Oaeno"/>
        <w:ind w:firstLine="720"/>
        <w:jc w:val="both"/>
        <w:rPr/>
      </w:pPr>
      <w:r>
        <w:rPr>
          <w:rFonts w:eastAsia="Times New Roman Cyr" w:cs="Times New Roman Cyr" w:ascii="Times New Roman Cyr" w:hAnsi="Times New Roman Cyr"/>
          <w:lang w:val="en-US"/>
        </w:rPr>
        <w:t>Анисий заметил, как у старшего городового Приблудько, стоявшего с неподвижным, будто каменным лицом, мелко дрожат кончики нафабренных усов. Линьков стоял, зажмурив глаза, и шевелил губами - видно, молился. У могильщиков рожи были скучающие - эти навидались на своей грубой службе всякого. Сторож Пахоменко смотрел на мертвых грустно и участливо. Встретился глазами с Анисием и еле заметно качнул головой, что, верно, означало: "Эх, люди, люди, и что вы только над собой творите". От этого простого, человеческого движения Тюльпанов окончательно пришел в себя. На подозреваемых смотр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иказал он себе. Бери пример с Ижицы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тоит бывший студент и бывший сумасшедший Стенич, с хрустом ломает тонкие пальцы, на лбу крупные капли пота. Можно поручиться, что холодного. Подозрительно? Еще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ругой бывший студент, отрезатель ушей Бурылин, напротив, что-то уж больно спокоен: на лице блуждает глумливая улыбочка, глазки поигрывают нехорошими огоньками. Да только притворяется миллионщик, что все ему нипочем - взял зачем-то со столика бумажный пакет, прижимает к груди. Это называется "непроизвольная реакция", шеф учил на нее в первую очередь внимание обращать. Этакий прожигатель жизни как Бурылин от пресыщенности вполне мог возжаждать новых, острых ощущ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железная женщина Несвицкая, бывшая тюремная затворница, полюбившая в своем Эдинбурге хирургические операции. Незаурядная особа, просто не знаешь, на что такая способна и чего от нее можно ожидать. Вон как глазами-то высверк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незаурядная особа" немедленно подтвердила, что, действительно, способна на непредсказуемые поступ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звенящий голос нарушил могильную ти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в кого вы нацелили, господин опричник! - крикнула Несвицкая следователю. - Куда как удобно! "Нигилистка" в роли кровожадного чудовища! Хитро! Особенная пикантность в том, что женщина, да? Браво, далеко пойдете! Знала я, на какие преступления способна ваша свора, но это уже за всеми мыслимыми пределами! - Внезапно докторша ахнула и схватилась рукой за сердце, словно потрясенная озарением. - Да ведь это вы! Вы сами! Как я сразу не поняла! Ваши заплечных дел мастера несчастных этих и накромсали - а что, вам ведь "отбросов общества" не жалко! Чем их меньше, тем для вас проще! Подлецы! В "Кастиго" решили поиграть? Одним камнем двух зайцев, да? И бродяг поубавить, и на "нигилистов" тень бросить! Неоригинально, зато дей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навидяще расхохоталась, запрокинув голову. Стальное пенсне слетело, заболталось на шнур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ать! - взвизгнул Ижицын, очевидно, опасаясь, что выходка Несвицкой сорвет ему всю следственную психологию. - Немедленно молчать! Оскорбления власти не допущ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цы! Скоты! Сатрапы! Провокаторы! Мерзавцы! Губители России! Упыри! - кричала Несвицкая, и по всему было видно, что запас бранных слов в адрес блюстителей порядка у нее изрядный и иссякнет неско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ьков, Приблудько, заткнуть ей рот! - окончательно вышел из себя следов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овые нерешительно двинулись к акушерке, взяли за плечи, но, кажется, не очень знали, как приступить к затыканию рта приличной да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ты проклят, зверь! - возопила Несвицкая, глядя Ижицыну в глаза. - Сдохнешь жалкой смертью, от собственных козней своих сдохн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кинула руку, наставив палец прямо в лицо важнейшему следователю, и тут вдруг грянул выс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нтий Андреевич подскочил на месте и пригнулся, схватившись за голову. Тюльпанов захлопал глазами: неужто можно застрелить человека паль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аливистый, безудержный хохот. Бурылин махал руками и тряс бородой, не в силах справиться с приступом безудержного веселья. Ах вон что. Оказывается, это он, проказник, втихомолку, пока все смотрели на Несвицкую, надул бумажный пакет, да и грохнул его об стол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 взвился к потолку нечеловеческий вопль, заглушивший смех фабрика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у-у-у! - истошно провыл милосердный брат. - Не могу больше! Мучители! Палачи! За что вы меня терзаете? Почему? Господи, за что-о-о-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овершенно безумные глаза скользнули по лицам и остановились на Захарове, который единственный из всех сидел: молча, с кривой улыбкой, засунув руки в карманы кожаного фарт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хмыляешься, Егор? Тут твое царство, да? Твое царство, твой шабаш! Восседаешь на троне, правишь бал! Торжествуешь! Плутон, царь смерти! А это подданные твои! - Он показал на обезображенные трупы. - Во всей красе! - Дальше сумасшедший понес и вовсе что-то бессвязное. - Меня взашей, недостоин! А ты, ты чего достоин оказался? Что ты так гордишься-то? Посмотри на себя! Стервятник! Трупоед! Вы посмотрите на него, на трупоеда! А помощничек? Ну и парочка! "Ворон к ворону летит, ворон ворону кричит: "Ворон, где б нам отобе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шелся в истерическом, трясучем хихика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 эксперта выгнулся презрительным коромыслом. Грумов же неуверен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ный "эксперимент", подумал Анисий, глядя на держащегося за сердце следователя и подозреваемых: одна выкрикивает проклятья, другой хохочет, третий хихикает. Ну вас всех к черту,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овернулся и вы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ф, до чего же хорош свежий возду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кочил к себе на Гранатный проведать Соньку и наскоро похлебать палашиных щей, а после сразу к шефу. Есть что рассказать и есть в чем повиниться. Более же всего не терпелось узнать, чем это таким таинственным занимался сегодня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до Малой Никитской недолгий, всего пять минут. Взбежал Тюльпанов на знакомое крыльцо, нажал на звонок - нет никого. Ну, Ангелина Самсоновна, надо полагать, в церкви или в больнице, но где Маса? Кольнуло тревожное чувство: а вдруг, пока Анисий вредил следствию, шефу понадобилась помощь и он послал за своим верным сл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ныло побрел обратно. На улице с криком носилась ребятня. По меньшей мере трое мальчуганов, самых отчаянных, были чернявенькие, с раскосыми глазенками. Тюльпанов покачал головой, вспомнив, что у окрестных кухарок, горничных и прачек фандоринский камердинер слывет "дусей" и погубителем сердец. Если так дальше пойдет, то лет через десять вся округа япончатами переполнит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ришел два часа спустя, уже после темноты. Увидел, что окна флигеля светятся, обрадовался, припустил через двор бе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и Маса оказались дома, но Эраст Петрович отсутствовал, и выяснилось, что за весь день весточек от него не поступ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ина Самсоновна гостя не отпустила, усадила пить чай с ромом, есть пирожные-эклеры, до которых Анисий был большой охо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едь пост, - неуверенно произнес Тюльпанов, вдохнув божественный аромат свежезаваренного чая, сдобренного ямайским напитком. - Как же ром-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Анисий Питиримович, все равно пост не соблюдаете, - улыбнулась Ангел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идела напротив, подперев щеку. Чаю не пила и пирожных не 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 должен не в лишение, а в награждение быть. Другое говение Господу не надобно. Не требует душа - и не поститесь, Бог с вами. Эраст Петрович вот в церковь не ходит, церковных установлений не признает, и ничего, нестрашно это. Главное, что у него в душе Бог живет. А если человек может и без церкви Бога знать, так что ж нево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держался здесь Анисий, брякнул давно наболев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церковные установления обходить следует. Допустим, если даже сам значения не придаешь, так можно бы и о чувствах ближнего подумать. А то что же это получается. Вы, Ангелина Самсоновна, живете по церковному закону, все обряды соблюдаете, грех к вам и близко подступиться не смеет, а с точки зрения общества... Несправедливо это, муч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не смог проговорить напрямую, скомкал, но умная Ангелина и так пон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про то, что мы невенчаные живем? - спросила она спокойно, словно бы речь шла о самом обычном предмете. - Зря вы, Анисий Питиримович, Эраста Петровича осуждаете. Он мне дважды предложение делал, честь по чести. Я сама не захот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так и об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тчег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улыбнулась Ангелина Самсоновна, но уже не собеседнику, а каким-то своим мысл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любишь, не про себя думаешь. А я Эраста Петровича люблю. Потому что красивы оч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да, - кивнул Тюльпанов. - Красавец, каких м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 том. Телесная красота, она непрочная. Оспа какая или ожог, и нет ее. Вон в прошлый год, как в Англии жили, в соседнем доме пожар был. Эраст Петрович полез щенка из огня вытаскивать, да и опалился. Платье обгорело, волосы. На щеке волдырь, брови-ресницы пообсыпались. Куда как нехорош стал. А могло и вовсе лицо сгореть. Только настоящая красота не в лице. А Эраст Петрович, он красив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следнее слово Ангелина произнесла с особенным выражением, и Анисий понял, что она имеет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боюсь я за него. Сила ему дана большая, а большая сила - великое искушение. Мне бы вот в церкви сейчас быть, чистый четверг нынче, Тайной Вечери поминование, а я, грешница, и положенных молитв читать не могу. Все за него, за Эраста Петровича Спасителя прошу. Уберег бы его Господь - и от людской злобы, а еще более от гордости душепогубитель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Анисий взглянул на часы. Сказал озабоч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знаться, больше насчет людской злобы тревожусь. Вон уж второй час пополуночи, а его все нет. Спасибо за угощение, Ангелина Самсоновна, пойду я. Если Эраст Петрович появится, уж пошлите за мной - очень про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шел обратно, думал об услышанном. На Малой Никитской, под газовым фонарем, подлетела к нему разбитная девица - в черных волосах широкая лента, глаза накрашены, щеки нарумян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ного вам вечера, антиресный кавалер. Не пожелаете ли девушку водкой-ликёром угостить? - Поиграла насурьмленными бровями, жарко прошептала. - А уж я бы тебя, красавчика, отблагодарила. Так бы осчастливила, что век бы пом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Ёкнуло у Тюльпанова где-то в самой глубине естества. Недурна собой была гулящая, очень даже недурна. Но с последнего грехопадения, на масленой, окончательно зарекся Анисий от продажной любви. Скверно потом, совестно. Жениться бы, да Соньку куда ден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сказал с отеческой строг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еньше шлялась бы в ночное время. Не ровен час, налетишь на какого-нибудь душегуба полоумного с нож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разбитная девица нисколько не растрог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шь, заботливый, - фыркнула она. - Небось не зарежут. Мы под присмотром - дролечка пригляд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чно, на той стороне улицы, в тени виднелся силуэт. Поняв, что замечен, "кот" неспешно, враскачечку подошел. Шикарный был "котище": бобровая шапка спущена на глаза, шуба залихватски распахнута, белоснежное кашне в пол лица и гамаши тоже бел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оворил с ленцой, блеснула золотая фик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ударь, извиняюсь. Вы или берите барышню, или идите себе куда шли. Неча трудовой девушке время оты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ка смотрела на своего покровителя с обожанием, и это разозлило Тюльпанова еще больше, чем наглость сутен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поуказывай! - засердился Анисий. - Я тебя живо в участок доставл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т" быстро двинул головой влево-вправо, увидел, что улица пуста, и, еще ленивей, с угрозой, осведом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оставлялка не облом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ты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й рукой Анисий схватил мерзавца за рукав, другой рванул из кармана свисток. За углом, на Тверском, пост городового. Да и до Жандармского управления рукой по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жи, Инеска, я сам! - приказал золотозуб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ка тут же подобрала юбки и припустила со всех ног, а зарвавшийся "кот" сказал голосом Эраста Петрови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будет дудеть-то, Тюльпанов. Уши от вас з-залож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хтя и звеня сбруей, бежал городовой, Семен Лук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сунул ему полти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быстро бег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н Лукич монету у подозрительного человека не взял, вопросительно взглянул на Анис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Сычов, иди, братец, - смущенно сказал Тюльпанов. - Извини, что зря обеспоко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гда Семен Лукич взял полтинник, почтительнейшим образом откозырял и отбыл обратно к месту служ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Ангелина, не спит? - спросил Эраст Петрович, поглядев на освещенные окна флиг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ас дожид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если не возражаете, немного прогуляемся и п-потолку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 что это за маскарад? В записке было сказано, что вы попробуете зайти с противоположного конца. С какого такого "противополож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косился на помощника с явным неодобр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 соображаете, Тюльпанов. "С противоположного конца" означает со стороны жертв Потрошителя. Я п-предположил, что женщины легкого поведения, к которым наш фигурант, кажется, испытывает особенную ненависть, могут знать то, чего не знаем мы. Допустим, видели кого-то подозрительного, что-то слышали, о чем-то д-догадываются. Вот и решил провести разведку. С полицейским или с чиновником эта публика откровенничать не станет, поэтому я выбрал наиболее подходящий камуфляж. Д-должен признаться, что в качестве "кота" имел определенный успех, - скромно присовокупил Эраст Петрович. - Несколько падших созданий вызвались перейти под мое покровительство, что вызвало неудовольствие со стороны конкурентов, Слепня, Казбека и Жеребч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пеху шефа на сутенерском поприще Анисий нисколько не удивился - писаный красавчик, да еще при полном хитровско-грачевском шике. Вслух же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результ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имеется, - весело ответил Фандорин. - Мамзель Инеска, чары которой, по-моему, оставили вас не в-вполне равнодушным, рассказала мне занятную историю. Месяца полтора назад, вечером, к ней подошел какой-то человек и произнес странные слова: "Какой у тебя несчастный вид. Пойдем со мной, я тебя обрадую". Но Инеска, будучи д-девушкой здравомыслящей, с ним не пошла, потому что заметила, как, подходя, он прячет что-то за спину, и это что-то сверкнуло под луной. И вроде бы еще с какой-то девицей, не то Глашкой, не то Дашкой, был похожий случай. Там даже кровь пролилась, но до убийства не дошло. Я надеюсь эту Глашку-Дашку разы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верняка он, Потрошитель! - воскликнул Анисий в возбуждении. - Как он выглядел? Что рассказывает ваша свидетель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то и штука, что Инеска его не разглядела. Лицо человека было в тени, и она запомнила только голос. Говорит, мягкий, тихий, вежливый. Будто к-кошка мурлыч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ост? Одеж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ит она. По собственному признанию, была "в охмелении". Но, говорит, не барин и не хитрованец, что-то п-промежуточ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уже что-то. - Анисий стал загибать пальцы. - Во-первых, все-таки мужчина. Во-вторых, характерный голос. В-третьих, из среднего сосло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ушь, - отрезал шеф. - Вполне может специально переодеваться для своих ночных п-приключений. И голос подозрительный. Что такое "кошка мурлычет"? Нет, женщину окончательно исключать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вспомнил про рассуждения Ижицы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место! Где он к ней подошел? На Хитров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неска - б-барышня с Грачевки, и ее зона влияния объемлет Трубную площадь с окрестностями. Человек подошел к ней на Сухарев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харевка тоже годится, - сообразил Анисий. - Это от татарской слободы в Выползове десять минут 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юльпанов, стоп. - Шеф и в самом деле остановился. - При чем здесь т-татарская слоб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настал черед Анисия рассказывать. Начал с главного - с ижицынского "следственного экспериме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лушал, недобро щурясь. Один раз переспрос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усти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жется, Несвицкая именно так сказала. Или нечто похожее. А ч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Кастиго", по-итальянски значит "кара", - объяснил Фандорин. - Это сицилианская полиция создала своего рода т-тайный орден, который без суда и следствия уничтожал воришек, бродяг, проституток и прочих обитателей общественного "дна". Вину за убийства члены организации сваливали на местные преступные сообщества и учиняли над ними расправу. Что ж, не так глупо предположила наша повивальная б-бабка. С Ижицына, пожалуй, сталось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же Анисий закончил про "эксперимент", шеф мрачн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да, теперь если кто-то из этой троицы Потрошитель, голыми руками не возьмешь. Кто предупрежден, тот воору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онтий Андреевич говорил, что, если ни один во время эксперимента себя не выдаст, то велит установить за всеми тремя наружное наблю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проку? Улики, если есть, будут уничтожены. У каждого маньяка непременно имеется что-нибудь вроде коллекции, дорогие сердцу сувениры. Маньяки, Тюльпанов, народец сентиментальный. Кто клочок одежды с трупа прихватит, кто что-нибудь похуже. Один баварский душегуб, зарезавший шесть женщин, коллекционировал пупки - испытывал роковую слабость к этой невинной части тела. Засушенные пупки и стали г-главной уликой. Наш же "хирург" знает толк в анатомии и всякий раз чего-нибудь из внутренних органов при трупе недостает. Полагаю, убийца берет с собой для "коллек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 а вы уверены, что Потрошитель - непременно медик? - спросил Анисий и посвятил Эраста Петровича в "мясницкую" версию Ижицына, а заодно и в его решительный "п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в английскую версию он не верит? - удивился Фандорин. - Но ведь черты сходства с лондонскими убийствами очевидны. Нет, Тюльпанов, это сделал один и тот же человек. Зачем московскому м-мяснику ехать в Англи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все же Ижицын от своей идеи не откажется, особенно теперь, после провала "следственного эксперимента". Бедные мясники с полудня сидят в кутузке. Он подержит их до завтра без воды, без сна. А с утра возьмется за них всерь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о уже Анисий не видел, чтобы глаза шефа сверкали так гро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ак "план" уже осуществляется? - процедил коллежский советник. - Что ж. Держу пари, что сегодня ночью еще кое-кто останется без сна. А заодно и без д-должности. Едем, Тюльпанов. Нанесем господину Пыжицыну поздний визит. Сколько мне помнится, он проживает на казенной квартире в доме судебного ведомства. Это близко, на Воздвиженке. Марш-марш, Тюльпанов, вперед!</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ухэтажный дом судебного ведомства, в котором квартировали холостые и командированные чиновники министерства юстиции, Анисию был хорошо известен. Красно-бурый, длинный, выстроенный на британский лад - с отдельным входом в каждую кварти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учали в каморку к швейцару. Он выглянул заспанный, полуодетый. Долго не хотел сообщать поздним посетителям, в каком нумере проживает надворный советник Ижицын - уж больно подозрителен казался Эраст Петрович в его живописном маскараде. Только то и спасло, что на Анисии была фуражка с кокар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ись втроем по ступенькам к нужной двери. Привратник позвонил в колокольчик, сдернул картуз и перекрес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но сердиты Леонтий Андреевич, - пояснил шепотом. - Вы уж, господа, того, на себя возьм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ем - возьмем, - пробормотал Эраст Петрович, внимательно приглядываясь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друг слегка толкнул ее, и она бесшумно под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заперто! - охнул швейцар. - Вот шалапутка эта Зинка, горничная ихняя. Один ветер в голове! Неровен час грабители какие или воры. У нас тут в Кисловском давеча случай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с! - цыкнул на него Фандорин и поднял пал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ртира будто вымерла. Было слышно, как, отбивая четверть, звякнули ч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верно, Тюльпанов, ск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шагнул в прихожую, достал из кармана электрический фонарь. Отличная штука, американского изготовления: жмешь на пружинку, и от этого там, а фонарике, энергия вырабатывается, изливается луч света. Хотел и Анисий себе такой купить, но очень уж дор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 пошарил по стенам, пробежал по полу, остано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матушки! - тоненько пискнул привратник. - Зи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овой круг выхватил из темноты неестественно белое лицо молодой женщины с раскрытыми, неподвижн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спальня хозяина? - резко спросил Фандорин и тряхнул окоченевшего служителя за плечо. - Веди! Ж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ились в гостиную, из гостиной в кабинет, а за ним обнаружилась и спаль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бы, довольно налюбовался Тюльпанов за последние дни на перекошенные мертвые лица, но такого отвратительного видеть ему еще не довод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нтий Андреевич Ижицын лежал в постели, широко разинув рот. Неправдоподобно выпученные глаза делали надворного советника похожим на жабу. Желтый луч метнулся туда-сюда, коротко осветил какие-то темные кучи вокруг подушки и отпрянул в сторону. Пахло гнилью и нечисто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 вернулся к страшному лицу. Электрический круг сжался, стал ярче и теперь освещал только верх головы мертв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бу чернел отпечаток поцелу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зительно, какие чудеса способно творить мое мастерство. Трудно представить себе существо более безобразное, чем этот судейский. Безобразие его поведения, манер, речи, гнусной физиономии было до того абсолютным, что в мою душу впервые закралось сомнение - возможно ли, чтобы и эта мразь внутри была столь же прекрасна, как прочие дети Божь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не удалось сделать его красивым! Конечно, мужскому устройству далеко до женского, но всякий, кто посмотрел бы на следователя Ижицына после того, как работа была закончена, признал бы, что в таком виде он стал много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везло. Это награда за прыть и рвение. И еще за то, что своим нелепым спектаклем он заставил мое сердце заныть от жажды. Он пробудил жажду - он ее и уто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ольше не сержусь на него, он прощен. Пусть даже мне пришлось из-за него закопать вещицы, дорогие моему сердцу - флаконы, в которых хранились драгоценные mementos, напоминавшие о высших минутах счастья. Спирт из флаконов вылит, теперь все мои реликвии сгниют. Но ничего не поделаешь. Держать их стало опасно. Полиция кружит надо мной подобно стае ворон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асивая служба - вынюхивать, выслеживать. И занимаются ею на редкость некрасивые люди. Словно их таких нарочно подбирают: тупорылых, свиноглазых, с багровыми затылками, кадыкастыми шеями, оттопыренными уш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пожалуй, несправедливо. Один, хоть и уродлив собой, но, кажется, не совсем пропащий. По-своему даже симпатич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тяжелая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ы помочь юноше. Сделать еще одно доброе де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ТЕНОГРАФИЧЕСКИЙ ОТЧЕТ</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7 апреля, страстная пятниц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удовольствие и тревогу. Государь крайне обеспокоен страшными, неслыханными злодеяниями, свершающимися в первопрестольной. Отмена высочайшего посещения пасхальных богослужений в Кремле - происшествие чрезвычайное. Особенное неудовольствие его императорского величества вызвала попытка московской администрации утаить от высочайшего внимания череду убийств, которая, как ныне выясняется, длится уже много недель. Когда я выезжал из Санкт-Петербурга вчера вечером для произведения разбирательства, еще не произошло последнее убийство, самое чудовищное из всех. Умерщвление чиновника прокуратуры, ведущего следствие, - событие для Российской империи небывалое. А леденящие кровь обстоятельства этого злодейства бросают вызов самим основам законопорядка. Господа, чаша моего терпения переполнена. Предвидя законное негодование его величества, я собственной волей и в силу имеющихся у меня полномочий принимаю следующее ре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падали веско, медленно, пугающе. Говоривший обвел тяжелым взглядом лица присутствующих - напряженные у москвичей и строгие у петербурж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мурым утром страстной пятницы у князя Владимира Андреевича Долгорукого происходило чрезвычайное совещание в присутствии только что прибывшего из столицы министра внутренних дел графа Толстова и чинов его сви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лавленный борец с революционной бесовщиной был желт и отечен лицом, нездоровая кожа под холодными, проницательными глазами свисала безжизненными складками, но голос был будто выкован из стали - непреклонный, власт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стью, принадлежащей мне по министерству, отрешаю генерал-майора Юровского от должности московского обер-полицеймейстера, - отчеканил граф, и среди городского полицейского начальства прокатился полувздох-полуст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а окружного прокурора, служащего по ведомству юстиции, я отрешить не могу, однако же настоятельно рекомендую его превосходительству немедленно подать прошение об отставке, не дожидаясь принудительного уволь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урор Козлятников побелел и беззвучно зашлепал губами, а его помощники заерзали на стуль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до вас, Владимир Андреевич, - министр в упор взглянул на генерал-губернатора, слушавшего грозную речь со сдвинутыми бровями и приложенной к уху рукой, - то вам я, разумеется, давать советов не смею, но уполномочен поставить вас в известность, что государь изъявляет вам неудовольствие положением дел во вверенном вам городе. Мне известно, что его величество намеревался в связи с вашим грядущим 60-летним юбилеем службы в офицерских чинах наградить вас высшим орденом российской империи и бриллиантовой шкатулкой с вензелевым изображением высочайшего имени. Так вот, ваше сиятельство, указ остался неподписан. А когда его величеству будет доложено о возмутительном преступлении, произошедшем минувшей ночью...</w:t>
      </w:r>
    </w:p>
    <w:p>
      <w:pPr>
        <w:pStyle w:val="Oaeno"/>
        <w:ind w:firstLine="720"/>
        <w:jc w:val="both"/>
        <w:rPr/>
      </w:pPr>
      <w:r>
        <w:rPr>
          <w:rFonts w:eastAsia="Times New Roman Cyr" w:cs="Times New Roman Cyr" w:ascii="Times New Roman Cyr" w:hAnsi="Times New Roman Cyr"/>
          <w:lang w:val="en-US"/>
        </w:rPr>
        <w:t>Граф сделал красноречивую паузу, и в кабинете стало совсем тихо. Москвичи замерли, ибо в воздухе повеяло ледяным ветерком конца Великой Эпохи. Без малого четверть века правил древней столицей Владимир Андреевич Долгорукой, весь покрой московской чиновной жизни давным-давно приладился к его сиятельным плечам, к его твердой, но не стеснительной для жизненного уюта хватке. И вот выглядывало так, что Володе Большое Гнездо настает конец. Чтобы обер-полицеймейстера и окружного прокурора прогоняли с должности без ведома и санкции московского генерал-губернатора! Такого еще не бывало. Это верный знак, что и сам Владимир Андреевич досиживает в высоком кресле последние дни, а то и часы. Крушение исполина не могло не отразиться на судьбе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рьере многих из присутствовавших, и потому разница в выражении лиц московских и петербуржских чинов стала еще замет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рукой убрал руку от уха, пожевал губами, распушил усы и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да же, ваше сиятельство, его величеству будет доложено о возмутительном преступл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истр прищурился, пытаясь вникнуть в подоплеку этого на первый взгляд простодушного вопр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к, оценил, чуть заметно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бычно, с утра великой пятницы император погружается в молитву, и государственные дела, кроме чрезвычайных, откладываются на воскресенье. Я буду с всеподданнейшим докладом у его величества послезавтра, перед пасхальным обе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удовлетворен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ство надворного советника Ижицына и его горничной при всей возмутительности сего злодеяния вряд ли может быть отнесено к числу чрезвычайных государственных дел. Вы ведь, Дмитрий Андреич, не станете отвлекать его императорское величество от молитвы из-за этакой пакости? Вас, поди ведь, и самого по головке не погладят? - все с тем же наивным видом спросил княз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крученные седоватые усы министра чуть шевельнулись в иронической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вздохнул, приосанился, достал табакерку, сунул в нос поню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о воскресного полдня, уверяю вас, дело будет закончено, раскрыто, а злодей изобличен. А...а...ап-ч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ах москвичей появилась робкая надеж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аю здравствовать, - мрачно сказал Толстов. - Но позвольте узнать, откуда же такая уверенность? Следствие развалено. Чиновник, который его вел, уб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 Москве, батюшка, важнейшие расследования никогда не ведутся по одной линии, - наставительно произнес Владимир Андреевич. - Для того при мне состоит особый чиновник, мое доверенное око, известный вашему высокопревосходительству коллежский советник Фандорин. Он близок к поимке преступника и в самое скорое время доведет дело до конца. Не правда ли,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величественно обернулся к сидевшему у стены коллежскому советнику, и лишь острый взор чиновника для особых поручений был способен прочесть в выпученных водянистых глазах высокого начальства отчаяние и моль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стал и, немного помедлив, бесстрастн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инная п-правда, ваше сиятельство. Как раз в воскресенье думаю законч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истр взглянул на него исподлоб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Извольте-ка поподробней. Каковы ваши версии, выводы, предполагаемые м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 графа даже не взглянул, по-прежнему смотрел только на генерал-губерн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икажет Владимир Андреевич, изложу. Если же такого приказания не будет, предпочту сохранить конфиденциальность. Имею основания полагать, что на данном этапе расследования расширение числа посвященных в детали может стать губительным для опер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спыхнул министр. - Да как вы смеете! Вы, кажется, забыли, с кем имеет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лотые эполеты петербуржцев заколыхались от негодования. Золотые плечи москвичей пугливо поникли.</w:t>
      </w:r>
    </w:p>
    <w:p>
      <w:pPr>
        <w:pStyle w:val="Oaeno"/>
        <w:ind w:firstLine="720"/>
        <w:jc w:val="both"/>
        <w:rPr/>
      </w:pPr>
      <w:r>
        <w:rPr>
          <w:rFonts w:eastAsia="Times New Roman Cyr" w:cs="Times New Roman Cyr" w:ascii="Times New Roman Cyr" w:hAnsi="Times New Roman Cyr"/>
          <w:lang w:val="en-US"/>
        </w:rPr>
        <w:t>- Никак нет. - Тут уж Фандорин взглянул и на столичного сановника. - Вы, ваше сиятельство, генерал-адъютант свиты его величества, министр внутренних дел и шеф корпуса жандармов. А я служу по канцелярии московского генерал-губернатора и вашим подчиненным ни по одной из вышеперечисленных линий не являюсь. Угодно ли вам, Владимир Андреевич, чтобы я изложил г-господину министру состояние дел по расследованию</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пытливо посмотрел на подчиненного и видно решил, что семь бед - один отве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полноте, батюшка Дмитрий Андреевич, пусть уж расследует, как почитает нужным. Я за Фандорина ручаюсь головой. А пока не угодно ли московского завтрака откушать? У меня уж и стол накры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головой так головой, - зловеще процедил Толстов. - Воля ваша. В воскресенье, ровно в двенадцать тридцать, на рапорте в высочайшем присутствии обо всем будет доложено. В том числе и об этом. - Министр встал и раздвинул бескровные губы в улыбке. - Что ж, ваше сиятельство, завтракать так завтра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человек направился к выходу. Проходя, ожег дерзкого коллежского советника испепеляющим взглядом. За ним потянулись чины, обходя Эраста Петровича как можно дал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вы, голубчик? - шепнул губернатор, задерживаясь возле своего подручного. - Белены объелись? Ведь это ж сам Толстов! Мстителен и долгопамятен. Со свету сживет, найдет оказию. И я защитить не с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тветил глуховатому патрону прямо в ухо, тоже шепотом:</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Если до воскресенья дело не закрою, ни вас, ни меня тут все одно не будет. А что до мстительности графа, то не извольте беспокоиться. Вы видели цвет его лица? Долгая память ему не понадобится. Очень скоро его призовут к рапорту не в высочайшем, а в Наивысочайшем присутств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ам будем, - набожно перекрестился Долгорукой. - Два дня всего у нас. Вы уж расстарайтесь, голубчик. Успеете, 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ешился вызвать неудовольствие этого серьезного г-господина по весьма извинительной причине, Тюльпанов. У нас с вами нет версии. Убийство Ижицына и его горничной девицы Матюшкиной полностью меняет всю картину.</w:t>
      </w:r>
    </w:p>
    <w:p>
      <w:pPr>
        <w:pStyle w:val="Oaeno"/>
        <w:ind w:firstLine="720"/>
        <w:jc w:val="both"/>
        <w:rPr/>
      </w:pPr>
      <w:r>
        <w:rPr>
          <w:rFonts w:eastAsia="Times New Roman Cyr" w:cs="Times New Roman Cyr" w:ascii="Times New Roman Cyr" w:hAnsi="Times New Roman Cyr"/>
          <w:lang w:val="en-US"/>
        </w:rPr>
        <w:t>Фандорин и Тюльпанов сидели в комнате для секретных совещаний, расположенной в одном из дальних закутков генерал-губернаторской резиденции. Мешать коллежскому советнику и его ассистенту было строжайше запрещено. На обтянутом зеленым бархатом столе лежали бумаги, в приемной за плотно закрытой дверью безотлучно дежурили личный секретарь его сиятельства, старший адъютант, жандармский офицер и телефонист с прямым проводом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нцелярию обер-полицеймейстера (увы, бывшего), в Жандармское управление и к окружному прокурору (пока еще действующему). Всем инстанциям было велено оказывать коллежскому советнику полнейшее содействие. Грозного министра Владимир Андреевич взял на себ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 поменьше путался под но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бинет на цыпочках вошел Фрол Григорьевич Ведищев, князев камердинер, - принес самовар. Сел скромненько на краешек стула и ладонью помахал: мол, нет меня, господа сыщики, не тратьте на мелкую сошку вашего драгоценного вним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здохнул Анисий. - Ничего не понятно. Как он до Ижицына-то доб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как раз не штука. Д-дело был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ошелся по комнате, рука привычным движением выудила из кармана че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льпанов и Ведищев, затаив дыхание, ж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ю, во втором часу, не ранее половины, в дверь квартиры Ижицына позвонили. Д-дверной колокольчик соединен с колокольчиком в комнате прислуги. Ижицын жил вдвоем с горничной Зинаидой Матюшкиной, которая убирала, чистила платье и, судя по показаниям соседских слуг, также выполняла иные обязанности, более интимного свойства. Однако, судя по всему, до своего ложа покойный ее не допускал, спали они поврозь. Что, впрочем, вполне соответствует известным нам убеждениям Ижицына относительно "к-культурного" и "некультурного" сословий. Услышав звон колокольчика, Матюшкина набросила п-поверх ночной рубашки шаль, вышла в прихожую и открыла дверь. Была убита здесь же, в прихожей, ударом узкого, острого клинка в сердце. Затем убийца, тихо ступая, проследовал через гостиную и кабинет в спальню хозяина. Тот спал, свет был погашен - это видно по свече на прикроватном столике. Похоже, что преступник обошелся без света, что само по себе п-примечательно, ибо в спальне, как мы с вами помним, было совсем темно. Ударом очень острого лезвия убийца рассек лежавшему на спине Ижицыну трахею и артерию. Пока умирающий хрипел и хватался руками за разрезанное г-горло (вы видели, что ладони и манжеты ночной рубашки у него сплошь в крови), преступник стоял в сторонке и ждал, барабаня пальцами по крышке секре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 на что Анисий был ко всему привычен, но здесь не выдер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шеф, это слишком - насчет пальцев-то. Вы меня сами учили, что при реконструировании картины преступления фантазировать не следует.</w:t>
      </w:r>
    </w:p>
    <w:p>
      <w:pPr>
        <w:pStyle w:val="Oaeno"/>
        <w:ind w:firstLine="720"/>
        <w:jc w:val="both"/>
        <w:rPr/>
      </w:pPr>
      <w:r>
        <w:rPr>
          <w:rFonts w:eastAsia="Times New Roman Cyr" w:cs="Times New Roman Cyr" w:ascii="Times New Roman Cyr" w:hAnsi="Times New Roman Cyr"/>
          <w:lang w:val="en-US"/>
        </w:rPr>
        <w:t>- Упаси Бог, Тюльпанов, какие фантазии, - пожал плечами Эраст Петрович. - Матюшкина и в самом деле была нерадивой горничной. На к-крышке секретера слой пыли, а на нем - следы множественных точечных прикосновений подушечками пальцев. Я проверил отпечатки. Они несколько смаза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 это во всяком случае не пальцы Ижицына... Подробности потрошения я опускаю. Результат этой п-процедуры вы ви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передернувшись,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обращаю ваше внимание на то, что при осуществлении ... препарирования Потрошитель каким-то образом обошелся без света. Очевидно, он обладает редкостным даром отлично видеть в темноте. Уходил преступник не спеша: помыл руки у рукомойника, стер тряпкой следы г-грязных ног в комнатах и прихожей, причем весьма тщательно. В общем, не торопился. Самое обидное то, что, судя по всему, мы с вами явились на Воздвиженку через каких-нибудь четверть часа после отбытия убийцы... - Коллежский советник досадливо покачал головой. - Таковы факты. Теперь вопросы и выводы. Начну с вопросов. Почему горничная открыла ночному гостю дверь? Этого мы не знаем, но ответов возможно несколько. Знакомый человек? Если знакомый, то чей - горничной или хозяина? Ответа у нас нет. Возможно, позвонивший просто сказал, что принес срочную депешу. По роду службы Ижицын наверняка получал телеграммы и бумаги в любое время суток, так что горничную это не удивило бы. Далее. Почему ее труп не тронут? Еще того интересней - почему убит мужчина, впервые за все время?</w:t>
      </w:r>
    </w:p>
    <w:p>
      <w:pPr>
        <w:pStyle w:val="Oaeno"/>
        <w:ind w:firstLine="720"/>
        <w:jc w:val="both"/>
        <w:rPr/>
      </w:pPr>
      <w:r>
        <w:rPr>
          <w:rFonts w:eastAsia="Times New Roman Cyr" w:cs="Times New Roman Cyr" w:ascii="Times New Roman Cyr" w:hAnsi="Times New Roman Cyr"/>
          <w:lang w:val="en-US"/>
        </w:rPr>
        <w:t>- Не впервые, - вставил Анисий. - Помните, во рву на Божедомке тоже был мужской труп</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бы, весьма дельное и уместное замечание, но шеф лишь кивнул: "да-да", не отдав должного тюльпановской памятливости.</w:t>
      </w:r>
    </w:p>
    <w:p>
      <w:pPr>
        <w:pStyle w:val="Oaeno"/>
        <w:ind w:firstLine="720"/>
        <w:jc w:val="both"/>
        <w:rPr/>
      </w:pPr>
      <w:r>
        <w:rPr>
          <w:rFonts w:eastAsia="Times New Roman Cyr" w:cs="Times New Roman Cyr" w:ascii="Times New Roman Cyr" w:hAnsi="Times New Roman Cyr"/>
          <w:lang w:val="en-US"/>
        </w:rPr>
        <w:t>- А т-теперь выводы. Горничная убита вне "идеи". Убита просто потому, что нужно было избавиться от свидетеля. Итак, отход от "идеи" и убийство мужчины, да не просто мужчины, а чиновника, идущего по следу Потрошителя. Чиновника активного, жесткого, ни перед чем не останавливающегося. Это опасный поворот в карьере Джека. Он теперь не просто маньяк, пришедший в умопомешательство из-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ой-то б-болезненной фантазии. Теперь он готов убивать и по новым, прежде чуждым ему соображениям - то ли из страха перед разоблачением, то ли из-за уверенности в собственной б-безнаказа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ошие дела, - подал голос Ведищев. - Этому душегубу теперь гулящих мало станет. Таких дел натворит! А у вас, господа поимщики, я гляжу, и зацепки-то никакой нет. Видно, съезжать нам с Владим Андреичем отсюдова. Леший бы с ней, со службой государевой, отлично бы и на покое пожили, да не сдюжит Владим Андреич покоя. Без дела враз скукожится, зачахнет. Вот беда-то, вот б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шмыгнул носом, вытер большущим розовым платком сле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Фрол Григорьевич, пришли, так сидите тихо, не мешайте, - строго сказал Анисий, никогда прежде не позволявший себе такого тона в разговоре с Ведищевым. Но шеф с выводами еще не закончил, наоборот, только-только к самому важному подбирается - а тут этот встре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в то же время отход от "идеи" - симптом обнадеживающий, - немедленно подтвердил догадку помощника Фандорин. - Свидетельство того, что мы подобрались к преступнику совсем б-близко. Теперь совершенно очевидно, что это человек, осведомленный о ходе расследования. Более того, этот человек несомненно присутствовал при ижицынском "эксперименте". Это было первое активное действие следователя, и возмездие последовало незамедлительно. Что сие означает? То, что Ижицын каким-то ему самому неведомым образом раздражил или напугал Потрошителя. Либо же воспалил его патологическое вообра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в подтверждение этого тезиса Эраст Петрович три раза подряд щелкнул чет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он? Трое подозреваемых со вчерашнего дня находятся под наблюдением, но наблюдение не есть заключение под стражу. Надо проверить, не мог ли кто-то из них минувшей ночью незаметно ускользнуть от ока агентов. Д-далее. Нужно персонально заняться всеми, кто вчера присутствовал при "следственном эксперименте". Сколько человек было в мор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стал вспоми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колько... Я, Ижицын, Захаров с ассистентом, Стенич, Несвицкая, этот, как его, Бурылин, потом городовые, жандармы и кладбищенские. Пожалуй, с дюжину наберется или чуть больше, если всех счи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х считать, непременно всех, - распорядился шеф. - Садитесь и пишите список. Имена. Ваши впечатления о каждом. Психологический портрет. Поведение во время "эксперимента". Мельчайшие де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да я всех по именам не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знайте. Составьте мне полный список, наш Потрошитель будет в нем. Вот ваша задача на сегодня, ею и займитесь. А я тем временем проверю, не мог ли кто из нашей т-троицы осуществить ночью тайную вылазк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работается, когда получен ясный, определенный приказ, когда задание по силам, а его важность очевидна и несомнен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резиденции прокатился Тюльпанов на резвых губернаторских лошадях до Жандармского управления. Побеседовал с капитаном Зайцевым, командиром патрульно-разъездной роты про двух прикомандированных жандармов: мол, не замечалось ли странностей в характере, да про семьи, да про вредные привычки. Зайцев встревожился было, но Анисий успокоил. Сказал, больно секретное и ответственное расследование - особый глаз ну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съездил на Божедомку. Зашел к Захарову поздороваться. Только лучше бы не заходил - бирюк проворчал что-то неприветливое, да уткнулся в бумаги. Грумова на месте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дался Анисий к сторожу, выведать про могильщиков. Ничего хохлу объяснять не стал, да тот и не лез с вопросами - простой человек, а с понятием, с деликат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одил к могильщикам и сам: якобы дать по рублю в поощрение за помощь следствию. Составил об обоих собственное суждение. Ну, вот и всё. Пора домой - писать список для шеф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анчивал пространный документ, когда уже стемнело. Перечитал, мысленно представляя каждого и прикидывая - годится в маньяки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ндармский вахмистр Синюхин: служака, каменное лицо, глаза оловянные - черт его знает, что у него в ду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ьков. По виду - мухи не обидит, но уж больно странен в виде городового. Болезненная мечтательность, уязвленное самолюбие, подавляемая чувственность - все может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хорош могильщик Тихон Кульков, с испитым лицом и щербатой пастью. Ну и рожа у этого Кулькова - только встреть такого в безлюдном месте, зарежет и не миг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 Зарезать-то он зарежет, но где ж его корявым лапищам со скальпелем справ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сий еще раз взглянул на список, ахнул. На лбу выступила испарина, в горле пересохло. Ах, слеп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как же раньше-то не сообразил! Будто пелена какая глаза застелила. Ведь все сходится! Один только человек из всего списка и может Потрошителем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чил. Как был, без шапки, без шинели, кинулся к шеф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флигеле оказался только Маса: нет Эраста Петровича, и Ангелины нет - в церкви молится. Ну да, нынче ведь великий пяток, то-то и колокола так печально вызванивают к Плаща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х, незадача! И времени терять нельзя! Сегодняшние расспросы на Божедомке были ошибкой - он наверняка обо всем догадался! Так, может, оно и к лучшему? Догадался, значит, засуетился. Проследить! Пятница на исходе, один день всего остает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екое соображение заставило было усомниться в правильности озарения, но на Малой Никитской имелся телефонный аппарат, он и выручил. В Мещанской полицейской части, куда относится Божедомка, губернский секретарь Тюльпанов был хорошо известен, и, несмотря на неурочное время, ответ на занимающий его вопрос был дан незамедл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Анисий испытал острое разочарование: 31 октября - это слишком рано. Последнее достоверное лондонское убийство произошло 9 ноября, версия не складывалась. Но голова у Тюльпанова сегодня работала просто исключительно, всегда бы так, и заковыка разрешилась с легк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руп проститутки Мэри Джейн Келли был обнаружен утром 9 ноября, но Джек Потрошитель в ту пору уже переплывал Ла-Манш! Это убийство, самое мерзкое из всех, могло быть его прощальным "подарком" Лондону, совершенным непосредственно перед отправлением на континент. Потом можно будет проверить, когда он там у них отходит, ночной по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ьше все складывалось само собой. Если Потрошитель покинул Лондон вечером 8 ноября, то есть по русскому стилю 27 октября, то именно 31-го ему и полагалось прибыть в Моск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с шефом ошибка заключалась в том, что, проверяя в полицейских паспортных отделах списки прибывших из Англии, они ограничились декабрем и ноябрем, а конец октября-то и не учли. Сбила проклятая путаница со сти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всё, сошлась версия тютелька к тютель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нутку забежал домой: надеть теплое, взять "бульдог" и наскоро сжевать хлеба с сыром - по-настоящему поужинать времени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жевал, слушал, как Палаша по складам читает Соньке пасхальную историю из газеты. Дура слушала не отрываясь, с приоткрытым ртом. Много ли понимала - кто ее разбер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винциальном городе Эн, - медленно, с чувством читала Палаша, - в прошлый год накануне Светлого Христова Воскресения из острога убежал преступник. Выбрав время, когда все горожане разошлись по церквам к заутрене, он забрался в квартиру одной богатой и всеми уважаемой старушки, по болезни не пошедшей к службе, с целью убить и ограбить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ька ойкнула - ишь ты, понимает, удивился Анисий. А еще год назад ничего бы не поняла, заклевала бы носом да ус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самое мгновение, когда убийца с топором в руке хотел ринуться на нее, - драматично понизила голос чтица, - раздался первый удар пасхального колокола. Исполненная сознанием святости и торжественности минуты, старушка обратилась к преступнику с христианским приветом: "Христос воскресе, добрый человек!" Это обращение потрясло погибшего до глубины души, оно озарило перед ним всю бездну его падения и произвело в нем внезапный нравственный переворот. После нескольких мгновений тяжелой внутренней борьбы он подошел похристосоваться со старушкой и потом, разразившись рыда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закончилась история Анисий так и не узнал, потому что пора было 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пять после того, как он сломя голову умчался, в дверь постучали.</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скаженный, - вздохнула Палаша. - Опять, поди, оружию за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а, увидела - нет, не он. На улице темно, лица не видать, но ростом повыше Анис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ий, приветливый голос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милая. Вот, хочу вас обрадов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 необходимым было покончено - осмотр места преступления завершен, тела сфотографированы и увезены, соседи опрошены, занять себя стало нечем. Тут-то и сделалось Эрасту Петровичу совсем худо. Агенты уехали, он сидел один в маленькой гостиной скромной тюльпановской квартирки, оцепенело смотрел на кляксы крови, пятнавшей веселые цветастые обои, и все не мог унять дрожи. В голове было гулко и пу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 назад Эраст Петрович вернулся домой и сразу послал Масу за Тюльпановым. Маса и обнаружил побо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Фандорин думал не о доброй, привязчивой Палаше и даже не о безответной Соне Тюльпановой, принявшей страшную, ни божескими, ни человеческими понятиями не оправдываемую смерть. В голове сломленного горем Эраста Петровича молотком колотилась одна короткая фраза: "Не переживет, не переживет, не переживет". Нипочем не переживет бедный Тюльпанов этого потрясения. Хоть и не увидит он кошмарной картины надругательства над телом сестры, не увидит ее удивленно раскрытых круглых глаз, но знает повадки Потрошителя и легко вообразит себе, какова была Сонина смерть. И тогда всё, конец Ансисию Тюльпанову, потому что пережить, когда такое случается с близкими и любимыми людьми, нормальному человеку совершенно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ебывал в непривычном, никак не свойственном ему состоянии - не представлял, что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Маса. Сопя, втащил свернутый ковер, застелил страшный, пятнистый пол. Потом принялся яростно обдирать кровавые обои. Это правильно, отрешенно подумал коллежский советник, только вряд ли по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какое-то время спустя появилась Ангелина. Положила Эрасту Петровичу руку на плечо,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 страстную пятницу мученическую смерть принял, быть тому в Царстве Божьем, подле Иису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это не утешает, - скучным голосом ответил Фандорин, не поворачивая головы. - И вряд ли утешит Анис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он, Анисий? Ведь глубокая ночь уже, а мальчишка и прошлую ночь глаз не сомкнул. Маса говорит - забегал без шапки, очень спешил. Ничего не передал и записки не оста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ажно, чем позднее объявится, тем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пусто было в голове у Фандорина. Ни догадок, ни версий, ни планов. День напряженной работы мало что дал. Опрос агентов, что вели слежку за Несвицкой, Стеничем и Бурылиным, а также собственные наблюдения подтвердили, что любой из троих минувшей ночью при известной ловкости мог отлучиться и вернуться обратно, не замеченный филе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вицкая проживает в студенческом общежитии на Трубецкой, а там четыре входа-выхода, и двери хлопают до самого расс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ич после нервного припадка ночевал в клинике "Утоли мои печали", куда агентов не допустили. Поди-ка проверь, спал он или шатался по городу со скальп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урылиным и того хуже: дом огромный, окон первого этажа более шестидесяти, половина скрыта за деревьями сада. Ограда невысокая. Не дом, а реше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алось, что убить Ижицына мог любой из них. А самое ужасное было то, что, убедившись в неэффективности слежки, Эраст Петрович отменил ее вовсе. Сегодня вечером трое подозреваемых имели полную свободу действ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чаивайтесь, Эраст Петрович, - сказала Ангелина. - Это тяжкий грех, а уж вам и вовсе нельзя. Кто ж душегуба сыщет, Сатану этого, если вы руки опустите? Кроме вас не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тана, вяло подумал Фандорин. Вездесущ, всюду успевает, во всякую лазейку проникнет. Сатана меняет лики, примеряет любую личину, вплоть до ангельс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ьской. Ангел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г, привычный к построению логических конструкций и освободившийся из-под контроля оцепеневшего духа, в миг услужливо выстроил цеп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хоть бы и Ангелина - чем не Джек Потрош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нглии в прошлый год была. Это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ечерам, когда все убийства происходили, находилась в церкви. Якобы. Это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илосердной общине обучается медицинскому делу, и уже много что знает и умеет. Их там и анатомии учат.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 по себе чуднбя, не похожая на других женщин. Иной раз смотрит так, что сердце замирает, а о чем думает в такие минуты - неведомо. Это чет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бы Палаша дверь открыла не задумываясь. Это п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осадливо тряхнул головой, усмиряя холостые обороты своей зарвавшейся логической машины. Сердце решительно отказывалось рассматривать подобную версию, а Мудрый сказал: "Благородный муж не ставит доводы рассудка выше голоса сердца". Плохо то, что Ангелина права - кроме него остановить Потрошителя некому, и времени остается совсем мало. Только завтрашний день. Думать, 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средоточиться на деле мешала все та же упрямая фраза: "Не переживет, не пережи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тянулось время. Коллежский советник ерошил волосы, иногда принимался ходить по комнате, дважды умылся холодной водой. Попробовал медитировать, но тут же бросил - какой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ина стояла у стены, обхватив себя за локти, смотрела своими огромными серыми глазами печально и требов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тоже безмолвствовал. Сидел на полу, сложив ноги калачиком, его круглое лицо было неподвижно, толстые веки полуприкры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рассвете, когда улицу заволокло молочным туманом, на крыльце раздались стремительные шаги, от решительного толчка взвизгнула незапертая дверь, и в гостиную влетел жандармский поручик Смольянинов, весьма толковый молодой офицер - черноглазый, быстрый, с румянцем во всю щ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вы где! - обрадовался Смольянинов. - Все вас обыскались. Дома нет, в управлении нет, на Тверской нет! Я решил сюда - вдруг, думаю, вы до сих пор на месте убийства. Беда, Эраст Петрович! Тюльпанов ранен. Тяжело. Его доставили в Мариинскую больницу еще заполночь. Пока нам сообщили, пока вас повсюду разыскивали, вон сколько времени ушло... В больницу сразу же отправился подполковник Сверчинский, а нам, адъютантам, приказано вас искать. Что же это делается, а, Эраст Петрович?</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ПОРТ ГУБЕРНСКОГО СЕКРЕТАРЯ А.П.ТЮЛЬПАНОВА, личного помощника г-на Э.П.Фандорина, чиновника для особых поручений при его сиятельстве московском генерал-губернат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апреля 1889 года, 3 и 1/2 часа ноч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ладываю Вашему высокоблагородию, что минувшим вечером при составлении списка лиц, подозреваемых в совершении известных Вам преступлений, я с совершенной очевидностью понял, что означенные преступления мог совершить только один человек, а именно судебно-медицинский эксперт Егор Виллемович Заха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росто медик, а патологоанатом, то есть вырезание человеческих внутренностей является для него обычным и повседневным делом. Это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оянное общение с трупами могло вызвать у него неодолимое отвращение ко всему человеческому роду, либо же, наоборот, извращенное поклонение физиологическому устройству организма. Это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 время он принадлежал к "садическому" кружку студентов-медиков, что свидетельствует о рано проявившихся порочно-жестоких наклонностях.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живает Захаров на казенной квартире при судебно-полицейском морге на Божедомке. Два убийства (девицы Андреичкиной и безымянной девочки-нищенки) были совершены поблизости от этого места. Это чет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аров часто бывает в Англии у родственников, бывал и в прошлом году. В последний раз он вернулся из Британии 31 октября минувшего года (по европейскому стилю 11 ноября), то есть вполне мог совершить последнее из лондонских убийств, несомненно бывших делом рук Потрошителя. Это п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аров осведомлен о ходе расследования, и более того, из всех причастных к расследованию он единственный имеет медицинские навыки. Это ш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бы и продолжить, но дышать трудно и мысли путаются... Я лучше про давеш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астав Эраста Петровича дома, я решил, что нельзя времени терять. Накануне я был на Божедомке и беседовал с кладбищенскими рабочими, что не могло укрыться от внимания Захарова. Резонно было ожидать, что он забеспокоится и чем-то себя выдаст. На всякий случай я взял с собой оружие - револьвер "бульдог", подаренный мне господином Фандориным о прошлый год в день ангела. Славный был день, один из самых приятных в моей жизни. Но это к делу не относится.</w:t>
      </w:r>
    </w:p>
    <w:p>
      <w:pPr>
        <w:pStyle w:val="Oaeno"/>
        <w:ind w:firstLine="720"/>
        <w:jc w:val="both"/>
        <w:rPr/>
      </w:pPr>
      <w:r>
        <w:rPr>
          <w:rFonts w:eastAsia="Times New Roman Cyr" w:cs="Times New Roman Cyr" w:ascii="Times New Roman Cyr" w:hAnsi="Times New Roman Cyr"/>
          <w:lang w:val="en-US"/>
        </w:rPr>
        <w:t>Так про Божедомку. Приехал туда на извозчике в десятом часу вечера, уже темно было. В флигеле, где квартирует доктор, в одном окне горел свет, и я обрадовался, что Захаров не сбежал. Вокруг ни души, за оградой могилы, и ни одного фонаря. Залаяла собака, там цепной кобель у часовни, но я быстро перебежал через двор и прижался к стене. Пес полаял-полаял и перестал. Я постав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щик - окно было высокое - и осторожно заглянул внутрь. Где освещенное окно, у Захарова кабинет. Выглядываю, вижу: на столе бумаги, и лампа горит. А сам он сидел ко мне спиной, что-то писал, рвал и бросал клочки на пол. Я долго там ждал, не меньше часа,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все писал и рвал, писал и рвал. Я еще думал, как бы посмотреть, что он там пишет. Думал, может, арестовать его? Но ордера нет, и вдруг он там ерунду пишет, какие-нибудь счета подводит. В семнадцать минут одиннадцатого (я заметил по часам) он встал и вышел из комнаты. Его долго не было. Чем-то он там загромыхал в коридоре, потом тихо стало. Я заколебался, не залезть ли - взглянуть на бумаги, взволновался и оттого утратил бдительность. Меня сзади в спину ударило горячи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я еще лбом ткнулся в подоконни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потом, когда оборачивался, еще обожгло в бок и в руку. Я прежде того на свет смотрел, поэтому мне не видно было, кто там, в темноте, но я ударил левой рукой, как меня господин Маса учил, и еще коленом. Попал в мягкое. Но я плохо у господина Масы уч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лынивал. Вот он куда из кабинета-то вышел, Захаров. Видно, заметил меня. Как он от меня тенью шарахнулся, от моих ударов-то, я хотел его догнать, но пробежал совсем немножко и упал. Встал, снова упал. Достал "бульдог", выстрелил в воздух три раза - думал, может, прибежит кто из кладбищенских. Зря стрелял, они, поди, только напугались. Свистеть надо было. Я не сообразил, не в себе был. Потом плохо помню. Полз на четвереньках, падал. За оградой лег отдохнуть и, кажется, заснул. Проснулся, холодно. Очень холодно. Хотя я во всем теплом был, нарочно под шинель вязанку надел. Часы достал. Смотрю - уж заполночь. Всё, думаю, ушел злодей. Только тут про свисток вспомнил. Стал свистеть. Скоро пришли, не разглядел, кто. Повезли. Мне пока доктор укол не сделал, я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тумане был. А сейчас вот лучше. Только стыдно - упустил Потрошителя. Если б господина Масу больше слушал. Я, Эраст Петрович, хотел как лучше. Если бы Масу слушал. Если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ПИ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м стенографическую запись донесения пришлось закончить, ибо раненый, поначалу говоривший очень живо и правильно, стал заговариваться и вскоре впал в забытье, из коего более не выходил. Г-н доктор К.И.Мебиус и то удивился, что г-н Тюльпанов с такими ранениями и с такой кровопотерей столько времени продержался. Смерть наступила около 6 часов утра, о чем г-ном Мебиусом составлена соответствующая запи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ндармского корпуса подполковник Сверчин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ографировал и делал расшифровку коллежский регистратор Ариетт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ная н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чер начинался так славно. Идиотка в смерти вышла чудо как хороша - просто заглядение. После этого шедевра декораторского искусства тратить время и вдохновение на горничную было бессмысленно, и я оставил ее как есть. Грех, конечно, но все равно столь разительного контраста между внешним уродством и внутренней Красотой не получилось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всего согревало душу сознание исполненного доброго дела: я не только являю доброму юноше истинный лик Красоты, но и избавляю его от тяжкой обузы, которая мешает ему обустроить собственную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какой бедой все закон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го юношу погубило его некрасивое ремесло - вынюхивать, выслеживать. Он сам явился за собственной смертью. Моей вины здесь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 было мальчика, и из-за этого вышла неаккуратность. Дрогнула рука. Раны смертельны, в этом сомнения нет: я слышал, как выходит воздух из пробитого легкого, а второй удар не мог не рассечь левую почку и нисходящую ободочную кишку. Но он наверняка сильно мучился перед смертью. Эта мысль не дает мне пок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ыдно. Некрасив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ХЛОПОТНЫЙ ДЕНЬ</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8 апреля, великая суббот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орот убогого Божедомского кладбища, под ветром и мелким, противным дождиком, топталась группа дознания: старший агент Лялин, трое младших агентов, фотограф с переносным американским "Кодаком", помощник фотографа и полицейский собаковод со знаменитой на всю Москву легавой Мусей на поводке. Группа была вызвана на место ночного происшествия по телефону, получила строжайшее указание ничего не предпринимать до приезда его высокоблагородия господина коллежского советника, и теперь неукоснительно выполняла инструкцию - ничего не предпринимала и ежилась в постылых объятьях непогожего апрельского утра. Даже Муся, от сырости ставшая похожей на рыжую швабру, приуныла. Легла длинной мордой на раскисшую землю, скорбно двигала белесыми бровями и разок-другой даже тихонько повыла, уловив всеобщее настро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лин, опытный сыскник и вообще человек бывалый, по складу натуры к капризам природы относился с презрением и затянувшимся ожиданием не тяготился. Он знал, что чиновник особых поручений сейчас в Мариинской больнице, где обмывают и обряжают бедное, израненное тело раба Божия Анисия, в недавнем прошлом губернского секретаря Тюльпанова. Попрощается господин Фандорин с любимым ассистентом, сотворит крестное знамение и враз домчит до Божедомки. Тут езды-то пять минут, а у коллежского советника, надо полагать, кони не чета полицейским кляч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Лялин про это подумал, и подлетели к чугунным кладбищенским воротам красавцы-рысаки с белыми султанами. Кучер - словно генерал, весь в золотых позументах, а коляска сияет мокрым черным лаком и долгоруковскими гербами на дверц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ыгнул господин Фандорин на землю, качнулись мягкие рессоры, и экипаж отъехал в сторонку. Видно, будет дожидаться.</w:t>
      </w:r>
    </w:p>
    <w:p>
      <w:pPr>
        <w:pStyle w:val="Oaeno"/>
        <w:ind w:firstLine="720"/>
        <w:jc w:val="both"/>
        <w:rPr/>
      </w:pPr>
      <w:r>
        <w:rPr>
          <w:rFonts w:eastAsia="Times New Roman Cyr" w:cs="Times New Roman Cyr" w:ascii="Times New Roman Cyr" w:hAnsi="Times New Roman Cyr"/>
          <w:lang w:val="en-US"/>
        </w:rPr>
        <w:t>Лицо у прибывшего начальника было бледным, глаза горели ярче обычного, но иных признаков перенесенных потрясений и бессонных ночей цепкий лялинский взор не приметил. Напротив, ему даже показалось, что чиновник особых поручений двигается не в пример бодрее и энергичнее обычного. Хотел Лялин сунуться с соболезнованиями,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зглянул повнимательней на плотно сжатые губы его высокоблагородия и передумал. Изрядный жизненный опыт подсказал, что лучше не нюнить, а сразу перейти к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вас в квартиру Захарова не совались, согласно полученных инструкций. Служителей опросили, но никто из них со вчерашнего вечера доктора не видел. Вон они, ж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мельком взглянул туда, где подле здания морга переминались с ноги на ногу несколько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жется, ясно сказал: ничего не предпринимать. Ладно, и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 духе, определил Лялин. Что и неудивительно при столь печальных обстоятельствах. На обрыве карьеры человек, да и с Тюльпановым расстройств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ллежский советник легко взбежал на крыльцо захаровского флигеля, потянул дверь. Не подалась - заперта на клю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лин покачал головой - обстоятельный человек доктор Захаров, аккуратный. Даже при поспешном бегстве не забыл дверь запереть. Этакий глупых следов и зацепок не остав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е оборачиваясь, щелкнул пальцами, и старший агент понял без слов. Достал из кармана набор отмычек, минутку повертел туда-сюда нужной длины крючочком, дверь и открылась.</w:t>
      </w:r>
    </w:p>
    <w:p>
      <w:pPr>
        <w:pStyle w:val="Oaeno"/>
        <w:ind w:firstLine="720"/>
        <w:jc w:val="both"/>
        <w:rPr/>
      </w:pPr>
      <w:r>
        <w:rPr>
          <w:rFonts w:eastAsia="Times New Roman Cyr" w:cs="Times New Roman Cyr" w:ascii="Times New Roman Cyr" w:hAnsi="Times New Roman Cyr"/>
          <w:lang w:val="en-US"/>
        </w:rPr>
        <w:t>Начальство стремительно прошло по комнатам, бросая на ходу короткие распоряжения, причем обычное легкое заикание куда-то подевалось, будто никогда его и не бывал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ить одежду в платяном шкапу. Переписать. Восстановить, чего не хватает... Все медицинские инструменты, в особенности хирургические туда, на стол... В коридоре был половик - вон прямоугольное пятно на полу. Куда подевался? Найти!... Это что, кабинет? Все бумаги собрать. Обращать сугубое внимание на клочки и обры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лин огляделся по сторонам и никаких обрывков не заметил. В кабинете наблюдался совершеннейший порядок. Агент снова подивился крепости нервов беглого доктора. Как чистенько все прибрал, будто готовился гостей принимать. Какие уж тут кл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это время коллежский советник нагнулся и поднял из-под стула мятый кусочек бумаги. Разгладил, прочел, сунул Лял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общ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умажке всего два слова: более молч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тупайте к обыску, - приказал Фандорин и вышел на у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пять, распределив между агентами сектора досмотра, Лялин выглянул в окно и увидел, что коллежский советник и легавая Муся ползают по кустам. Ветки там были обломаны, земля утоптана. Надо полагать, именно здесь покойный Тюльпанов схватился с преступником. Лялин вздохнул, перекрестился и приступил к простукиванию стен в спаль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ск дал мало интерес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ку писем на английском языке - видно, от захаровских родственников - Фандорин наскоро просмотрел, но читать не стал, обращал внимание только на числа. Что-то записал в блокнот, но вслух ничего н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ился агент Сысуев, нашел в кабинете под диваном еще один клочок, побольше первого, но с надписью еще менее вразумительной: бражения корпоративной чести и сочувствие к старому 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невнятица коллежского советника почему-то очень заинтересовала. С вниманием отнесся он и к револьверу системы "кольт", обнаруженному в ящике письменного стола. Револьвер был заряжен, причем совсем недавно - на барабане и рукоятке просматривались следы свежей смазки. Что ж Захаров его с собой-то не взял, удивился Лялин. Забыл, что ли? Или нарочно оставил? А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ся опозорилась. Поначалу, невзирая на слякоть, довольно прытко ринулась по запаху, но здесь из-за ограды вылетел здоровенный лохматый кобелина и залаял так свирепо, что Муся присела на задние лапы, попятилась назад и стронуть ее с места после этого оказалось невозможно. Кобеля сторож обратно на цепь посадил, но из Муси уже весь кураж ушел. Нюхастые собаки нервные, у них все на настро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з них кто? - спросил Фандорин, показывая в окно на служ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лин стал доклад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стый в фуражке - смотритель. Живет за пределами кладбища, к работе полицейского морга касательства не имеет. Вчера ушел в половине шестого, а пришел утром, за четверть часа до вашего прибытия. Длинный, чахоточный - ассистент Захарова, фамилия его Грумов. Тоже недавно прибыл из дома. С опущенной головой - сторож. Остальные двое - рабочие. Могилы роют, ограду чинят, мусор выносят и прочее. Сторож и рабочие живут здесь же, при кладбище и могли что-то слышать. Но подробного допроса мы не производили, не было вел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лужителями коллежский советник беседовал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вал в дом, первым делом показал "коль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систент Грумов и сторож Пахоменко показали (Лялин карандашом записывал в протоколе), что револьвер им знаком - видели его или точно такой же у доктора. А могильщик Кульков добавил, что вблизи "левольверта" не видал, но зато в прошлый месяц ходил смотреть, как "дохтур" палит по грачам, и очень у него исправно выходило: как ни стрельнет, так от грачей только перья лет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вшей ночью три выстрела, произведенных губернским секретарем Тюльпановым, слышали сторож Пахоменко и рабочий Хрюкин. Кульков спал пьяный и от шума не прос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ышавшие стрельбу сказали, что выходить наружу забоялись - мало ли кто шалит по ночному времени, да и криков о помощи вроде не слыхать было. Вскоре после этого Хрюкин снова уснул, а Пахоменко бодрствовал. По его словам, вскорости после пальбы громко хлопнула дверь и кто-то быстро прошел к воро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ислушивались? - спросил сторожа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к же, - ответил тот. - Палили ж. Да и погано я сплю по ночам. Думы разные в голову лезут. До самого светочка все ворочался. Кажите, пан генерал, неужто хлопчик тый молоденький и вправду преставился? Такой востроглазенький був, и к простым людынам лас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коллежского советника было известно, что с нижестоящими он всегда вежлив и мягок, однако нынче Лялин его прямо не узнавал. На трогательные слова сторожа чиновник ничего не ответил, да и к ночным думам Пахоменки ни малейшего интереса не проявил. Резко отвернулся, бросил свидетелям через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С кладбища никому не отлучаться. Можете понадобиться. А вы, Грумов, извольте ост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ну, словно подменили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уганно захлопавшего глазами ассистента Фандорин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занимался Захаров вчера вечером? И поподроб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мов виновато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знать. Егор Виллемович вчера были очень не в духе, все ругались, а после обеда велели мне домой уходить. Я и ушел. Даже не попрощались - он в кабинете у себя запер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обеда" это в котором ча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твертом-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твертом-с", - повторил коллежский советник, почему-то покачал головой и, повидимости, утратил к чахоточному ассистенту всякий интерес. - И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лин подошел к коллежскому советнику, деликатно покаш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ут словесный портрет Захарова набросал. Не угодно ли посмотр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е глянул подмененный Фандорин на превосходно выполненное описание, отмахнулся. Довольно обидно было наблюдать такое неуважение к служебному рв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 резко сказал чиновник. - Больше никого допрашивать не нужно. Вы, Лялин, отправляйтесь в больницу "Утоли мои печали" что в Лефортове и доставьте ко мне на Тверскую милосердного брата Стенича. А Сысуев пусть едет на Якиманскую набережную и привезет фабриканта Бурылина. Ср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насчет словесного портрета Захарова? - спросил Лялин, дрогнув голосом. - Ведь, я чай, в розыск объявлять бу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м, - рассеянно ответил Фандорин, оставив бывалого агента в полном недоумении, и быстро зашагал к своему чудесному экипаж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бинете на Тверской коллежского советника дожидался Ведищ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й день, - строго сказал долгоруковский "серый кардинал" вместо приветствия. - Надо сыскать англичанца этого полоумного. Сыскать и честь по чести доложить. Иначе сами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то, Фрол Григорьевич, откуда про Захарова знаете? - не особенно, впрочем, удивившись,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щев все, что на Москве происходит, 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ло тогда и вас в список подозреваемых включить. Вы ведь его сиятельству банки ставите и даже кровь отворяете? Стало быть, занятия медициной для вас не вн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тка, однако, была произнесена голосом тусклым, и видно было, что думает чиновник о чем-то совсем ином.</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нисий-то, а? - вздохнул Ведищев. - Вот уж беда так беда. Толковый он был, недомерок. По всему должен был высоко взлет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ли бы вы себе, Фрол Григорьевич, - сказал на это коллежский советник, явно не расположенный сегодня предаваться чувствите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динер обиженно насупил сивые брови и перешел на официальный т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аше высокоблагородие, велено передать, что граф-министр нынче утром отбыли в Питер в сильном неудовольствии и перед отъездом очень грозились. А также велено выяснить, скоро ли следствию 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Передайте его сиятельству, что мне осталось провести два допроса, получить одну телеграфную депешу и совершить небольшую вылазку.</w:t>
      </w:r>
    </w:p>
    <w:p>
      <w:pPr>
        <w:pStyle w:val="Oaeno"/>
        <w:ind w:firstLine="720"/>
        <w:jc w:val="both"/>
        <w:rPr/>
      </w:pPr>
      <w:r>
        <w:rPr>
          <w:rFonts w:eastAsia="Times New Roman Cyr" w:cs="Times New Roman Cyr" w:ascii="Times New Roman Cyr" w:hAnsi="Times New Roman Cyr"/>
          <w:lang w:val="en-US"/>
        </w:rPr>
        <w:t>- Эраст Петрович, Христом-Богом, к завтрему-то управитесь? - моляще спросил Ведищев. - Пропадем же вс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опрос Фандорин ответить не успел, потому что в дверь постучали, и дежурный адъютант дол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влены задержанные Стенич и Бурылин. Содержатся в разных комнатах, как вел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Стенича, - приказал офицеру чиновник, а камердинеру показал подбородком в сторону выхода. - Вот и первый допрос. Всё, Фрол Григорьевич, подите, не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окладисто кивнул плешивой башкой и заковылял к выходу. В дверях столкнулся с диковатого вида человеком - патлатым, дерганым, худющим, однако пялиться на него не стал. Споро зашаркал войлочными подошвами по коридору, свернул за угол, открыл ключом кладо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довка оказалась не простая, а с неприметной дверкой в самом дальнем углу. Дверка тоже отпиралась особенным ключиком. За дверкой обнаружился стенной шкаф. Фрол Григорьевич втиснулся туда, сел на стул, на котором лежала покойная подушечка, бесшумно сдвинул заслонку в стене, и вдруг через стекло сделалась видна вся внутренность секретного кабинета, послышался слегка приглушенный голос Эраста Петрови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Пока придется посидеть в участке. Для вашей же безопас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динер нацепил очки с толстыми стеклами и прильнул к потайному отверстию, но увидел лишь спину выходящего. Допрос называется - трех минут не прошло. Ведищев скептически крякнул и стал ждать, что будет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Бурылина, - повелел Фандорин адъюта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татаристый, мордатый, с нахальными разбойничьими глазами. Не дожидаясь приглашения, уселся на стул, забросил ногу на ногу, закачал богатой тростью с золотым набалдашником. Сразу видать миллионщ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пять требуху смотреть повезете? - весело спросил миллионщик. - Только меня этим не проймешь, у меня шкура толстая. Это кто сейчас вышел-то? Не Ванька Стенич? Ишь, рожу отворотил. Будто мало ему от Бурылина перепало. Он ведь в Европы на мои катался, при мне приживалом состоял. Жалел я его, бессчастного. А он мне же в душу наплевал. Сбежал от меня из Англии. Забрезговал мной грязненьким, чистенького житья возжелал. Да пускай его, пропащий человек. Одно слово - психический. Сигарку задымить позвол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опросы миллионщика остались без ответа, а вместо этого Фандорин задал свой вопрос, Ведищеву вовсе непонят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а встрече однокашников длинноволосый был, обтрепанный. Кто так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о Бурылин вопрос понял и ответил охо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ька Розен. Его вместе со мной и Стеничем с медицинского турнули, за особые отличия по части безнравственности. Служит приемщиком в ломбарде. Пьет,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его на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игде не найдете. Я ему перед тем, как вы пожаловали, сдуру пятьсот рублей отвалил - разнюнился по старой памяти. Теперь пока до копейки не пропьет, не объявится. Может, в каком московском кабаке гуляет, а может и в Питере, или в Нижнем. Такой уж субъе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звестие почему-то до чрезвычайности расстроило Фандорина. Он даже вскочил из-за стола, вынул из кармана зеленые шарики на ниточке, сунул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датый наблюдал за странным поведением чиновника с любопытством. Достал толстую сигару, закурил. Пепел, нахальная морда, сыпал на ковер. Однако с расспросами не лез, ж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почему вас, Стенича и Розена выгнали с факультета, а Захарова только перевели на патологоанатомическое отделение? - после изрядного промежутка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кто сколько набедокурил. - Бурылин ухмыльнулся. - Соцкого, самого забубенного из нас, вовсе в арестанты забрили. Жалко курилку, с выдумкой был, хоть и бестия. Меня-то тоже грозились, но ничего, деньга выручила. - Подмигнул шальным глазом, пыхнул сигарным дымом. - Курсисточкам, веселым подружкам нашим, тоже влетело - за одну только принадлежность к женскому полу. В Сибирь, под присмотр полиции, поехали. Одна морфинисткой стала, другая замуж за попа вышла - я справлялся. - Миллионщик хохотнул. - А Захарка-Англичанин тогда ничем особенно не отличился, вот и обошлось малой карой. "Присутствовал и не пресек" - так и в приказ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щелкнул пальцами, будто получил радостную, долгожданную весточку, и хотел спросить что-то еще, но Бурылин его сбил - достал из кармана какую-то вчетверо сложенную бумаж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ну, что вы про Захарова спросили. Я нынче утром от него диковинную записку получил - аккурат перед тем, как ваши псы меня забирать приехали. Мальчонка уличный принес. Вот, почит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ол Григорьевич весь изогнулся, носом в стекло вплющился, да что толку - издали не прочесть. Только по всему видно было, что бумажка наиважнеющая: Эраст Петрович к ней так и прили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ег, конечно, дам, не жалко, - сказал миллионщик. - Только не было у меня с ним никакой особенной "старой дружбы", это он для сантименту. И потом что за мелодрама: "Не поминай, брат, лихом". Что он натворил, Плутон наш? Подружек давешних, что в морге на столах лежали, оскором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рылин запрокинул голову и расхохотался, очень довольный шут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се разглядывал записку. Отошел к окну, поднял листок повыше, и Фрол Григорьевич увидел неровные, расползшиеся вкривь и вкось стр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карябано так, что еле прочтешь, - пробасил миллионщик, глядя, куда бы деть докуренную сигару. - Будто в карете писано или с большого переп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не нашел. Хотел кинуть на пол, но не решился. Воровато глянул в спину коллежскому советнику, завернул обкурок в платок и сунул в карман. 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Бурылин, - не оборачиваясь, сказал Эраст Петрович. - До завтра побудете под охра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му известию миллионщик ужасно огорч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Уж покормил одну ночь ваших полицейских клопов! Лютые они у вас, голодные. Так и накинулись на тело православ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е слушая нажал на кнопку звонка. Вошел жандармский офицер, потянул богатого человека к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харка как же? - крикнул Бурылин уже из-за двери. - Он ведь за деньгами за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ша забота, - сказал Эраст Петрович, а у офицера спросил. - Ответ из министерства на мой запрос поступ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ндарм принес какую-то депешу и снова исчез в коридоре.</w:t>
      </w:r>
    </w:p>
    <w:p>
      <w:pPr>
        <w:pStyle w:val="Oaeno"/>
        <w:ind w:firstLine="720"/>
        <w:jc w:val="both"/>
        <w:rPr/>
      </w:pPr>
      <w:r>
        <w:rPr>
          <w:rFonts w:eastAsia="Times New Roman Cyr" w:cs="Times New Roman Cyr" w:ascii="Times New Roman Cyr" w:hAnsi="Times New Roman Cyr"/>
          <w:lang w:val="en-US"/>
        </w:rPr>
        <w:t>Депеша произвела на чиновника удивительное воздействие. Прочтя, он кинул бумагу на стол и вдруг учудил - несколько раз подряд очень быстро хлопнул в ладоши, да так громко, что Фрол Григорьевич от неожиданности ударился лбом об стекло, а в дверь разом сунулись жандар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дъютант и секрет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господа, - успокоил их Фандорин. - Это такое японское упражнение для концентрирования мысли. И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ьше и вовсе чудеса п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 подчиненными затворилась дверь, Эраст Петрович вдруг стал раздеваться. Оставшись в одном нижнем белье, достал из-под стола саквояж, которого Ведищев ранее не приметил, из саквояжа извлек сверток. В свертке - одежда: узкие полосатые брюки со штрипками, дешевая бумажная манишка, малиновая жилетка, желтый клетчатый пиджачок.</w:t>
      </w:r>
    </w:p>
    <w:p>
      <w:pPr>
        <w:pStyle w:val="Oaeno"/>
        <w:ind w:firstLine="720"/>
        <w:jc w:val="both"/>
        <w:rPr/>
      </w:pPr>
      <w:r>
        <w:rPr>
          <w:rFonts w:eastAsia="Times New Roman Cyr" w:cs="Times New Roman Cyr" w:ascii="Times New Roman Cyr" w:hAnsi="Times New Roman Cyr"/>
          <w:lang w:val="en-US"/>
        </w:rPr>
        <w:t>Преобразился коллежский советник, солидный человек, в непристойного хлюста, какие по вечерам подле гулящих девок крутятся. Встал у зеркала - аккурат в аршине перед Фрол Григорьевичем, - расчесал черные волосы на прямой пробор, густо смазал бриллиантином, седину на висках замазал. Тонкие усики подкрутил кверху и навострил в две стрелки. (Богемским воском, догадался Фрол Григорьевич, точно так же закреплявший знаменитые бакенбарды князя Владимира Андреича - чтоб орлиными крыльями торчал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Фандорин вставил что-то в рот, оскалился, блеснул золотой фиксой. Еще немножко построил рожи, и, кажется, остался своей внешностью совершенно дово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аквояжа ряженый вынул небольшое портмоне, раскрыл, и увидел Ведищев, что портмоне-то, оказывается, непростое: внутри вороненый ствол малого калибра и барабанчик на манер револьверного. Фандорин вставил в барабанчик пять патронов, щелкнул крышкой и проверил пальцем упругость замочка, надо думать, выполнявшего роль спускового крючка. Чего только не удумают для погибели человеков, покачал головой камердинер. И куда ж это ты, Эраст Петрович, этаким фертом соб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услыхав вопрос, Фандорин обернулся к зеркалу, лихо, набекрень, надел бобровую шапку и, развязно подмигнув, сказал вполгол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 Фрол Григорьевич, поставьте за меня на всенощной свечку. Без Божьей помощи мне сегодня не обойти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мучилась Инеска телом и душой. Телом - потому что Слепень, "кот" ее прежний, вечор подкараулил бедную девушку возле трактира "Город Париж" и долго бил за измену. Хорошо хоть лицо, паскуда, не разукрасил. Зато живот и бока будто в синьку окунутые - ночью не повернуться было, так до утра и проворочалась, охая и жалея себя до слез. Но синяки ладно, дело заживное, а вот сердечко инескино разнылось-расстрадалось так, что моченьк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пал дролечка, пропал прынц сказочный, красавец писаный Эрастушка, второй день личика своего сахарного не кажет. То-то Слепень свирепствует, то-то грозится. Пришлось вчера почти все заработанное ему, постылому отдать, а нехорошо это, порядочные девушки, которые верность блюдут, этак-то не дел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запропал Эрастушка, сдал его тот огрызок ушастый в полицию, и сидит голубь светлый в кутузке первого арбатского околотка, самого что ни на есть свирепого на всей Москве. Гостинчик бы передать лапушке, да околоточный Кулебяко там зверь хищный. Засадит опять, как в прошлый год, пригрозит желтый билет отобрать, и обхаживай потом задарма весь околоток, до последнего сопливого городового. По сю пору вспомнить противно. Пошла бы Инеска и на такое унижение, лишь бы зазнобе помочь, так ведь Эрастушка кавалер с понятием, собою чистенький, с разбором, после Инеской брезговать станет. А страсть у них, можно сказать, еще и не сложилась, любовь только-только обозначилась, но с первого взгляда прикипела Инеска к синеглазенькому, белозубенькому всей душой, втрескалась ужасней, чем в шестнадцать годков в парикмахера Жоржика, чтоб тому рожу смазливую перекосило, змею подлому, если, конечно, не спился еще в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скорей бы объявился, медовый-патошный. Дал бы Слепню, аспиду поганому, укорот, приласкал бы Инеску, приголубил. А уж она и разузнала для него, чего велел, и денежку за подвязкой утаила - три рубля с полтинничком серебряным. Доволен будет. Есть чем встретить, чем приве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ик. Имя-то какое сладкое, будто повидло яблочное. По правде его, ненаглядного, поди, как попроще зовут, но ведь и Инеска не всю жизнь испанкой проходила, появилась на Божий свет Ефросиньей, Фроськой по-домаш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еса и Эраст - это ж заслушаешься, чистая фисгармония. Пройтись бы с ним рука об руку по Грачевке, чтоб Санька Мясная, Людка Каланча и, главное, Аделаидка поглядели, каков у Инески кавалер, да от зависти полоп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сле сюда, на квартеру. Она хоть и маленькая, но чистая, собою нарядная: картинки из модных журналов по стенкам наклеены, абажур плисовый, зеркало-трюмо. Перина пуховая наимягчайшая, и подушек-подушечек семь штук, все наволочки саморучно Инеской выши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ых сладких мыслях сбылось заветное, долгожданное. Сначала в дверь деликатно - тук-тук-тук - постучали, а после вошел Эрастушка, в шапке бобровой, белом шарфе-гладстоне, в суконной с бобровым же воротником шинели нараспашку. И не подумаешь, что из куту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Инески сердечко так и замерло. Прыгнула она с кровати, как была - в рубашке ситцевой, простоволосая - и прямо милому на шею. Только разочек успела к устам приложиться, а он, строгий, взял за плечи, к столу усадил. Глянул сур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ссказывай, - гово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ла Инеска - донесли злые люди, успели.</w:t>
      </w:r>
    </w:p>
    <w:p>
      <w:pPr>
        <w:pStyle w:val="Oaeno"/>
        <w:ind w:firstLine="720"/>
        <w:jc w:val="both"/>
        <w:rPr/>
      </w:pPr>
      <w:r>
        <w:rPr>
          <w:rFonts w:eastAsia="Times New Roman Cyr" w:cs="Times New Roman Cyr" w:ascii="Times New Roman Cyr" w:hAnsi="Times New Roman Cyr"/>
          <w:lang w:val="en-US"/>
        </w:rPr>
        <w:t>Не стала отпираться, хотела, чтоб все у них было по-честном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й, - сказала, - бей, Эрастушка. Виноватая я. Только не сильно-то и виноватая, ты не верь всяким. Слепень меня снасильничал (тут приврала, конечно, но не так уж чтобы очень), я не давалась, так измолотил всю. Вот, гля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рала рубаху, показала синее, багровое и желтое. Пусть пожал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разжалобила. Эрастушка брови сдви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Слепнем я после потолкую, больше лезть не будет. А ты дело говори. Нашла, кого велел? Ну, которая с твоим знакомцем пошла, да еле жива ост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еска и рада, что разговор с нехорошей материи вывернул.</w:t>
      </w:r>
    </w:p>
    <w:p>
      <w:pPr>
        <w:pStyle w:val="Oaeno"/>
        <w:ind w:firstLine="720"/>
        <w:jc w:val="both"/>
        <w:rPr/>
      </w:pPr>
      <w:r>
        <w:rPr>
          <w:rFonts w:eastAsia="Times New Roman Cyr" w:cs="Times New Roman Cyr" w:ascii="Times New Roman Cyr" w:hAnsi="Times New Roman Cyr"/>
          <w:lang w:val="en-US"/>
        </w:rPr>
        <w:t>- Нашла, Эрастушка, нашла. Глашкой ее звать. Глашка Белобока с Панкратьевского. Она его, ирода, хорошо запомнила - мало глотку ножиком не перехватил, Глашка по сю пору шею платком заматывает</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ду, Эрастушка, сведу. А то коньячку сна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ла из шкафика запасенный штоф, заодно на плечи платок цветастый, персицкий набросила и гребень подхватила - волоса распушить, чтоб запенились, рассверк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выпьем. Сказал: веди. Сначала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хнула Инеска, чувствуя, что сейчас сомлеет - любила строгих мужчин, спасу нет. Подошла, посмотрела снизу вверх на лицо собою прекрасное, на глазыньки сердитые, на усики подвиты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то ноги меня не держат, Эрастушка, - прошептала истом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судьба была Инеске посластиться. Грохнуло тут, треснуло, от удара дверь чуть с петель не слет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л в проеме Слепень - по-злому пьяный, с лютой усмешечкой на гладкой роже. Ох соседи, крысиная порода грачевская, доложили, не замедл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уетесь? - Осклабился. - А про меня, сироту, и забыли? - Тут ухмылочка у него с хари сползла, мохнатые брови сдвинулись. - Ну с тобой, Инеска, тля, я опосля побазарю. Видно, мало поучил. А ты, баклан, выдь-ка на двор. Побалак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еска метнулась к окну - во дворе двое, прихвостни Слепневы, Хряк и Мог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ди! - крикнула. - Убьют они тебя! Уйди, Слепень, так зашумлю, что вся Грачевка прибег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 набрала воздуху, чтобы вой закатить, но Эрастушка не 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го, говорит, Инеса. Дай мне с человеком по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ик, так Могила под казакином обрез носит, - объяснила непонятливому Инеска. - Застрелют они тебя. Застрелют и в сточную трубу кинут. Не впервой 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слушал дролечка, рукой махнул. Достал из кармана портмоне большое, черепахо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што, - говорит. - Откупл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шел со Слепнем, на верную погиб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хнула Инеска лицом в семь подушек и глухо завыла - о доле своей злосчастной, о мечте несбывшейся, о муке неминуч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о дворе быстро-быстро жахнуло раз, другой, третий, четвертый, и тут же заголосил кто-то, да не один, а х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еска выть перестала, посмотрела на висевшую в углу иконку Богоматери - к Пасхе убранную бумажными цветочками, разноцветными лампионч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рь Божья, - попросила Инеска. - Яви чудо заради светлого Воскресения, пускай Эрастушка живой будет. Пораненый ничего, я выхожу. Только бы жи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жалела Заступница Инеску - скрипнула дверь, и вошел Эрастик. Да не раненый, целехонький, и даже шарфик-заглядение ничуть не скособоч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сказал, Инеса, вытри с лица мокрость. Не тронет тебя больше Слепень, нечем ему теперь. Обе клешни я ему продырявил. Да и остальные двое помнить будут. Одевайся, веди меня к твоей Гла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одна Инескина мечта, да сбылась. Прошлась она через всю Грачевку с прынцем - нарочно кружным путем его повела, хотя до кабака "Владимирка", где Глашка квартировала, ближе дворами было, через помойку и живодерню. Приоделась Инеска в бархатную жакетку и батистовую сорочку, обновила юбку креп-лизетовую, сапожки, которые для сухой погоды, и те не пожалела. Опухшее от слез лицо припудрила, челку взбила. В общем было от чего Саньке с Людкой зеленеть. Жалко только, Аделаидку не встретили. Ну да ничего, подружки ей обрис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е могла Инеска насмотреться на желанного, все заглядывала ему в лицо и стрекотала, что сор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й, у Глашки, дочка уродина. Мне так и сказали люди добрые: "Ты ту Глашку спроси, у которой дочка урод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одина? Какая такая урод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ятно у ей родимое в пол рожи. Винного цвета, кошмарное - страсть. Я бы лучше в петлю полезла, чем с такой обличностью проживать. Вот у нас, в соседском доме, Надька жила, портновская д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а про Надьку горбатую рассказать, как уж пришли к "Владимир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ись по скрипучей лесенке вверх, где нум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орка у Глашки поганая, не чета Инескиной квартере. Сама Глашка перед зеркалом марафет наводила - ей скоро идти улицу утю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Глафира, привела к тебе хорошего человека. Ответь, чего спросит, про лиходея, что тебя порезал, - наказала Инеска и чинно села в уг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ик сразу трешницу на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и, Глаша за утруждение. Что за человек был? Какой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шка, девка собой видная, хоть, на строгий Инескин взгляд, нечисто себя содержащая, на бумажку даже не посмотр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о какой. Полоумный, - ответила и плечами туда-сюда пов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шницу все же сунула под юбку, но без большого интереса, из вежливости. А вот на Эрастика так уставилась, так зенками обшарила, бесстыжая, что на душе у Инески стало неспоко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ю мужчины завсегда интересуются, - скромно начала Глашка свой рассказ. - А тута я в томлении была. На Маслену короста у меня всю харю обметала - жуть в зеркало глянуть. Хожу-хожу, никто ни в какую, хочь бы даже и за пятиалтынный. А эта-то голодная, - она кивнула на занавеску, из-за которой слышалось сонное посапывание. - Прямо беда. И тут подходит один, вежливый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и ко мне так же подкатился, - встряла Инеска, ревнуя. - И, примечай, тоже морда у меня вся была поцарапанная-побитая. С Аделаидкой, сучкой, подралась. Никто не подходил, сколько ни зови, а этот сам подкатился. "Не грусти, грит, сейчас тебя порадую". Только я не то что Глашка, не пошла с ним, пот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хал уже, - оборвал ее Эрастик. - Ты его толком и не видала. Помолчи. Дай Глаф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гордо на Инеску зыркнула, а Инеске совсем худо сделалось. Сама ведь, сама привела, д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е он тоже: "Чего нос повесила? Пойдем к тебе, говорит. Обрадовать тебя хочу". А я и то рада. Думаю, рублевик получу, а то и два. Куплю Матрешке хлебца, пирогов. Ага, купила... Дохтуру потом еще пятерик платила, чтоб шею зашто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зала на горло, а там, под пудрой, багровая полоска - ровная и узкая, в нит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 порядку рассказывай, - велел Эраст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заходим сюда. Он меня на кровать посадил, вот эту вот, одной рукой за плечо взял, другую за спиной держит. И говорит - голос у него мягкий, будто у бабы - ты, говорит, думаешь, что ты некрасивая? Я возьми и брякни: "Да я-то что, рожа заживет. Вот дочка у меня на всю жизню уродина". Он говорит, какая такая дочка. Да вон, говорю, полюбуйтеся на мое сокровище. Занавеску-то и отдернула. Он как Матрешку увидал - а она тож спала, сон у ней крепкий, ко всему привычная, - и аж затрясся весь. Я, говорит, ее сейчас такой раскрасавицей сделаю. И тебе будет облегчение. Я пригляделась, гляжу, у него в кулаке-то, что за спиной, высверкивает что-то. Матушки-светы, ножик! Узкий такой, корот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льпель? - сказал Эрастик непонятно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укой махнул - давай, мол,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ка-ак пихну, да как заору: "Спасите! Режут!" Он на меня глянул, а морда страшная, вся перекореженная. "Тихо, дура! Счастья своего не понимаешь!" И как вжикнет! Я шарахнулась, но все равно по шее пришлось. Ну, тут уж я так завопила, что Матрешка, и та проснулась. И тоже давай выть, а голосок у ней что у мартовской кошки. Ну, энтот повернулся и дунул. Вот и вся приключения. Сберегла Матушка-Заступ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шка лоб перекрестила и прямо сразу, еще руки не опус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сударь, для дела интересуетесь или так, воб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лазом, змея, поигр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растик ей строг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ши мне его, Глафира. Ну, какой он собой, человек эт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кновенный. Ростом повыше меня, пониже вас. Вот досюдова вам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 скуле Эрастушке пальцем провела, медленно так. Есть же бесстыж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цо тоже обыкновенное. Гладкое, без усов-бороды. А еще я не знаю чего. Покажете мне его - враз при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жем, покажем, - пробормотал любушка, морща чистый лоб и что-то прикидывая. - Значит, хотел он тебе облегчение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ему, вражине, за такое облегчение кишки голыми руками размотала, - спокойно, убедительно сказала Глашка. - Господу, чай, и уродины нужны. Пущай живет Матрешка моя, не евоная печ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 разговору он кто, барин или из простых? Как одет-то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одеже не поймешь. Может, из приказчиков, а может, и чиновник. Только говорил по-барски. И слова не все понятные. Я одно запомнила. Как на Матрешку глянул, сам себе говорит: "это не лишай, это редкий невус-матевус". Невус-матевус, вот как Матрешку мою обозвал, я запом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ус матернус, - поправил Эрастик. - Это на дохтурском языке "пятно родимое."</w:t>
      </w:r>
    </w:p>
    <w:p>
      <w:pPr>
        <w:pStyle w:val="Oaeno"/>
        <w:ind w:firstLine="720"/>
        <w:jc w:val="both"/>
        <w:rPr/>
      </w:pPr>
      <w:r>
        <w:rPr>
          <w:rFonts w:eastAsia="Times New Roman Cyr" w:cs="Times New Roman Cyr" w:ascii="Times New Roman Cyr" w:hAnsi="Times New Roman Cyr"/>
          <w:lang w:val="en-US"/>
        </w:rPr>
        <w:t>Все-то знает, светлая головушк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ик, пойдем, а? - Инеска тронула ненаглядного за рукав. - Коньячок заж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го ходить, - вдруг пропела наглая курва Глашка. - Коли уж пришли. Коньячок и у меня для дорогого гостя отыщется, шустовский, на светлую Пасху берегла. Как звать-то вас, кавалер пригожи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хиро Сибата сидел у себя в комнате, жег ароматические палочки и читал сутры в память о безвременно оставившем сей мир служилом человеке Анисии Тюльпанове, его сестре Соньке-сан и горничной Палашке, горевать по которой японский подданный имел свои особенные осн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у Маса обустроил сам, потратив немало времени и денег. Соломенные татами, которыми был застлан пол, привезли на пароходе из самой Японии. Зато комната сразу стала золотистая, солнечная, и земля весело пружинила под ногами, не то что топать по холодному, мертвому паркету из глупого дуба. Мебели здесь не было вовсе, зато к одной стене пристроился поместительный шкаф с раздвижной дверцей - там хранились одеяла и подушки, а также весь Масин гардероб: хлопчатый халат-юката, широкие белые штаны и такая же куртка для рэнсю, два костюма-тройки, зимний и летний, а также красивая зеленая ливрея, которую японец особенно уважал и надевал только по торжественным случаям. На стенах радовали глаз цветные литографии, изображавшие царя Александра и императора Муцухито. А в углу, над полкой-алтарем, висел свиток с древним мудрым изречением: "Живи правильно и ни о чем не сожалей". Сегодня на алтаре стоял фотографический снимок - Маса и Анисий Тюльпанов в Зоологическом саду. Прошлым летом снято. Маса в летнем песочном костюме и котелке, серьезный, у Анисия рот до ушей и из-под фуражки уши торчат, а сзади слон, и уши у него такие же, только намного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горестных мыслей о тщетности поисков гармонии и непрочности мира Масу отвлек телефонный зво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ский лакей прошел в прихожую через пустые, темные комнаты - господин где-то в городе, ищет убийцу, чтобы отомстить, госпожа ушла в церковь и вернется нескоро, потому что нынче ночью главный русский праздник Пас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о, - сказал в круглый раструб Маса. - Это нумер гаспадзина Фандорина. Кто гово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Фандорин, это вы? - донесся металлический, искаженный электрическими завываниями голос. -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гаспадзин Фандорин нету, - громко проговорил Маса, чтобы перекричать завывание. В газете писали, что появились аппараты новой усовершенствованной системы, передающие речь "без малейших потерь, замечательно громко и ясно". Надо бы купить. - Поззе дзвоните падзяруста. Передати сь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 голос с воя перешел на шелест. - Это конфиденциально. Я протелефонирую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рюбить и дзяровать, - вежливо сказал Маса и повесил тру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хие дела, совсем плохие. Господин третью ночь без сна, госпожа тоже не спит, все молится - то в церкви, то дома, перед иконой. Она всегда много молилась, но столько - никогда. Всё это кончится очень плохо, хотя, казалось бы, куда уж хуже, чем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нашел бы господин того, кто убил Тюри-сан, кто зарезал Соньку-сан и Палашу. Нашел бы и сделал верному слуге подарок - отдал бы Масе этого человека. Ненадолго - на полчасика. Нет, лучше на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риятными мыслями время летело незаметно. Часы пробили одиннадцать. Обычно в соседних домах в это время уж давно спят, а сегодня все окна светились. Такая ночь. Скоро по всему городу загудят колокола, потом в небе затрещат разноцветные огни, на улице станут петь и кричать, а завтра будет много пьяных. Пас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ходить ли в церковь, постоять вместе со всеми, послушать тягучее, басистое пение христианских бонз. Все лучше, чем одному сидеть и ждать, ждать, ж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ждать больше не пришлось. Хлопнула дверь, раздались крепкие уверенные шаги. Господин 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дин горюешь? - спросил господин по-японски и легонько коснулся Масиного пле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е нежности меж ними были не заведены, и от неожиданности Маса не выдержал, всхлипнул, а потом и вовсе заплакал. Влаги с лица не вытирал - пусть течет. Мужчине слез стыдиться нечего, если только они не от боли и не от стр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осподина глаза были сухие, блестящ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ё у меня есть, что хотелось бы, - сказал он. - Думал с поличным взять. Но ждать больше нельзя. Времени нет. Нынче убийца еще в Москве, а потом ищи по всему свету. У меня есть косвенные улики, есть свидетельница, которая может опознать. Довольно. Не отопр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ерете меня с собой? - не поверил своему счастью Маса. -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 господин. - Противник опасный, а рисковать нельзя. Может понадобиться твоя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азвонил телеф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звонил какой-то человек. По секретному делу. Не назвался. Сказал, позвонит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возьми вторую трубку и попробуй понять, тот же самый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приставил к уху металлический рожок, приготовился слуш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лло. Нумер Эраста Петровича Фандорина. У аппарата, - сказал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это вы? - проскрипел голос, тот же самый или другой - непонятно. Маса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кем имею ч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Заха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крепкие пальцы свободной руки господина сжались в кул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я должен с вами объясниться. Я знаю, все против меня, но я никого не убивал, клянусь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все объясню. Но только дайте честное слово, что придете один, без полиции. Иначе я исчезну, вы меня больше не увидите, а убийца останется на свободе. Дает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ю, - без колебаний ответил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верю, ибо знаю вас как человека чести. Можете меня не опасаться, я вам неопасен, да и оружия при мне нет. Мне бы только объясниться... Если все же опасаетесь, прихватите вашего японца, я не возражаю. Но только без полиции.</w:t>
      </w:r>
    </w:p>
    <w:p>
      <w:pPr>
        <w:pStyle w:val="Oaeno"/>
        <w:ind w:firstLine="720"/>
        <w:jc w:val="both"/>
        <w:rPr/>
      </w:pPr>
      <w:r>
        <w:rPr>
          <w:rFonts w:eastAsia="Times New Roman Cyr" w:cs="Times New Roman Cyr" w:ascii="Times New Roman Cyr" w:hAnsi="Times New Roman Cyr"/>
          <w:lang w:val="en-US"/>
        </w:rPr>
        <w:t>- Откуда вы знаете про японц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 вас много что знаю, Эраст Петрович. Потому и верю только вам... Сейчас же, немедля, отправляйтесь на Покровскую заставу. Найдете там на Рогожском валу гостиницу "Царьград", такой серый дом в три этажа. Вы должны приехать не позднее, чем через час. Поднимайтесь в 52 нумер и ждите меня. Убедившись, что вы, действительно, пришли только вдвоем, я поднимусь к вам. Расскажу всю правду, а там уж судите, как со мной быть. Я подчинюсь любому вашему реш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и не будет, слово чести, - сказал господин и повесил тру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Маса, теперь всё, - сказал он, и лицо у него стало чуть менее мертвым. - Будет взятие с поличным. Дай мне крепкого зеленого чаю - опять ночь не сп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иготовить из оружия? - спросил М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зьму револьвер, больше мне ничего не понадобится. А ты бери, что хочешь. Учти: этот человек - чудовище. Сильное, быстрое, непредсказуемое. - И тихо добавил. - Я решил и в самом деле обойтись без полицейс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понимающе кивнул. Без полицейских в таком деле, конечно, луч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наю свою неправоту, не все сыскные безобразны. Этот, например, очень крас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дко замирает сердце, когда я вижу, как сужает он круги, подбираясь ко мне. Hide and seek.</w:t>
      </w:r>
    </w:p>
    <w:p>
      <w:pPr>
        <w:pStyle w:val="Oaeno"/>
        <w:ind w:firstLine="720"/>
        <w:jc w:val="both"/>
        <w:rPr/>
      </w:pPr>
      <w:r>
        <w:rPr>
          <w:rFonts w:eastAsia="Times New Roman Cyr" w:cs="Times New Roman Cyr" w:ascii="Times New Roman Cyr" w:hAnsi="Times New Roman Cyr"/>
          <w:lang w:val="en-US"/>
        </w:rPr>
        <w:t>Такого неинтересно раскрывать миру - снаружи он почти столь же хорош, как внутр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ожно поспособствовать его просветлению. Если я в нем не ошибаюсь, он человек незаурядный. Он не испугается, а оценит. Я знаю, ему будет очень больно. Сначала. Но потом он сам меня поблагодарит. Как знать, не станем ли мы единомышленниками? Мне кажется, я чувствую родственную душу. А может быть, целых две родственных души? Его слуга-японец происходит от народа, который понимает истинную Красоту. Высший миг бытия для жителя этих далеких островов - раскрыть перед миром Красоту своего чрева. Тех, кто умирает этим прекрасным способом, в Японии чтут как героев. Вид дымящихся внутренностей там никого не пуг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ас будет трое, я это чувств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опостылело мне одиночество! Разделить бремя ответственности на двоих или даже на троих - это было бы несказанным счастьем. Ведь я не божество, я всего лишь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ймите меня, господин Фандорин. Помогите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начала нужно открыть вам глаз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КВЕРНЫЙ КОНЕЦ СКВЕРНОЙ ИСТОРИИ</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9 апреля, светлое воскресенье, ночь</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ок-цок-цок, весело отстукивают кованые копыта по булыжной мостовой, мягко шуршат резиновые шины, плавно качают стальные рессоры. Празднично катит Декоратор по ночной Москве, с ветерком, под радостный перезвон пасхальных колоколов, под пушечную пальбу. На Тверском иллюминация, горят разноцветные фонарики, а по левую руку, где Кремль, небо переливается всеми оттенками радуги - фейерверк там, пасхальный салют. На бульваре людно. Голоса, смех, бенгальские огни. Москвичи раскланиваются со знакомыми, целуются, где-то даже хлопнула пробка от шампан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и поворот на Малую Никитскую. Здесь пустынно, темно, ни д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милый, приехали, - говорит Декора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зчик спрыгивает с козел, открывает дверцу разукрашенной бумажными гирляндами пролетки. Сдернув картуз, произносит святые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истос Воскре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стину Воскресе, - с чувством отвечает Декоратор, и, откинув вуаль, целует православного в колючую щеку. На чай дает целый рубль. Такой уж нынче светлый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ствуйте, барыня, - кланяется извозчик, растроганный не столько рублем, сколько поцелу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ясно на душе у Деко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ошибочное, никогда не подводившее чутье подсказывает: сегодня великая ночь, все напасти и мелкие неудачи останутся в прошлом. Впереди, совсем близко счастье. Все будет хорошо, очень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какой замыслен tour-de-force! Господин Фандорин как мастер своего дела не сможет не оценить. Погорюет, поплачет - в конце концов, все мы люди - а потом задумается над произошедшим и поймет, непременно поймет. Ведь умный человек и, кажется, умеет видеть Крас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жда на новую жизнь, на признание и понимание согревает глупое, доверчивое сердце Декоратора. Трудно нести крест великой миссии одному. Христу - и тому Симон Киринеянин плечо под крест поста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 японцем сейчас несутся во весь опор на Рогожский вал. Пока найдут 52 нумер, пока будут дожидаться. А если что и заподозрит чиновник особых поручений, то в третьеразрядном "Царьграде" телефонного аппарата ему не сы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имеется. Можно не спеш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которую любит коллежский советник, набожна. Сейчас она еще в церкви, но служба в ближнем храме Вознесения скоро закончится, и к часу пополуночи женщина непременно вернется - накрывать пасхальный стол и ждать своего мужч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журные ворота с короной, за ними двор, темные окна флигеля.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коратор откидывает с лица вуаль, оглядывается по сторонам и ныряет в железную кали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верью флигеля приходится повозиться, но ловкие, талантливые пальцы свое дело знают. Щелкает замок, скрипят петли, и вот Декоратор уже в темной прихож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дать, пока обвыкнутся глаза, не нужно, привычному взгляду мрак не помеха. Декоратор быстро проходит по темным комна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ой секундный испуг: оглушительно бьют огромные часы в виде лондонского Биг Бена. Неужто уже так поздно? Декоратор в смятении смотрит на свои дамские часики - нет, спешит Биг Бен. Еще без четв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выбрать место для священнодей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коратор сегодня в ударе, парит на крыльях вдохновения. А что если прямо в гостиной, на обеденном ст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ет так: господин Фандорин войдет вон оттуда, из прихожей, включит электрическое освещение и увидит восхитительную карт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ено. Где тут у них скат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ывшись в бельевом шкафу, Декоратор выбирает белоснежную, кружевную и накрывает ею большой, тускло мерцающий полировкой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будет красиво. В буфете, кажется, мейсенский сервиз? Расставить фарфоровые тарелки по краешку стола, кругом, и разложить на них все изъятые сокровища. Это будет лучшее из всех твор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декорация продум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коратор идет в прихожую, встает у окошка и ждет. Радостное предвкушение и святой восторг переполняют ду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 вдруг светлеет, это выглянула луна. Знамение, явное знамение! Столько недель было хмуро, пасмурно, а нынче будто пелену с Божьего мира сдернули. Какое ясное небо, звездное! Воистину Светлое Воскресение. Декоратор трижды сотворяет крестное знам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быстрых взмахов ресниц, чтобы стряхнуть слезы востор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а. В ворота неспеша входит невысокая фигурка, в широком салопе, в шляпке. Когда подходит к двери, становится видно, что шляпка траурная, с черным газом. Ах да, это из-за мальчика Анисия Тюльпанова. Не горюй, милая, и он, и домашние его уже у Господа. Им там хорошо. И тебе будет хорошо, потерпи немнож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вается, женщина в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истос Воскресе, - тихим, ясным голосом приветствует ее Декоратор. - Не пугайтесь, моя славная. Я пришла, чтобы вас обрад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впрочем, кажется, и не испугана. Не кричит, не пытается бежать. Наоборот, делает шаг навстречу. Луна озаряет прихожую ровным молочным сиянием, и видно, как сквозь вуаль блестят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ж мы, будто мусульманки какие, в чадрах, - шутит Декоратор. - Откроем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идывает вуаль, улыбается ласково, от д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вайте на "ты", - говорит. - Нам суждено близкое знакомство. Мы будем ближе, чем сестры. Ну-ка, дай посмотреть на твое личико. Я знаю, ты красива, но я помогу тебе стать еще прекрас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протягивает руку, а женщина не шарахается, ждет. Хорошая женщина у господина Фандорина, спокойная, молчаливая, Декоратору такие всегда нравились. Не хотелось бы, чтоб она все испортила криком ужаса, страхом в глазах. Она умрет моментально, без боли и испуга. Это будет ей подар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ой рукой Декоратор вытягивает из чехольчика, что прикреплен сзади к поясу, скальпель, левой же отбрасывает с лица счастливицы тончайший г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т широкое, идеально круглое лицо, раскосые глаза. Что за наваж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идти в себя времени не хватает, потому что в прихожей что-то щелкает, и вспыхивает яркое, нестерпимое после темноты сия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коратор слепнет, зажмуривается. Слышит голос из-за сп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сейчас тоже обрадую, господин Пахоменко. Или предпочитаете, чтобы вас называли прежним именем, господин Соц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риоткрыв глаза, Декоратор видит перед собой слугу-японца, который пялится на него немигающим взглядом. Декоратор не оборачивается. А что оборачиваться, и так ясно, что сзади господин Фандорин и, вероятно, держит в руке револьвер. Хитрый чиновник не поехал в гостиницу "Царьград". Не поверил коллежский советник в виновность Захарова. Почему? Ведь все было устроено так разумно. Видно, сам Сатана Фандорину нашеп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ои! Элои! Ламма савахфани? Или не оставил, а испытываешь мой дух на тверд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провер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ять чиновник не станет, потому что его пуля прошьет Декоратора насквозь и в японце застрянет.</w:t>
      </w:r>
    </w:p>
    <w:p>
      <w:pPr>
        <w:pStyle w:val="Oaeno"/>
        <w:ind w:firstLine="720"/>
        <w:jc w:val="both"/>
        <w:rPr/>
      </w:pPr>
      <w:r>
        <w:rPr>
          <w:rFonts w:eastAsia="Times New Roman Cyr" w:cs="Times New Roman Cyr" w:ascii="Times New Roman Cyr" w:hAnsi="Times New Roman Cyr"/>
          <w:lang w:val="en-US"/>
        </w:rPr>
        <w:t>Скальпелем коротышке в живот. Коротко, чуть ниже диафрагмы. После, рывком, развернуть японца за плечи и им прикрыться, толкнуть навстречу Фандорину. До двери два прыжка, а там посмотрим, кто быстрее бегает. Арестанта № 3576 даже свирепые херсонские волкодавы не догн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нибудь уж и от господина коллежского советника у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омоги, Госпо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ая рука со стремительностью пружины вылетает вперед, но отточенное лезвие рассекает пустоту - японец с неправдоподобной легкостью отпрыгивает назад, бьет Декоратора ребром ладони по запястью, и скальпель с тихим, печальным звоном летит на пол, азиат же снова застывает на месте с чуть разведенными в стороны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инкт заставляет Декоратора развернуться. Он видит дуло револьвера. Оружие чиновник держит внизу, у бедра. Если так стрелять, снизу вверх, то пуля снесет Декоратору верхушку черепа, а японца не заденет. Это меняет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брадую я вас вот чем, - все тем же ровным голосом продолжает Фандорин, будто беседа вовсе не прерывалась. - Я освобождаю вас от ареста, следствия, суда и неминуемого приговора. Вы будете застрелены при задерж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рнулся. Все-таки Он от меня отвернулся, думает Декоратор, но эта мысль печалит его недолго, вытесненная внезапной радостью. Нет, не отвернулся! Он смилостивился и призывает, допускает к Себе! Ныне отпущаеши мя, Госпо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ит входная дверь, отчаянный женский голос умоляюще произнос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коратор возвращается из горних, совсем уж было раскрывшихся высей на землю. С любопытством оборачивается и видит в дверях очень красивую, статную женщину в черном траурном платье и черной же шляпке с вуалью. На плечах женщины лиловая шаль, в одной руке узелок с пасхой, в другой венок из бумажных ро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елина, почему ты вернулась? - сердито говорит коллежский советник. - Я же просил тебя переночевать в "Метроп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ивая женщина. Вряд ли она стала бы намного красивей на столе, залитая собственным соком и распахнувшая лепестки тела. Разве что совсем чуть-ч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дце подсказало, - отвечает Фандорину красивая женщина, ломая руки. - Эраст Петрович, не убивайте, не берите греха на душу. Согнется от этого душа, слом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а что коллежский сове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былого хладнокровия не осталось и следа, смотрит на красивую женщину сердито и растерянно. Японец тоже оторопел: вертит стриженой башкой то на хозяина, то на хозяйку, вид имеет преглуп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тут дело семейное, не будем навязываться. Разберутся без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коратор в два скачка огибает японца, а там пять шагов до спасительной двери, и стрелять Фандорину нельзя - женщина рядом. Прощайте,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ойная ножка в черном фетровом ботике подсекает Декоратора под щиколотку, и летит Декоратор со всего разбегу - прямо лбом в дверной кос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Темно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готово к началу с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судимый в женском платье, но без шляпки, обмякнув, сидел в кресле. На лбу у него наливалась пурпуром впечатляющая ши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крестив на груди руки, стоял судебный пристав - М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ей Эраст Петрович определил быть Ангелине, роль прокурора взялся исполнять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начала был с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я никого судить, - сказала Ангелина. - На то есть государевы судьи, пусть они решают, виновен ли, нет ли. Пускай по их приговору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там п-приговор, - горько усмехнулся Фандорин, после задержания преступника вновь начавший заикаться, причем еще больше, чем ранее, словно вознамерился наверстать упущенное. - Кому нужен т-такой скандальный процесс? Соцкого охотно признают невменяемым, посадят в сумасшедший дом, и он непременно оттуда сбежит. Такого никакими решетками не удержишь. Я хотел убить его, как убивают бешеную собаку, но ты мне не д-дала. Теперь решай его участь сама, раз уж вмешалась. Дела этого выродка т-тебе извест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ли это не он? Разве вы не можете ошибаться? - горячо произнесла Ангелина, обращавшаяся к Эрасту Петровичу то на "ты", то на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кажу тебе, что убийца - именно он. На то я и п-прокурор. Ты же суди по с-справедливости. Милосерднее судьи ему не сыскать во всем мире. А не хочешь быть его судьей, п-поезжай в "Метрополь" и не мешай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уеду, - быстро сказала она. - Пускай суд. Но на суде адвокат есть. Кто ж будет его защищ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тебя, что этот г-господин роль защитника никому не уступит. Он умеет за себя п-постоять. Начин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кивнул Масе, и тот сунул под нос сидящему склянку с нашатыр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женском платье дернул головой, захлопал ресницами. Глаза, вначале мутные, обрели лазоревую ясность и осмысленность. Мягкие черты озарились доброжелатель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имя и з-звание, - сурово сказал Фандорин, до некоторой степени узурпируя прерогативы председ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щий оглядел мизансцену. Улыбка не исчезла, но из ласковой стала ироническ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Решили поиграться в суд? Что ж, извольте. Имя и звание? Да, Соцкий... Бывший дворянин, бывший студент, бывший арестант № 3576. А ныне - никто.</w:t>
      </w:r>
    </w:p>
    <w:p>
      <w:pPr>
        <w:pStyle w:val="Oaeno"/>
        <w:ind w:firstLine="720"/>
        <w:jc w:val="both"/>
        <w:rPr/>
      </w:pPr>
      <w:r>
        <w:rPr>
          <w:rFonts w:eastAsia="Times New Roman Cyr" w:cs="Times New Roman Cyr" w:ascii="Times New Roman Cyr" w:hAnsi="Times New Roman Cyr"/>
          <w:lang w:val="en-US"/>
        </w:rPr>
        <w:t>- Признаете ли вы себя виновным в совершении убийств, - Эраст Петрович стал читать по блокноту, делая паузу после каждого имени, - проститутки Эммы Элизабет Смит 3 апреля 1888 года на Осборн-стрит в Лондоне; проститутки Марты Табрам 7 августа 1888 года у Джордж-ярда в Лондоне; проститутки Мэри Энн Николс 31 августа 1888 года на Бакс-роу в Лондоне; проститутки Энн Чэпмен 8 сентября 1888 года на Хенбери-стрит в Лондоне; проститутки Элизабет Страйд 30 сентября 1888 года на Бернер-стрит в Лондоне; проститут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этрин Эддоус того же 30 сентября на Митр-сквер в Лондоне; проститутки Мери Джейн Келли 9 ноября 1888 года на Дорсет-стрит в Лондоне; проститутки Роуз Майлет 20 декабря 1888 года на Поплар-Хай-стрит в Лондоне; проститутки Александры Зотовой 5 февраля 1889</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да в Свиньинском переулке в Москве; нищенки Марьи Косой 11 февраля 1889 года в Малом Трехсвятском переулке в Москве; проститутки Степаниды Андреичкиной в ночь на 4 апреля 1889 года на Селезневской улице в Москве; неизвестной девочки-нищенки 5 апреля 188</w:t>
      </w:r>
      <w:r>
        <w:rPr>
          <w:rFonts w:eastAsia="Times New Roman" w:cs="Times New Roman" w:ascii="Times New Roman" w:hAnsi="Times New Roman"/>
          <w:lang w:val="en-US"/>
        </w:rPr>
        <w:t>9</w:t>
      </w:r>
      <w:r>
        <w:rPr>
          <w:rFonts w:eastAsia="Times New Roman Cyr" w:cs="Times New Roman Cyr" w:ascii="Times New Roman Cyr" w:hAnsi="Times New Roman Cyr"/>
          <w:lang w:val="en-US"/>
        </w:rPr>
        <w:t xml:space="preserve"> года близ Ново-Тихвинского переезда в Москве; надворного советника Леонтия Ижицына и его горничной Зинаиды Матюшкиной в ночь на 6 апреля 1889 года на Воздвиженке в Москве; девицы Софьи Тюльпановой и ее сиделки Пелагеи Макаровой 7 апреля 1889 года в Гранатном переулке в Москве; губернского секретаря Анисия Тюльпанова и лекаря Егора Захарова в ночь на 8 апреля 1889 года на Божедомском кладбище в Москве. Всего восемнадцати человек, из которых восемь умерщвлены вами в Англии и десять в России. И это лишь те жертвы, о которых следствию доподлинно известно. Повторяю вопрос: признаете ли вы себя виновным в совершении этих преступл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Фандорина, словно окрепнув от чтения длинного списка, стал громким, звучным, будто коллежский советник выступал перед полным залом. Заикание опять странным образом исч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дорогой Эраст Петрович, смотря по доказательствам, - ласково ответил обвиняемый, кажется, очень довольный предложенной игрой. - Ну, будем считать, что не признаю. Очень хочется речь обвинения выслушать. Просто из любопытства. Раз уж вы решили повременить с моим истребл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слушайте, - строго ответил Фандорин, перелистнул страничку блокнота и далее говорил, хоть и обращаясь к Пахоменко-Соцкому, но глядя преимущественно на Ангелину.</w:t>
      </w:r>
    </w:p>
    <w:p>
      <w:pPr>
        <w:pStyle w:val="Oaeno"/>
        <w:ind w:firstLine="720"/>
        <w:jc w:val="both"/>
        <w:rPr/>
      </w:pPr>
      <w:r>
        <w:rPr>
          <w:rFonts w:eastAsia="Times New Roman Cyr" w:cs="Times New Roman Cyr" w:ascii="Times New Roman Cyr" w:hAnsi="Times New Roman Cyr"/>
          <w:lang w:val="en-US"/>
        </w:rPr>
        <w:t>- Сначала - предыстория. В 1882 в Москве приключился скандал, в котором оказались замешаны студенты-медики и слушательницы Высших женских курсов. Вы были предводителем, злым гением этого распутного кружка и за это, единственный из участников, понесли суровое наказание: получили четыре года арестантских рот - безо всякого суда, дабы избежать огласки. Вы были жестоки с несчастными, бесправными проститутками, и судьба отплатила вам такой же жестокостью. Вы попали в Херсонскую военную тюрьму, про которую рассказываю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она страшнее сибирской каторги. В позапрошлом году, в результате следствия по делу о злоупотреблениях властью, начальство арестантских рот было отдано под суд. Но к тому времени вы были уже дале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пнулся и после некоторой внутренней борьбы продолжил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винитель и не обязан выискивать для вас оправдания, однако же не могу умолчать о том, что окончательному превращению порочного юнца в ненасытного, кровожадного зверя способствовало само общество. Контраст между студенческой жизнью и адом военной тюрьмы свел бы с ума кого угодно. В первый же год, защищаясь, вы совершили убийство. Военный суд признал смягчающие обстоятельства, однако увеличил срок заключения до восьми лет, а после нападения на конвоира на вас надели кандалы и подвергли длительному заключению в карцер. Должно быть, из-за нечеловеческих условий содержания вы и превратились в нечеловека. Нет, Соцкий, вы не сломались, не сошли с ума, не наложили на себя руки. Чтобы выжить, вы стали иным существом, напоминающим человека только по обличью. В 1886-ом вашим родным, впрочем, давно от вас отвернувшимся, сообщили, что арестант Соцкий утонул в Днепре при попытке к бегству. Я отправил запрос в военно-судебный департамент, было ли обнаружено тело беглеца. Мне ответили, что нет. Такого ответа я и ждал. Тюремное начальство просто скрыло факт удачного побега. Самое обычн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виняемый слушал Фандорина с живейшим интересом, не подтверждая его слова, но и не опровергая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мой милый прокурор, а с чего вы вообще взялись ворошить дело какого-то давно забытого Соцкого? Вы уж простите, что перебиваю, но у нас суд неформенный, хоть, полагаю, приговор будет окончательный и обжалованию не подлежащ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ое из лиц, первоначально попавших в круг подозреваемых, Стенич и Бурылин, были вашими соучастниками в деле "садического кружка" и поминали ваше имя. Выяснилось, что и судебно-медицинский эксперт Захаров, участвовавший в расследовании, принадлежал к той же компании. Я сразу понял, что сведения о ходе расследования преступник может получать только от Захарова, хотел присмотреться к его окружению, но вначале пошел по неверному пути - заподозрил фабриканта Бурылина. Очень уж все сход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 на самого Захарова не подумали? - с некоторой даже обидой спросил Соцкий. - Ведь все на него указывало, и я как мог посодейств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ахарова я убийцей считать не мог. Он меньше прочих запятнал себя в деле "садистов", был всего лишь пассивным созерцателем ваших жестоких забав. Кроме того Захаров был откровенно, вызывающе циничен, а для убийц маниакального типа такой склад характера несвойственен. Но это соображения косвенные, главное же, что Захаров в минувшем году гостил в Англии всего полтора месяца и во время большей части лондонских убийств находился в Москве. Я проверил это первым же делом и сразу исключил его из числа фигурантов. Он не мог быть Джеком-Потрош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ся вам этот Джек! - досадливо дернул плечом Соцкий. - Ну, предположим, что Захаров, гостя в Англии у родственников, начитался газетных статей про Потрошителя и решил продолжить его дело в Москве. Я еще давеча приметил, что вы количество жертв как-то чудно считаете. У следователя Ижицына по-другому выходило: он на стол тринадцать трупов выложил, а вы мне московских убийств предъявляете всего десять. И это считая вместе с теми, кто преставился уже после "следственного эксперимента", а то вообще только четыре вышло бы. Что-то у вас не сходится, господин обвин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юдь. - Неожиданный выпад Эраста Петровича ничуть не смутил. - Из тринадцати эксгумированных тел со следами глумления только четыре были доставлены непосредственно с места преступления: Зотова, Марья Косая, Андреичкина и неизвестная девочка, причем две свои февральские жертвы вы не успели обработать по всей вашей методе - видно, кто-то спугнул. Прочие девять трупов, обезображенные страшнее всего, были извлечены из безымянных могил. Московская полиция, конечно, далека от совершенства, но невозможно себе представить, чтобы никто не обратил внимания на трупы, изуродованные таким чудовищным образом. У нас в России убивают много, но проще, без этаких фантазий. Вон когда Андреичкину искромсанной обнаружили, какой сразу переполох поднялся. Немедленно донесли генерал-губернатору, а его сиятельство отрядил для дознания чиновника особых поручений. Скажу безо всякого бахвальства, что князь поручает мне лишь дела, которым придает чрезвычайное значение. А тут чуть не десяток истерзанных трупов, и никто не поднял шум?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я не пойму, - впервые с начала "процесса" раскрыла рот Ангелина. - Кто же над ними, бедными, такое учи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а Петровича ее вопрос явно обрадовал - упорное молчание "судьи" лишало разбирательство всякого смы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е ранние тела эксгумированы из ноябрьского рва. Однако это вовсе не означает, что Джек-Потрошитель появился в Москве уже в нояб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 прервал Фандорина обвиняемый. - Насколько я запомнил, последнее лондонское убийство совершено в канун рождества. Не знаю, удастся ли вам доказать нашему очаровательному судье, что я повинен в московских преступлениях, но уж Потрошителя вам из меня точно сделать не удас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ицу Эраста Петровича скользнула ледяная усмешка, и оно снова сделалось строгим и мрачным:</w:t>
      </w:r>
    </w:p>
    <w:p>
      <w:pPr>
        <w:pStyle w:val="Oaeno"/>
        <w:ind w:firstLine="720"/>
        <w:jc w:val="both"/>
        <w:rPr/>
      </w:pPr>
      <w:r>
        <w:rPr>
          <w:rFonts w:eastAsia="Times New Roman Cyr" w:cs="Times New Roman Cyr" w:ascii="Times New Roman Cyr" w:hAnsi="Times New Roman Cyr"/>
          <w:lang w:val="en-US"/>
        </w:rPr>
        <w:t>- Отлично понимаю смысл вашей реплики. От московских убийств вам не отпереться. Чем их больше, чем они чудовищней и безобразней, тем для вас лучше - скорее признают безумным. А за Джековы приключения англичане непременно потребуют вас выдать, и российская Фемида с превеликим удовольствием избавится от столь обременительного умопомешанного. Поедете в Британию, а там гласно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шенского шито-крыто не выйдет. Болтаться вам, милостивый государь, на виселице. Не хочется? - Голос Фандорина перешел на октаву ниже, словно у самого Эраста Петровича горло перехватило удавкой. - От лондонского "хвоста" вам не избавиться, даже не надейтесь. А с мнимым несовпадением сроков все объясняется просто. "Сторож Пахоменко" появился на Божедомском кладбище вскоре после нового года. Полагаю, что пристроил вас Захаров, по старому знакомству. Вероятнее всего, вы встретились в Лондоне во время его последней поездки. Про ваши новые увлечения Захаров, разумеется, не знал. Думал, вы бежали из тюрьмы. Как не помочь старому товарищу, обиженному судьбой. Так?</w:t>
      </w:r>
    </w:p>
    <w:p>
      <w:pPr>
        <w:pStyle w:val="Oaeno"/>
        <w:ind w:firstLine="720"/>
        <w:jc w:val="both"/>
        <w:rPr/>
      </w:pPr>
      <w:r>
        <w:rPr>
          <w:rFonts w:eastAsia="Times New Roman Cyr" w:cs="Times New Roman Cyr" w:ascii="Times New Roman Cyr" w:hAnsi="Times New Roman Cyr"/>
          <w:lang w:val="en-US"/>
        </w:rPr>
        <w:t>Соцкий не ответил, только двинул плечом: мол, слушаю, продолжайте</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 Что, жарко вам стало в Лондоне? Полиция близко подобралась? Ладно. Перебрались вы на родину. Не знаю, по какому паспорту вы пересекли границу, но в Москве появились уже в качестве простого малороссийского крестьянина, одного из странников-богомольцев, которых так много на Руси. Потому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полицейских записях о приехавших из-за границы сведения о вас отсутствуют. Пожили вы немножко при кладбище, пообвыклись, присмотрелись. Захаров, очевидно, вас жалел, опекал, деньгами помогал. Вы довольно долго держались, никого не убивая, более месяца. Возможно, намеревались начать новую жизнь. Но это было свыше ваших сил. После лондонского возбуждения обычная жизнь стала для вас невозможной. Эта особенность маниакального сознания криминалистике хорошо известна. Кто раз вкусил крови, уж не остановится. Поначалу, используя свою должность, вы кромсали трупы из могил, благо время стояло зимнее, и тела, похороненные с конца ноября, совсем не разложились. Один раз вы опробовали мужской труп - не понравилось. Что-то не совпало с вашей "иде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чем она состои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аша идея? Грешных, безобразных женщин не выносите? "Хочу обрадовать", "помогу стать прекрасней" - это вы при помощи скальпеля спасаете падших от уродства? Отсюда и кровавый поцелу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виняемый молчал. Лицо его стало торжественным и отрешенным, ярко-синие глаза померкли, прикрытые полуопущенными ресни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вам бездыханных тел стало мало. Вы совершили несколько покушений, к счастью неудачных, и два убийства. Или больше?! - внезапно вскричал Фандорин, рванулся к обвиняемому и тряхнул его за плечи, да так, что голова Соцкого чуть не слетела с пл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ч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 крикнула Ангелина. - Не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советник отшатнулся от сидящего, сделал два поспешных шага назад и спрятал руки за спину, борясь с волнением. Потрошитель же, ничуть не испуганный взрывом Эраста Петровича, сидел неподвижно и взирал на Фандорина взглядом, исполненным спокойствия и превосход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можете понимать, - едва слышно прошептали мясистые, сочные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едовольно нахмурился, стряхнул со лба прядь черных волос и продолжил прерванную речь:</w:t>
      </w:r>
    </w:p>
    <w:p>
      <w:pPr>
        <w:pStyle w:val="Oaeno"/>
        <w:ind w:firstLine="720"/>
        <w:jc w:val="both"/>
        <w:rPr/>
      </w:pPr>
      <w:r>
        <w:rPr>
          <w:rFonts w:eastAsia="Times New Roman Cyr" w:cs="Times New Roman Cyr" w:ascii="Times New Roman Cyr" w:hAnsi="Times New Roman Cyr"/>
          <w:lang w:val="en-US"/>
        </w:rPr>
        <w:t>- Вечером 3 апреля, через год после первого лондонского убийства, вы умертвили девицу Андреичкину и надругались над ее телом. Еще через день вашей жертвой стала малолетняя нищенка. Дальнейшие события происходили очень быстро. Ижицынский "эксперимент" вызвал у вас приступ возбуждения, который вы разрядили, убив и выпотрошив самого Ижицына. Заодно умертвили и его ни в чем не повинную горничную. С этого момента вы отходите от своей "идеи", вы убиваете для того, что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мести след и уйти от кары. Когда вы поняли, что круг сжимается, вы решили, что удобнее всего будет свалить вину на вашего друга и покровителя Захарова. Тем более что эксперт начал вас подозревать - вероятно, сопоставил факты или же знал что-то такое, чего не знаю я. Во всяком случае в пятницу вечером Захаров писал письмо, адресованное следствию, в котором намеревался вас разоблачить. Рвал, начинал заново, снова рвал. Ассистент Грумов рассказал, что Захаров заперся в кабинете еще в четвертом часу, да так до вечера и промучился. Мешали вполне понятные, но в данном случае неприменимые установления чести, корпоративная этика, да и в конце концов, просто сострадание к обиженному судьбой товарищу. Вы унесли письмо и подобрали все обрывки. Но два маленьких клочка все-таки не заметили. На одном было написано: "более молчать", на другом: "бражения корпоративной чести и сочувствие к старому тов". Смысл очевиден - Захаров писал, что не может более молчать и, оправдывая затянувшее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крывательство убийцы, ссылался на соображения корпоративной чести и сочувствие к старому товарищу. Именно в тот момент я окончательно уверился, что преступника следует искать среди бывших соучеников Захарова. Раз "сочувствие" - значит, среди тех, чья жизнь сложилась неудачно. Это исключа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иллионера Бурылина. Оставались только трое - полубезумный Стенич, спившийся Розен и Соцкий, имя которого вновь и вновь возникало в рассказах былых "садистов". Он якобы погиб, но это требовалось про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а отчего вы так уверены, что лекарь этот, Захаров, убит? - спросила Ангелина.</w:t>
      </w:r>
    </w:p>
    <w:p>
      <w:pPr>
        <w:pStyle w:val="Oaeno"/>
        <w:ind w:firstLine="720"/>
        <w:jc w:val="both"/>
        <w:rPr/>
      </w:pPr>
      <w:r>
        <w:rPr>
          <w:rFonts w:eastAsia="Times New Roman Cyr" w:cs="Times New Roman Cyr" w:ascii="Times New Roman Cyr" w:hAnsi="Times New Roman Cyr"/>
          <w:lang w:val="en-US"/>
        </w:rPr>
        <w:t>- Оттого, что он исчез, хоть исчезать ему было незачем, - ответил Эраст Петрович. - Захаров в убийствах неповинен, да и укрывал он, по его разумению, не кровавого душегуба, а беглого арестанта. Когда же понял, кого пригрел, - испугался. Держал у кровати заряженный револьвер. Это он вас, Соцкий, боялся. После убийств в Гранатном переулке вы вернулись на кладбище и увидели Тюльпанова, следящего за флигелем. Сторожевой пес на вас не залаял, он вас хорошо знает. Увлеченный наблюдением Тюльпанов вас не заметил. Вы поняли, что подозрение пало на эксперта, и решили этим воспользоваться. В предсмертном рапорте Тюльпанов сообщает, что в начале одиннадцатого Захаров вышел из кабинета, а потом из коридора донесся какой-то грохот. Очевидно, убийство произошло именно тогда. Вы бесшумно проникли в дом и ждали, когда Захаров зачем-нибудь выйдет в коридор. Неслучайно с пола исчез половик - на нем должны были остаться следы крови, потому вы его и унесли. Покончив с Захаровым, вы тихонько выбрались наружу, напали на Тюльпанова сзади, смертельно его ранили и оставили истекать кровью. Полагаю, вы видели, как он поднялся, как шатаясь вышел за ворота и снова упал. Подойти и добить его побоялись - знали, что он вооружен и еще знали,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ученные Тюльпановым раны смертельны. Не теряя времени, вы оттащили тело Захарова и зарыли его на кладбище. Я даже знаю, где именно: бросили в апрельский ров для неопознанных трупов и слегка закидали землей. Кстати, знаете, как вы себя вы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цкий встрепенулся, и застывшее, отрешенное выражение лица сменилось прежним любопытством - но не более, чем на несколько мгновений. Затем невидимый занавес опустился вновь, стерев всякий след живых чувств.</w:t>
      </w:r>
    </w:p>
    <w:p>
      <w:pPr>
        <w:pStyle w:val="Oaeno"/>
        <w:ind w:firstLine="720"/>
        <w:jc w:val="both"/>
        <w:rPr/>
      </w:pPr>
      <w:r>
        <w:rPr>
          <w:rFonts w:eastAsia="Times New Roman Cyr" w:cs="Times New Roman Cyr" w:ascii="Times New Roman Cyr" w:hAnsi="Times New Roman Cyr"/>
          <w:lang w:val="en-US"/>
        </w:rPr>
        <w:t>- Когда я разговаривал с вами вчера утром, вы сказали, что не спали до самого утра, что слышали выстрелы, а потом - стук двери и звук шагов. Из этого я должен был понять, что Захаров жив и скрылся. Я же понял совсем другое. Если сторож Пахоменко обладает таким острым слухом, что издали расслышал шаги, то как же он мог не услышать свистков очнувшегося Тюльпанова? Ответ напрашивался сам собой: в это время вас в сторожке не было. Вы были на достаточном отдалении от ворот - к примеру, в самом дальнем конце кладбища, где как раз и расположен апрельский ров. Это раз. Захаров, если бы он и был убийцей, не мог уйти через ворота, потому что там лежал раненый Тюльпанов, еще не пришедший в сознание. Преступник непременно добил бы его. Это два. Таким образом я получил подтверждение того, что Захаров, который заведомо не мог быть лондонским маньяком, непричастен и к смерти Тюльпанова. Если при этом он исчез - значит, убит. Если вы говорите неправду об обстоятельствах его исчезновения, значит, вы к этому причастны. Помнил я и о том, что оба "идейных" убийства, проститутки Андреичкиной и нищенки, совершены в пределах пятнадцати минут ходьбы от Божедомки - на это первым обратил внимание покойный Ижицын, правда, сделавший неверные выводы. Сопоставив эти факты с обрывками фраз из пропавшего письм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почти увер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старый товарищ", которому Захаров сочувствовал и которого не хотел выдавать, - это вы. По роду занятий вы были причастны к эксгумированию трупов и многое знали о ходе расследования. Это раз. Вы присутствовали при "следственном эксперименте". Это два. Вы имели доступ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гилам и рвам. Это три. Вы были знакомы и даже дружны с Тюльпановым. Это три. В списке свидетелей "эксперимента", составленном Тюльпановым перед смертью, вам дана следующая характерист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дошел к столу, взял листок и проч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хоменко, кладбищенский сторож. Имени-отчества не знаю, рабочие зовут его "Пахом". Возраст неопределенный: между тридцатью и пятьюдесятью. Рост выше среднего, телосложение плотное. Лицо округлое, мягкое, усов и бороды не носит. Малороссийский выговор. Имел с ним неоднократные беседы на самые разные темы. Слушал истории из его жизни (он богомолец и многое повидал), рассказывал ему про себя. Он умен, наблюдателен, религиозен, добр. Оказал мне большую помощь в следствии. Пожалуй, единственный из всех, в невиновности которого не может быть и тени сом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ый мальчик, - растроганно произнес обвиняемый, и от этих слов лицо коллежского советника дернулось, а бесстрастный конвоир прошептал по-японски что-то резкое, свистя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рогнула и Ангелина, с ужасом глядя на сидяще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ткровения Тюльпанова пригодились вам в пятницу, когда вы проникли в его квартиру и совершили двойное убийство, - продолжил Эраст Петрович после небольшой паузы. - Что же до моих... семейных обстоятельств, то они известны многим, и вам мог сообщить о них тот же Захаров. Итак, сегодня, то есть, собственно, уже вчера утром у меня оказался всего один подозреваемый - вы. Оставалось, во-первых, установить внешность Соцкого, во-вторых, выяснить, действительно ли он погиб, и, наконец, найти свидетеле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торые могли бы вас опознать. Соцкого, каким он был семь лет назад, мне описал Стенич. Вероятно, за семь лет вы сильно переменились, но рост, цвет глаз, форма носа изменениям не подвержены, и все эти особенности совпали. Депеша из военно-судебного департамента, в которой излагались подробности тюремного заключения Соцкого и его якобы неудачного побега, показали мне, что арестант вполне может быть жив. Более всего пришлось повозиться со свидетелями. Я очень надеялся на бывшего "садиста" Филиппа Розена. В моем присутствии, говоря о Соцком, он произнес загадочную фразу, запавшую мне в память: "Он, покойник, мне в последнее время повсюду мерещится. Вот и вчера..." Фраза осталась незаконченной, Розена перебили. Но "вчера", то есть вечером 4 апреля, Розен был вместе со всеми в морге у Захарова. Я подумал, не мог ли он там случайно увидеть сторожа Пахоменко и уловить в нем черты сходства со старым знакомцем? Увы, Розена отыскать мне не удалось. Но зато я нашел проститутку, которую вы пытались убить семь недель назад, во время масленицы. Она хорошо запомнила вас и может опознать. Теперь можно было и произвести арест, улик хватало. Я бы так и поступил, если б вы сами не перешли в наступление. Тогда я понял, что такого, как вы, можно остановить лишь одним способ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зный смысл этих слов, похоже, до Соцкого не дошел. Во всяком случае он не проявил ни малейших признаков тревоги - напротив, рассеянно улыбнулся каким-то своим мыслям.</w:t>
      </w:r>
    </w:p>
    <w:p>
      <w:pPr>
        <w:pStyle w:val="Oaeno"/>
        <w:ind w:firstLine="720"/>
        <w:jc w:val="both"/>
        <w:rPr/>
      </w:pPr>
      <w:r>
        <w:rPr>
          <w:rFonts w:eastAsia="Times New Roman Cyr" w:cs="Times New Roman Cyr" w:ascii="Times New Roman Cyr" w:hAnsi="Times New Roman Cyr"/>
          <w:lang w:val="en-US"/>
        </w:rPr>
        <w:t>- Ах да, еще была записка, посланная Бурылину, - вспомнил Фандорин. - Довольно неуклюжий демарш. На самом деле записка предназначалась мне, не правда ли? Нужно было уверить следствие в том, что Захаров жив и скрывается. Вы даже попытались передать некоторые характерные особенности захаровского почерка, но лишь укрепили меня в уверенности, что подозреваемый - не безграмотный сторож, а человек образованный, хорошо знавший Захарова и знакомый с Бурылиным. То есть именно Соцкий. Не мог меня обмануть и ваш звонок от имени Захарова, эксплуатирующий несовершенство современной телефонии. Мне сам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ходилось использовать этот трюк. Ясен был и ваш замысел. Вы действуете, руководствуясь одной и той же чудовищной логикой: если вас кто-то заинтересовал, вы убиваете тех, кто этому человеку дороже всего. Так вы поступили с сестрой Тюльпанова. Так вы хотели поступить с дочерью проститутки, чем-то привлекшей ваше извращенное внимание. Вы настойчиво поминали про слугу-японца, вам явно хотелось, чтобы он пришел вместе со мной. Зачем? Разумеется для того, чтобы Ангелина Самсоновна осталась дома в одиночестве. Лучше мне не думать о том, какую участь вы ей готовили. Иначе я не смогу сдержаться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бился и резко обернулся к Ангел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 твой приговор? Виновен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бледная и дрожащая, сказала тихо, но твер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кай теперь он. Пускай оправдается, если с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цкий молчал, все так же рассеянно улыбаясь. Прошла минута, другая, и когда стало казаться, что защитной речи не будет вовсе, губы обвиняемого шевельнулись, и полилась речь - размеренная, звучная, полная достоинства, будто говорил не этот ряженый с бабьим лицом, а некая высшая сила, преисполненная сознания права и правоты.</w:t>
      </w:r>
    </w:p>
    <w:p>
      <w:pPr>
        <w:pStyle w:val="Oaeno"/>
        <w:ind w:firstLine="720"/>
        <w:jc w:val="both"/>
        <w:rPr/>
      </w:pPr>
      <w:r>
        <w:rPr>
          <w:rFonts w:eastAsia="Times New Roman Cyr" w:cs="Times New Roman Cyr" w:ascii="Times New Roman Cyr" w:hAnsi="Times New Roman Cyr"/>
          <w:lang w:val="en-US"/>
        </w:rPr>
        <w:t>- Мне не в чем оправдываться, да и не перед кем. И судия у меня только один - Отец Небесный, которому ведомы мои побуждения и помыслы. Я всегда был сам по себе. Уже в детстве я знал, что я особенный, не такой, как все. Меня снедало безудержное любопытство, я хотел все понять в удивительном устройстве Божьего мира, все испытать, всего попробовать. Я всегда любил людей, и они чувствовали это, тянулись ко мне. Из меня получился бы великий врачеватель, потому что я от природы наделен талантом понимать, откуда берутся боль и страдание, а понимание равнозначно спасению, это знает любой медик. Одного я не выносил - некрасоты, я видел в ней оскорбление Божьего труда, уродст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е и вовсе приводило меня в бешенство. Однажды, во время подобного приступа я не смог вовремя остановиться. Безобразная старая шлюха, один вид которой, по тогдашнему моему разумению, был кощунством против Господа, умерла под ударами моей трости. Я впал в исступление не под воздействием садического сладострастия, как вообразили мои судьи - нет, то был священный гнев души, насквозь пропитанной Красотой. С точки зрения общества произошел обычный несчастный случай, золотая молодежь во все времена вытворяла и не такое. Но я не принадлежал к числу белоподкладочников, и меня примерно наказали во устрашение другим. Единственного из всех! Теперь-то я понимаю, что это Господь решил избрать меня, я ведь и есть единственный из всех. Но в двадцать четыре года понять такое трудно. Я был неготов. Для образованного, тонко чувствующего человека ужасы тюремного - нет, во сто крат хуже, чем тюремного - дисциплинарного заключения не поддаются описанию. Я подвергался жестоким унижениям, я был самым забитым и бесправным во всей казарме. Меня мучили, подвергали физиологическому насилию, заставляли ходить в женской юбке. Но я чувствовал, как постепенно во мне зреет некая мощная сила, которая присутствовала в моем существе изначально, а теперь прорастает и тянется к солнцу, как весенний стебель из земли. И однажды я ощутил, что готов. Страх ушел из меня и больше никогда не возвращался. Я убил главного своего мучителя, убил на глазах у всех: подошел, взял обеими руками за уши и разбил его полуобритую голову об стену. Меня заковали в кандалы и семь месяцев держали в темном карцере. Но я не ослабел, не впал в чахотку. С каждым днем я становился все сильнее, все уверенней, мои глаза научились проницать мрак. Все боялись меня - надсмотрщики, начальство, другие арестанты. Даже крысы ушли из моей камеры. Каждый день я напрягал ум, чувствуя, как что-то очень важное стучится в мою душу и никак не может достучаться. Все, что окружало меня, было безобразно и отвратительно. Больше всего на свете я любил Красоту, а ее в моем мире не осталось вовсе. Чтобы не сойти от этого с ума, я вспоминал университетские лекции и чертил щепкой на земляном полу устройство человеческого организма. Там все было разумно, гармонично, прекрасно. Там была красота, там был Бог. Со временем Бог стал говорить со мной, и я понял, что это Он ниспосылает мою таинственную силу. Я бежал из острога. Моя сила и выносливость были беспредельны. Меня не догнали волкодавы, специально обученные охоте на людей, в меня не попали пули. Я плыл сначала по реке, потом по лиману много часов, пока меня не подобрали турецкие контрабандисты. Я бродяжничал по Балканам и Европе. Несколько раз попадал в тюрьму, но бежать оттуда было легко, много легче, чем из Херсонской крепости. В конце концов я нашел хорошую работу. В лондонском Уайтчепеле, на скотобойне. Был раздельщиком туш. Вот когда пригодились хирургические знания. Я был на отличном счету, много зарабатывал, копил деньги. Но что-то вновь зрело во мне, когда я смотрел на красиво разложенные сычуги, печень, промытые кишки для колбасного производства, почки, легкие. Всю эту требуху фасовали в нарядные пакеты, развозили по мясным магазинам, чтобы покрасивее уложить там на прилавках. Почему же человек так себя унижает, думал я. Неужто тупое коровье брюхо, предназначенное для перемалывания грубой трав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олее достойно уважения, чем наш внутренний аппарат, созданный по Божьему подобию? Озарение наступило год назад, 3 апреля. Я шел с вечерней смены. На безлюдной улочке, где не горели фонари, ко мне подошла гнусная карга и предложила зайти с ней в подворотню. Когда я вежливо отказался, она придвинулась вплотную и, обдавая меня грязным дыханием, принялась выкрикивать бранные, срамные слова. Какая насмешка над образом Божьим, подумал я. Ради чего денно и нощно трудится все ее внутреннее устройство, ради чего качает драгоценную кровь неутомимое сердце, ради чего рождаются, умирают и вновь обновляются мириады клеток ее организма? И мне неудержимо захотелось превратить уродство в Красоту, взглянуть на истинную суть этого существа, столь неприглядного по своей наружности. У меня на поясе висел разделочный нож. Позднее я купил целый набор отличных скальпелей, но в тот, первый раз достаточно оказалось обычного мясницкого тесака. Результат превзошел все мои ожидания. Безобразная баба преобразилась! На моих глазах она стала прекрасной! И я благоговейно застыл при столь очевидном свидетельстве Божьего Ч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щий прослезился, хотел продолжить, но только махнул рукой и более уже не говорил ни слова. Грудь его часто вздымалась, глаза восторженно смотрели куда-то вверх.</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бе достаточно? - спросил Фандорин. - Ты признаешь его винов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шептала Ангелина и перекрестилась. - Он виновен во всех этих злодейс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а видишь, ему нельзя жить. Он несет смерть и горе. Его нужно уничто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ина встрепе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раст Петрович. Он безумный. Его нужно лечить. Не знаю, получится ли, но нужно попробовать.</w:t>
      </w:r>
    </w:p>
    <w:p>
      <w:pPr>
        <w:pStyle w:val="Oaeno"/>
        <w:ind w:firstLine="720"/>
        <w:jc w:val="both"/>
        <w:rPr/>
      </w:pPr>
      <w:r>
        <w:rPr>
          <w:rFonts w:eastAsia="Times New Roman Cyr" w:cs="Times New Roman Cyr" w:ascii="Times New Roman Cyr" w:hAnsi="Times New Roman Cyr"/>
          <w:lang w:val="en-US"/>
        </w:rPr>
        <w:t>- Нет, он не безумный, - убежденно ответил на это Эраст Петрович. - Он хитер, расчетлив, обладает железной волей и завидной предприимчивостью. Перед тобой не сумасшедший, а урод. Есть такие, кто рождается с горбом или с заячьей губой. Но есть и другие, уродство которых невооруженным взглядом незаметно. Подобное уродство страшнее всего. Он только по видимости человек, а на самом деле в нем нет главного человечьего отличья. Нет той невидимой струны, которая живет и звучит в душе самого закоренелого злодея. Пусть слабо, пусть едва слышно, но она звенит, подает голос, и по ней человек в глубине души знает, хорошо он поступил или дурно. Всегда знает, даже если ни разу в жизни этой струны не послушался. Ты знаешь поступки Соцкого, ты слышала его слова, ты видишь, каков он. Он даже не догадывается про струну, его деяния подчинены совсем иному голосу. В старину сказали бы, что он - слуга Диавола. Я скажу проще: нелюд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ни в чем не раскаивается. И обычными средствами его не остановить. На эшафот он не попадет, а стенам сумасшедшего дома его не удержать. Всё начнется сыз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вы же давеча сказали, что его англичане затребуют, - жалобно воскликнула Ангелина, словно хватаясь за последнюю соломинку. - Пусть они его убьют, но только не ты, Эраст. Только не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цесс выдачи долог. Он сбежит - из тюрьмы, с этапа, с поезда, с корабля. Я не могу риск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веришь Богу, - поникнув, грустно молвила она. - Бог знает, как и когда положить конец злодей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про Бога. И безучастным наблюдателем быть не могу. По-моему, хуже этого греха ничего нет. Всё, Ангелина, всё.</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братился к Масе по-япон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и его во д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вы никогда еще не убивали безоружного, - встревоженно ответил слуга на том же языке. - Вам потом будет плохо. И госпожа рассердится. Я сделаю это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ичего не изменит. А что безоружный, не имеет значения. Устраивать поединок было бы ханжеством. Я с одинаковой легкостью убью его хоть с оружием, хоть без. Обойдемся без дешевой театра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аса и Фандорин, взяв осужденного за локти, повели его к выходу, Ангелина кр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ради меня, ради нас с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чи коллежского советника дрогнули, но он не об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оглянулся Декоратор и с улыбкой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ыня, вы сама красота. Но, уверяю вас, что на столе, в окружении фарфоровых тарелок, вы были бы еще прекрас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ина зажмурилась и закрыла ладонями уши, но все равно услышала, как во дворе ударил выстрел - сухой, короткий, почти неразличимый средь грохота ракет и шутих, взлетавших в звездное неб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ернулся один. Встал у порога, вытер покрытый испариной лоб. Сказал, клацая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что он прошептал? "Господи, какое счас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так и было: Ангелина сидела с закрытыми глазами, из-под ресниц текли слезы, а Фандорин стоял, не решаясь во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а встала. Подошла к нему, обняла, несколько раз страстно поцеловала - в лоб, в глаза, в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жу я, Эраст Петрович. Не поминайте з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елина... - Лицо коллежского советника, и без того бледное, посерело. - Неужто из-за этого упыря, вырод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шаю я вам, с пути сбиваю, - перебила она, не слушая. - Сестры меня давно зовут, в Борисоглебскую обитель. И с самого начала так следовало, как батюшки не стало. Да ослабела я с вами, праздника возжелала. Вот и кончился он, праздник. На то и праздник, чтоб недолго. Издали буду за вами смотреть. И Бога за вас молить. Делайте, как вам душа подсказывает, а коли что не так - ничего, я отмо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тебе в м-монастырь. - Фандорин заговорил быстро, сбивчиво. - Ты не такая, как они, ты живая, г-горячая. Не выдержишь ты. И я без т-тебя не с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можете, вы сильный. Трудно вам со мной. Без меня легче будет... А что я живая да горячая, так и сестры такие же. Богу холодные не нужны. Прощайте, прощайте. Давно я знала - нельзя 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терянно молчал, чувствуя, что нет таких доводов, которые заставят ее переменить решение. И Ангелина молчала, осторожно гладила его по щеке, по седому в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ночи, с темных улиц, не в лад прощанию, накатывал ликующий, неумолчный звон пасхальных колоко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Эраст Петрович, - сказала Ангелина. - Ничего. Христос воскресе.</w:t>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com.ru/</w:t>
      </w:r>
    </w:p>
    <w:sectPr>
      <w:headerReference w:type="default" r:id="rId2"/>
      <w:headerReference w:type="first" r:id="rId3"/>
      <w:footerReference w:type="default" r:id="rId4"/>
      <w:footerReference w:type="first" r:id="rId5"/>
      <w:type w:val="nextPage"/>
      <w:pgSz w:w="11906" w:h="16838"/>
      <w:pgMar w:left="850" w:right="567" w:gutter="0" w:header="283" w:top="850" w:footer="567"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55</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55</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rPr>
          </w:pPr>
          <w:r>
            <w:rPr>
              <w:rFonts w:eastAsia="Arial Cyr" w:cs="Arial Cyr" w:ascii="Arial Cyr" w:hAnsi="Arial Cyr"/>
              <w:b/>
              <w:bCs/>
              <w:sz w:val="16"/>
              <w:szCs w:val="16"/>
            </w:rPr>
            <w:t>Борис АКУНИН:  ОСОБЫЕ ПОРУЧЕНИЯ: ДЕКОРАТОР</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55</w:t>
          </w:r>
          <w:r>
            <w:rPr>
              <w:b/>
              <w:bCs/>
              <w:rFonts w:eastAsia="Arial"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rPr>
          </w:pPr>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b/>
      <w:bCs/>
      <w:color w:val="FF0000"/>
      <w:vertAlign w:val="superscript"/>
    </w:rPr>
  </w:style>
  <w:style w:type="character" w:styleId="Iiianoaieou">
    <w:name w:val="iiia? no?aieou"/>
    <w:basedOn w:val="WWIniiaiieoeoo"/>
    <w:qFormat/>
    <w:rPr/>
  </w:style>
  <w:style w:type="character" w:styleId="Aeiannueea">
    <w:name w:val="Aeia?nnueea"/>
    <w:basedOn w:val="WW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WWIauiue"/>
    <w:qFormat/>
    <w:pPr/>
    <w:rPr>
      <w:rFonts w:ascii="Courier New" w:hAnsi="Courier New" w:eastAsia="Courier New" w:cs="Courier New"/>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4:31:00Z</dcterms:created>
  <dc:creator>Борис АКУНИН</dc:creator>
  <dc:description>Библиотека OCR Альдебаран:http://aldebaran.com.ru/</dc:description>
  <dc:language>en-US</dc:language>
  <cp:lastModifiedBy>OCR Альдебаран</cp:lastModifiedBy>
  <dcterms:modified xsi:type="dcterms:W3CDTF">2001-10-19T18:42:00Z</dcterms:modified>
  <cp:revision>3</cp:revision>
  <dc:subject>ДЕТЕКТИВ</dc:subject>
  <dc:title>ОСОБЫЕ ПОРУЧЕНИЯ: ДЕКОРАТОР</dc:title>
</cp:coreProperties>
</file>