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Алое кольцо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Артур Конан Дойль</w:t>
      </w:r>
    </w:p>
    <w:p>
      <w:pPr>
        <w:pStyle w:val="Normal"/>
        <w:ind w:firstLine="28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-моему, миссис Уоррен, у вас нет серьезных причин беспокоиться, — сказал Шерлок Холмс, — а мне, человеку, чье время в какой-то степени ценно, нет смысла ввязываться в эту историю. Право же, у меня достаточно других занятий. — И он снова взялся за свой огромный альбом с газетными вырезками, намереваясь вклеить в него и вписать в указатель какие-то новые материал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 миссис Уоррен, упрямая и лукавая, как всякая женщина, твердо стояла на сво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прошлом году вы распутали дело одного моего жильца, — сказала она. — Мистера Фэрдела Хоббс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 да, пустяковое де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он, не переставая, говорил об этом — про вашу доброту, сэр, про то, как вы сумели раскрыть тайну. Я вспомнила его слова теперь, когда сама брожу в потемках и окружена тайной. Я уверена, вы найдете время, если только захоти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поддавался на лесть и, надо отдать ему справедливость, был человеком отзывчивым. Эти две силы побудили его, вздохнув, безропотно положить на место кисточку для клея и отодвинуться от стола вместе со своим кресл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 что ж, миссис Уоррен, рассказывайте. Вам не помешает, если я закурю? Спасибо. Уотсон, — спички! Насколько я понимаю, вы обеспокоены тем, что ваш новый жилец не выходит из своих комнат и вы никогда его не видите? Простите, миссис Уоррен, но будь я вашим постояльцем, вы частенько не видели бы меня неделя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правы, сэр, только тут совсем другое. Мне страшно, мистер Холмс. Я не сплю по ночам от страха. Слушать, как он ходит там взад и вперед, с раннего утра и до позднего вечера, и никогда его не видеть — такого мне не вынести. Мой муж нервничает, как и я, но он весь день на службе, а мне куда деваться? Почему он прячется? Что он натворил? Кроме служанки, я одна с ним в доме, и мои нервы больше не выдерживаю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наклонился к женщине и положил ей на плечо свои длинные, тонкие пальцы. Он, когда хотел, проявлял чуть ли не гипнотическую способность успокаивать. Взгляд женщины утратил выражение испуга, а черты ее взбудораженного лица обрели присущую им обыденность. Она села в указанное Холмсом крес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ли я берусь распутать загадку, я должен знать мельчайшие подробности, — сказал он. — Соберитесь с мыслями. Самая незначительная деталь может оказаться самой существенной. Вы говорите, этот человек явился десять дней назад и заплатил вам за квартиру и стол вперед за две неде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спросил, какие будут мои условия, сэр. Я ответила — пятьдесят шиллингов в неделю. На верхнем этаже у меня небольшая гостиная и спальня — обособленная квартирк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льш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сказал: «Я буду платить вам вдвое больше — пять фунтов в неделю, если вы согласитесь на мои условия». Я женщина небогатая, сэр, мистер Уоррен зарабатывает мало, и такие деньги для меня большое подспорье. Он тут же достал десятифунтовый кредитный билет. «Вы будете получать столько же каждые две недели в течение долгого времени, если согласитесь, — сказал он, — а нет — так я с вами никаких дел больше не имею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какие же он поставил услови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 вот, сэр, он хотел иметь ключ от дома. В этом ничего удивительного нет. Жильцы нередко имеют свой ключ. А также, чтоб его предоставили самому себе, и никогда, ни при каких обстоятельствах не тревожи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ведь и в этом нет ничего особенно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-то оно так, сэр, да надо меру знать. А тут какая уж мера. Он у нас десять дней, и ни я, ни мистер Уоррен, ни служанка ни разу его не видели. Мы слышим, как он там ходит и ходит — ночью, утром, днем, но из дому он выходил только в первый веч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, значит, в первый вечер он выходи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, и вернулся очень поздно — мы все уже легли спать. Он предупредил, что придет поздно, и просил не запирать дверь на задвижку. Я слышала, как он поднимался по лестнице, это было уже после полуноч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как насчет еды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особо наказал, чтоб еду ставили на стул за его дверью после того, как он позвонит. Когда поест, он звонит опять, и мы забираем поднос с того же стула. А если ему надо что-нибудь еще, он оставляет клочок бумаги, на котором написано печатными букв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ечатными буквам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, карандашом. Только одно слово и ничего больше. Я принесла вам показать, вот: МЫЛО. А вот еще: СПИЧКА. Эту записку — «ДЕЙЛИ ГАЗЕТТ» — он положил в первое утро. Я оставляю ему эту газету на стуле каждое утро вместе с завтрак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т как! — сказал Холмс, с любопытством разглядывая клочки бумаги, протянутые ему миссис Уоррен. — Это действительно не совсем обычно. Желание отгородиться от людей мне понятно, но зачем печатные буквы? Писать печатными буквами — утомительное занятие. Почему он не пишет просто? Как вы это объясните, Уотсо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хочет скрыть свой почерк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зачем? Что ему до того, если квартирная хозяйка получит бумажку, написанную его рукой? Впрочем, может, вы и правы... Ну, а почему такие лаконичные запис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нятия не име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открывает перед нами интересные возможности для умозаключений. Написано плохо отточенным, фиолетового света карандашом весьма обычного образца. Обратите внимание, у записки оборвали уголок после того, как она была напечатана, недостает кусочка буквы «м» в слове «мыло». Наводит на размышления, Уотсон, 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чего-то опасаетс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езусловно. На бумажке, по-видимому, остался след, отпечаток пальца или что-нибудь еще, по чему его могли бы опознать. Так вы говорите, миссис Уоррен, что человек этот среднего роста, брюнет и носит бороду. А сколько ему ле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лодой, сэр, не больше тридца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что вы еще обратили внимани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правильно говорил по-английски, сэр, и все-таки, судя по произношению, я подумала, что он иностранец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он был хорошо оде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чень хорошо, сэр, настоящий джентльмен. Черный костюм — ничего такого, что бросалось бы в глаз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не назвалс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получал писем, и никто не навещал ег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вы или служанка, разумеется, входите по утрам в его комнат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, он сам себя обслужива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ужели! Поистине удивительно. Ну, а какой у него был багаж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дин большой коричневый чемодан — и тольк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-да, не сказал бы, что у нас много данных. Так вы говорите, что из комнаты ничего не выносили, совсем ничег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ссис Уоррен извлекла из сумочки конверт и вытряхнула из него на стол две использованные спички и окурок сигарет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было нынче утром на подносе. Я принесла, так как слышала, что даже из мелочей вы умеете делать серьезные вывод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пожал плеч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з этого никаких серьезных выводов не сделаешь. Спичками, разумеется, зажигали сигареты, судя по тому, что обгорел только кончик. Когда зажигают сигару или трубку, сгорает половина спички. Э, а вот окурок действительно представляет интерес. Вы говорите, у этого джентльмена усы и бород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не понимаю. Эту сигарету, по-моему, мог курить только гладко выбритый человек. Ведь даже ваши скромные усы, Уотсон, нельзя было бы не опал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ундштук? — предполож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и в коем случае: примят кончик. А может быть, у вас в доме живут два человека, миссис Уорре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сэр. Он ест так мало, что я порой удивляюсь, как одному-то хвата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, придется ждать еще материала. В конце концов вам не на что жаловаться. Квартирную плату вы получили, и он спокойный жилец, хотя, безусловно, не совсем обычный. Он хорошо вам платит, а если предпочитает не показываться, то, собственно, вас это не касается. У нас нет причин нарушать его уединение, пока нет оснований полагать, что он скрывается от закона. Я берусь за это дело и буду о нем помнить. Сообщите, если произойдет что-либо новое, и рассчитывайте на мою помощь, если она понадобит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этом деле, несомненно, есть кой-какие занятные особенности, Уотсон, — сказал он после того, как миссис Уоррен ушла. — Оно может оказаться пустяковым — допустим, жилец просто оригинал; возможно, однако, что оно гораздо серьезнее, чем выглядит поначалу. Прежде всего приходит в голову, что в комнатах миссис Уоррен живет вовсе не тот человек, который их снима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чему вы так думае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такую мысль наводит окурок, и потом, разве не было установлено, что жилец выходил один раз и в тот же день, как снял квартиру? Он — или кто-то другой — возвратился, когда никто в доме не мог его видеть. У нас нет никаких доказательств, что вернувшийся — тот самый человек, который уходил. Далее, человек, снявший комнаты, правильно говорил по-английски. Этот же пишет печатными буквами и «спичка» вместо «спички». По-видимому, он нашел слово в словаре, ведь словарь дает существительное только в единственном числе. Краткость, возможно, ему нужна, чтобы скрыть незнание английского языка. Да, Уотсон, у нас достаточно оснований подозревать, что тут произошла заме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с какой целью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ша задача в том и заключается, чтобы это разгадать. Один очевидный путь к разгадке у нас, пожалуй, есть. — Он достал свой огромный альбом, куда изо дня в день вклеивал вырезанные из лондонских газет объявления о розыске пропавших, о месте встреч и тому подобное. — Боже мой! — воскликнул он, листая страницы. — Какая разноголосица стонов, криков, нытья! Какой короб необычайных происшествий! А ведь именно из этого короба человек, изучающий необычное, может выудить самые ценные сведения! Жилец миссис Уоррен уединился, и ему не шлют писем из опасения, что раскроется тайна, которую так хотят сохранить. Каким же путем сообщать ему о том, что происходит за стенами дома? Разумеется, через газеты. По-видимому, другого способа нет, и, по счастью для нас, мы можем ограничиться изучением одной газет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от вырезки из «Дейли газетт» за последние две недели. «Дама в черном боа в Конькобежном Клубе Принса» — это пропустим. «Неужели Джимми разобьет сердце своей матери!» — и это вряд ли имеет к нам отношение: «Если женщина, потерявшая сознание в Брикстонском омнибусе...» — меня она не интересует. «Душа моя тоскует по тебе...» — нытье, Уотсон, самое настоящее нытье! А вот это подходит больше. Слушайте: «Терпение. Найду какой-нибудь верный способ общаться. А пока этот столбец. Дж.» Напечатано через два дня после того, как жилец поселился у миссис Уоррен. Вполне годится, верно? Таинственный незнакомец, возможно, читает по-английски, хотя и не умеет писать. Попытаемся снова напасть на этот след. Ну вот, так и есть — три дня спустя. «Дело идет на лад. Терпение и благоразумие. Тучи рассеются. Дж.» Потом — ничего целую неделю. А вот нечто более определенное. «Путь расчищается. Если найду возможность сообщить, помни условленный код — один А, два Б и так далее. Узнаешь вскорости. Дж.» Напечатано во вчерашней газете, в сегодняшней — ничего. Все это весьма подходит к случаю с жильцом миссис Уоррен. Ждать недолго, Уотсон, я уверен, что положение прояснит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ой друг оказался прав. Утром я застал его стоящим на коврике перед камином, спиной к огню, с улыбкой полного удовлетворения на лиц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что вы теперь скажете, Уотсон! — воскликнул он и взял со стола газету. «Высокий красный дом с белыми каменными карнизами. Четвертый этаж. Второе окно слева. Когда стемнеет. Дж.» Это уже вполне определенно. После завтрака мы, пожалуй, произведем небольшую разведку в окрестностях дома миссис Уоррен... А-а, миссис Уоррен! Какие у вас новост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ремительность, с какой наша клиентка влетела в комнату, говорила о том, что произошло что-то очень важно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 меня хватит, мистер Холмс! — вскричала она. — Надо сообщить в полицию! Пусть укладывает чемодан и убирается. Я бы сразу поднялась к нему и так ему и сказала бы, да подумала, что сперва надо посоветоваться с вами. Но терпение мое кончилось, уж если дошло до того, что избили моего старика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збили мистера Уоррен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во всяком случае, обошлись с ним по-свинск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кто с ним обошелся по-свинс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т это мы и хотим узнать! Случилось это нынче утром, сэр. Мистер Уоррен работает табельщиком у Мортона и Вейлайта на Тоттенхем-Корт-роуд. Уходит он из дому около семи. Так вот, нынче утром, не прошел он и десяти шагов по улице, как его нагнали двое, накинули на голову пальто и сунули в кэб, стоявший у обочины. Целый час они возили его, потом отворили дверь и вышвырнули. Он лежал на мостовой, обезумев от страха, и, конечно, ему было не до того, куда девался кэб. Когда он встал, то увидел, что находится на Хэмстед-Хит. Он приехал домой в омнибусе и теперь лежит на кушетке, а я сразу помчалась сюда рассказать, что произош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резвычайно интересно, — сказал Холмс. — Не заметил ли он, как выглядели эти люди, не слышал ли, о чем говори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он совсем обалдел. Знает только, что подняла его будто нечистая сила и будто нечистая сила бросила наземь. Их было не меньше, чем двое, а может, и тро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вы связываете нападение на вашего мужа с жильцо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как же! Мы живем здесь пятнадцать лет, и подобного никогда не случалось. Больше я не желаю терпеть. Деньги — это еще не все в жизни. Я сегодня же выставлю его из своего дом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дождите немного, миссис Уоррен. Не делайте ничего наспех. Боюсь, что случай куда более серьезен, чем кажется на первый взгляд. Теперь ясно, что вашему жильцу грозит какая-то опасность. Столь же ясно, что в туманном утреннем свете враги, подстерегавшие его у двери, приняли за него вашего мужа. Обнаружив свою ошибку, они его отпустили. Мы можем лишь гадать, как бы они поступили, если бы не ошибли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а мне что делать, мистер Холм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было бы весьма любопытно посмотреть на вашего жильца, миссис Уорре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ма не приложу, как это устроить, если не взломать дверь. Когда я оставляю поднос и спускаюсь по лестнице, я всегда слышу, как он ее отпира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му приходится уносить поднос в комнату. Разве нельзя где-нибудь спрятаться и последить за ни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зяйка задумала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ерно, сэр, Напротив есть чулан. Я могла бы поставить туда зеркало, и если вы скроетесь за дверью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еликолепно! — воскликнул Холмс. — А когда у него второй завтрак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коло часа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мы с доктором Уотсоном придем к тому времени. Всего вам хорошего, миссис Уорре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оловине первого мы были уже у дома миссис Уоррен — высокого, узкого, желтого кирпичного дома на Грейт-Орм-стрит, неширокой улочке к северо-востоку от Британского музея. Он был расположен поблизости от угла, и из него открывался вид на Хау-стрит с ее более солидными строениями. Посмеиваясь, Холмс указал на одно из них — большой многоквартирный дом, стоявший несколько впереди других, из тех, что невольно привлекают внимани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т оно, Уотсон! Высокий красный дом с белыми каменными карнизами. А вот и окно, откуда будут подавать сигналы. Место известно, известен и код; наша задача не окажется трудной. В том окне объявление: «Сдается внаем». Следовательно, квартира пуста и сообщник может ею пользоваться... Ну, как дела, миссис Уорре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все для вас подготовила. Оставьте башмаки внизу, поднимайтесь, и я впущу вас в чула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а все устроила очень удобно. Зеркало было так поставлено, что, сидя в темноте, мы ясно видели дверь напротив. Только мы уселись и миссис Уоррен нас покинула, как отдаленное звяканье возвестило, что таинственный сосед позвонил. Вскоре явилась хозяйка, поставила поднос на стул возле запертой двери и, тяжело ступая, удалилась. Скрючившись в уголке за нашей дверью, мы устремили взгляд на зеркало. Замерли шаги хозяйки, туг же щелкнул ключ, повернулась дверная ручка, и две тонких руки взяли со стула поднос. Через минуту его быстро поставили на место, и передо мною мелькнуло прекрасное смуглое личико, с ужасом глядевшее на чуть приоткрытую дверь чулана. Потом дверь в комнату захлопнулась, ключ в замке повернулся снова, и все стихло. Холмс дернул меня за рукав, и мы, крадучись, спустились по лестниц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ечером я приду опять, — сказал он выжидающе смотревшей на него хозяйке. — По-моему, Уотсон, нам лучше обсудить это дело у себя дом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так, мое предположение подтвердилось, — начал он, удобно расположившись в кресле. — Произошла замена. Я только не предугадал, Уотсон, что мы встретим женщину, и женщину незаурядну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а увидела на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а увидела что-то испугавшее ее. Это несомненно. В общем, ход событий достаточно ясен, вы согласны с этим? Парочка ищет убежища в Лондоне, спасаясь от нависшей над ними страшной угрозы. Насколько серьезна угроза, можно судить по тому, что приняты строгие меры предосторожности. Мужчина, которому необходимо что-то совершить, желает на это время обеспечить женщине полную безопасность. Задача нелегкая, однако он решил ее весьма своеобразно и настолько успешно, что присутствие женщины в доме неизвестно даже квартирной хозяйке, которая ей носит еду. Теперь ясно, зачем нужны печатные буквы: чтобы не видно было, что пишет женщина. Встречаться с ней мужчина не может — он навел бы врагов на ее след. А поскольку ему нельзя с нею видеться, он сообщал ей о себе через газету. Пока что все понят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что за этим кроетс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х, Уотсон, вы, как всегда, практичны донельзя! Что за всем этим кроется? Забавная проблема миссис Уоррен несколько усложнилась и принимает все более зловещий характер. Покамест мы можем с уверенностью сказать одно: это не банальное любовное приключение. Вы заметили выражение лица женщины, когда ей почудилась опасность? Мы слышали также о нападении на хозяина, ведь его, несомненно, приняли за жильца. Все это, а также крайняя необходимость сохранить тайну, говорит о том, что речь идет о жизни и смерти. Далее, нападение на мистера Уоррена показывает, что врагам, кто бы они ни были, неизвестно о замене квартиранта-мужчины женщиной. Это весьма любопытно и запутанно, Уотс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почему бы вам не отстраниться от этого дела? Никакой выгоды оно вам не сули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авда, не сулит. Искусство для искусства, Уотсон. Вы ведь тоже, когда занимались врачебной практикой, наверное, лечили не только за пла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бы пополнять свое образование.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читься никогда не поздно, Уотсон. Образование — это цепь уроков, и самый серьезный приходит род конец. Наш случай поучительный. Он не принесет ни денег, ни славы, и все же хочется загадку распутать. С наступлением темноты мы сделаем шаг вперед в наших изыскания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мы снова пришли в квартиру миссис Уоррен, сумрак лондонского вечера сгустился; унылую, однообразно серую пелену разрывали только резко очерченные желтые квадраты окон и расплывчатые круги газовых фонарей. Выглянув из затемненной гостиной, мы увидели еще одно тусклое пятно света, мерцавшее высоко во мрак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той комнате кто-то ходит, — прошептал Холмс, приблизив свое длинное напряженное лицо к стеклу. — Да, я вижу его тень. Вот он опять. У него в руке свеча. Теперь он смотрит в нашу сторону. Хочет убедиться, что она наблюдает за ним. Начинает подавать сигналы. Принимайте и вы, Уотсон, чтобы мы могли сверить наши данные. Одна вспышка, — разумеется, А. Ну, сколько вы насчитали? Двадцать? Я тоже. Должно означать Т. AT — вполне вразумительно! Снова Т. Это, разумеется, начало второго слова. Получается TENTA. Кончилось. Неужели все, Уотсон? ATTENTA — бессмысленно. Нет смысла ив том случае, если считать за три слова — AT, TEN, ТА. Началось опять! Что же это такое? АТТЕ — как, то же самое? Странно, Уотсон, очень странно! И опять все сначала! AT — да ведь он повторяет уже в третий раз. Три раза — ATTENTA. Сколько же будет еще? Нет, кажется, кончил. Он отошел от окна. Как вы это объясните, Уотсо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шифрованное сообщени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ожиданно Холмс хмыкнул, будто что-то сообразив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шифр не такой уж головоломный, Уотсон. Ведь это на итальянском! «А» в конце — обозначает, что адресовано женщине. «Берегись! Берегись! Берегись!» Что скажете, Уотсо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лагаю, что вы попали в точк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сомненно. Предупреждение необычайно важное, потому и повторено трижды. Но беречься чего? Погодите, он снова подошел к окн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ы опять увидели смутный силуэт согнувшегося человека и мелькание огонька в окне, когда сигналы возобновились. Теперь их передавали намного быстрее, так быстро, что трудно было услед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ERICOLO — pericolo — а это что означает, Уотсон? Опасность? Боже милостивый! Да это сигнал опасности. Опять начал! PERI... Вот те на, что же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вет вдруг погас, скрылся мерцающий квадрат, и четвертый этаж черной лентой опоясал высокое здание с его рядами светящихся окон. Последний предостерегающий сигнал внезапно оборван. Почему? Кем? Такая мысль возникла у нас обоих одновременно. Холмс отскочил от ок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не шутки, Уотсон! — крикнул он. — Там происходит какая-то дьявольщина! Почему сигналы так странно прекратились? Надо связаться со Скотленд-Ярдом, а с другой стороны, уходить нам нельзя — время не терпи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жет, мне сбегать за полицией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обходимо поточнее узнать, в чем там дело. Может быть, причина совсем безобидная. Скорее туда, Уотсон, и попытаемся разобраться с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мы быстро шли по Хау-стрит, я оглянулся на только что покинутый нами дом. В окошке верхнего этажа маячила тень головы — тень женщины, которая напряженно, затаив дыхание, смотрела в ночь, ожидая возобновления сигналов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ед зданием на Хау-стрит, склонившись над перилами и уткнув лицо в шарф, стоял человек в длинном пальто. Он вздрогнул, когда свет фонаря в подъезде упал на наши лиц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Холмс! — вскрича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это я, Грегсон! — отозвался мой спутник, здороваясь с сыщиком из Скотленд-Ярда. — Влюбленные встретились вновь. Что вас привело сюд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чевидно, то же, что и вас, — сказал Грегсон, — но каким образом вы узнали об этом деле, ума не прилож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еня и вас привели разные нити одного и того же запутанного клубка. Я принимал сигнал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игналы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из этого окна. Они оборвались на середине. Мы пришли выяснить, почему. Но так как дело сейчас в верных руках, у меня нет оснований заниматься им дальш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годите! — с жаром крикнул Грегсон. — Скажу вам по чести, мистер Холмс, с вашей поддержкой я в любом деле чувствую себя увереннее. Этот подъезд единственный в доме. Ему от нас не уй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му? Кто он такой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конец-то перевес на нашей стороне, мистер Холмс. Придется вам с этим согласиться. — Он сильно ударил своей тростью по тротуару, после чего кучер извозчичьей кареты, стоявшей в конце улицы, не спеша направился к нам с кнутом в руке. — Позвольте представить вам мистера Холмса, — сказал ему Грегсон. — А это мистер Ливертон из американского агентства Пинкерто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ерой тайны Лонг-Айлендской пещеры! — воскликнул Холмс. — Рад познакомиться с вами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мериканец, деловитый молодой человек с острыми чертами продолговатого, гладко выбритого лица, покраснел, услышав такую похвал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, что нам предстоит сейчас, — дело всей моей жизни, мистер Холмс. Если мне удастся схватить Джорджано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? Джорджано из лиги «Алое кольцо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, у него уже европейская слава? Что ж, в Америке нам все о нем известно. Мы знаем, что на его совести пятьдесят убийств, но пока что у нас нет неопровержимых улик, и мы не можем его арестовать. Я гнался за ним по пятам из Нью-Йорка и неделю слежу за ним в Лондоне, выжидая случая схватить его за шиворот. Мы с мистером Грегсоном выследили его — он в этом большом доме, где только один подъезд, и ему от нас не скрыться. С тех пор, как он там, вышли трое, но, клянусь, его в их числе не бы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Холмс говорил о сигналах, — вставил Грегсон. — Я уверен, ему, как всегда, известны такие подробности, каких мы не зна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в коротких словах разъяснил, как мы себе представляем положение дел. Американец с досадой стиснул рук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узнал, что мы здесь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чему вы так думае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разве не ясно? Он скрылся в доме и подает знаки соучастнику — в Лондоне несколько человек из его банды. Потом, как вы изволили заметить, когда он сообщал о грозящей опасности, сигналы вдруг оборвались. Что же это означает, если не то, что он увидел нас из окна или почему-то догадался, насколько близка опасность, и решил действовать немедля, чтобы ее избежать? Что вы предлагаете, мистер Холм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дняться наверх и выяснить на месте, что там произош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у нас нет ордера на его арес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т человек находится в пустой квартире при подозрительных обстоятельствах, — сказал Грегсон. — Для начала достаточно. Когда мы посадим его за решетку, Нью-Йорк, наверное, поможет нам удержать его там. Я беру на себя ответственность за арес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ши сыщики-профессионалы, может быть, не всегда быстро шевелят мозгами, но в храбрости им нельзя отказать. Грегсон поднимался по ступенькам, чтобы арестовать этого матерого преступника, столь же деловито и спокойно, как если бы шел по парадной лестнице Скотленд-Ярда. Пинкертоновский агент попытался было обогнать его, но Грегсон весьма решительно оттеснил его назад. Лондонские опасности — привилегия лондонской полици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верь квартиры слева на четвертом этаже была приоткрыта. Грегсон отворил ее. Внутри было темно и очень тихо. Я чиркнул спичкой и зажег фонарь сыщика. Когда огонь разгорелся, все мы ахнули в изумлении. На сосновых досках голого пола виднелись свежие следы крови. Красные отпечатки сапог вели в нашу сторону из внутренней комнаты, дверь в которую была закрыта. Грегсон широко распахнул ее и поднял фонарь, горевший теперь ярким пламенем, а мы нетерпеливо глядели из-за его спин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полу посредине пустой комнаты распростерся человек геркулесовского сложения. Черты его смуглого, гладко выбритого лица были страшно искажены, голова с жутким венчиком алой крови лежала на светлом паркете в растекшейся кровяной луже. Колени его были подняты, руки раскинуты, а в могучей коричневой шее торчала рукоятка ножа. Хоть он и был гигантом, сокрушительный удар, видимо, свалил его, как мясник валит быка. Возле его правой руки на полу лежал внушительный обоюдоострый кинжал с роговой рукоятью, а рядом черная лайковая перчатк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же мой! Ведь это и есть Черный Джорджано! — вскричал американский сыщик. — На этот раз кто-то нас опереди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вот и свеча на окошке, мистер Холмс, — сказал Грегсон. — Но что это вы делае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подошел к окну, зажег свечу и принялся размахивать ею перед оконным переплетом. Потом вгляделся в темноту, погасил свечу и бросил на по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жалуй, это нам помож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вернулся к обоим профессионалам, осматривавшим тело, и в глубокой задумчивости стал ряд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говорите, что пока ждали внизу, из дома вышли трое, — произнес он наконец. — Вы разглядели их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разгляде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ыл ли среди них человек лет тридцати, смуглый, чернобородый, среднего рост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он прошел мимо меня последни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умаю, что это тот, кто вам нужен. Я могу его описать вам, и у нас есть великолепный отпечаток его ноги. По-моему, этого вам хвати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очень-то много, мистер Холмс, чтобы найти его среди миллионов лондонцев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зможно. Потому я и подумал, что нелишне призвать на помощь дам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этих словах мы все обернулись. В прямоугольнике двери стояла высокая красивая женщина — таинственная квартирантка миссис Уоррен. Она медленно приблизилась, ее бледное лицо было полно тревоги, напряженный, испуганный взгляд прикован к темной фигуре, лежавшей на пол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убили его! — пробормотала она. — О, Dio mio, вы убили его! Потом она глубоко перевела дыхание и с радостным криком подпрыгнула. Она кружилась по комнате, хлопала в ладоши, ее карие глаза горели восторгом и изумлением, с губ срывались тысячи прелестных итальянских возгласов. Ужасно и удивительно было смотреть на эту женщину, охваченную радостью при виде такого зрелища. Вдруг она остановилась и вопрошающе взглянула на нас. — Но вы! Ведь вы полиция? Вы убили Джузеппе Джорджано? Правд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ы полиция, сударын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а вгляделась в темные углы комнат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где же Дженнаро? Дженнаро Лукка, мой муж? Я Эмилия Лукка, мы оба из Нью-Йорка. Где Дженнаро? Он только что позвал меня из этого окна, и я помчалась со всех ног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я позвал, — сказал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! Но как вы узна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ш шифр несложен, сударыня. Вы нужны нам здесь. Я был уверен, что стоит мне подать знак Vieni, ивы обязательно придете. Прекрасная итальянка взглянула на Холмса с благоговейным страх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понимаю, откуда вам все это известно, — сказала она. — Джузеппе Джорджано... как он... — Она замолчала, и вдруг ее лицо осветилось радостью и гордостью. — Теперь я поняла! Мой Дженнаро! Это сделал мой прекрасный, чудесный Дженнаро, который охранял меня от всех бед, он убил чудовище собственной сильной рукой! О Дженнаро, какой ты замечательный! Есть ли на свете женщина, достойная такого мужчины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 вот, миссис Лукка, — сказал прозаичный Грегсон, положив руку на локоть синьоры так же бесстрастно, как если бы она была хулиганом из Ноттинг-Хилла. — Пока мне еще не совсем ясно, кто вы такая и зачем вы здесь, но из того, что вы сказали, мне вполне ясно, что вами заинтересуются в Скотленд-Ярд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дну минуту, Грегсон, — вмешался Холмс, — я полагаю, эта леди и сама не прочь дать нам кое-какие сведения. Вам понятно, сударыня, что вашего мужа арестуют и будут судить за убийство человека, который лежит перед нами? Ваши слова могут быть использованы как доказательство его виновности. Но если вы полагаете, что ваш муж действовал не в преступных целях и желал бы сам, чтобы о них узнали, то, рассказав нам все, вы очень ему поможе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еперь, когда Джорджано мертв, нам ничего не страшно, — ответила итальянка. — Это был дьявол, чудовище, и ни один судья в мире не накажет моего мужа за то, что он убил е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таком случае, — сказал Холмс, — я предлагаю запереть дверь, оставив все, как есть, пойти вместе с этой леди к ней На квартиру и принять решение после того, как она расскажет нам век истори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рез полчаса мы все четверо сидели в маленькой гостиной синьоры Лукки, слушая ее удивительный рассказ о зловещих событиях, развязки которых нам довелось быть свидетелями. Она говорила, по-английски быстро и бегло, однако весьма неправильно, и для большей ясности я несколько упорядочил ее реч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одилась я в Посилипло, неподалеку от Неаполя, — начала она, — я дочь Аугусто Барелли, который был там главным юристом, а одно время и депутатом от этого округа. Дженнаро служил у моего отца, и я влюбилась в него, ибо в него нельзя не влюбиться. Он был беден и не имел положения в обществе, не имел ничего, кроме красоты, силы и энергии, и отец не дал согласия на брак. Мы бежали, поженились в Бари, продали мои драгоценности, а на вырученные деньги уехали в Америку. Это случилось четыре года назад, и с тех пор мы жили в Нью-Йорк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начала судьба была к нам очень благосклонна. Дженнаро оказал услугу одному джентльмену-итальянцу — спас его от головорезов в месте, называемом Бовери, и таким образом приобрел влиятельного друга. Зовут его Тито Касталотте, он главный компаньон известной фирмы «Касталотте и Замба», основного поставщика фруктов в Нью-Йорк. Синьор Замба много болеет, и все дела фирмы, в которой занято более трехсот человек, в руках нашего нового друга Касталотте. Он взял моего мужа к себе на службу, назначил заведующим отделом и проявлял к нему расположение, как только мог. Синьор Касталотте холост, и, мне кажется, он относился к Дженнаро, как к родному сыну, а я и мой муж любили его, словно он был нам отец. Мы сняли и меблировали в Бруклине небольшой домик, и наше будущее казалось нам обеспеченным, как вдруг появилась черная туча и вскоре заволокла все неб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-то вечером Дженнаро возвратился с работы и привел с собой соотечественника. Звали его Джорджано, и он тоже был из Посилиппо. Это был человек колоссального роста, в чем вы сами могли убедиться — вы видели его труп. У него было не только огромное тело, в нем все было фантастично, чрезмерно и жутко. Голос его звучал в нашем домике, как гром. Когда он говорил, там едва хватало места для его громадных размахивающих рук. Мысли, переживания, страсти — все было преувеличенное, чудовищное. Он говорил, вернее, орал, с таким жаром, что остальные только сидели и слушали, испуганные могучим потоком слов. Глаза его сверкали, и он держал вас в своей власти. Это был человек страшный и удивительный. Слава создателю, что он мертв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стал приходить все чаще и чаще. Но я знала, что Дженнаро, как и я, не испытывал радости от его посещений. Мой несчастный муж сидел бледный, равнодушный, слушая бесконечные разглагольствования насчет политики и социальных проблем, что являлось темой разговоров нашего гостя. Дженнаро молчал, но я, хорошо его зная, читала на его лице чувство, какого оно не выражало никогда раньше. Сперва я подумала, что это неприязнь. Потом поняла, что это нечто большее. То был страх, едва скрываемый, неодолимый страх. В ту ночь — в ночь, когда я прочитала на его лице ужас, — я обняла его и умоляла ради любви ко мне, ради всего, что дорого ему, ничего не утаивать и рассказать мне, почему этот великан так удручает е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уж рассказал мне, и от его слов сердце мое оледенело. Мой бедный Дженнаро в дни пылкой, одинокой юности, когда ему казалось, что весь мир против него, и его сводили с ума несправедливости жизни, вступил в неаполитанскую лигу «Алое кольцо» — нечто вроде старых карбонариев. Тайны этой организации, клятвы, которые дают ее члены, ужасны, а выйти из нее, согласно правилам, невозможно. Мы бежали в Америку, и Дженнаро думал, что избавился от всего этого навсегда. Представьте себе его ужас, когда однажды вечером он встретил на улице гиганта Джорджано, того самого человека, который в Неаполе втянул его в организацию и на юге Италии заработал себе прозвище «Смерть», ибо руки его по локоть обагрены кровью убитых! Он приехал в Нью-Йорк, скрываясь от итальянской полиции, и уже успел создать там отделение этой страшной лиги. Все это Дженнаро рассказал мне и показал полученную им в тот день бумажку с нарисованным на ней алым кольцом. Там говорилось, что в такой-то день и час состоится собрание, на котором он должен присутствова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 ничего хорошего не сулило, но худшее ждало нас впереди. С некоторого времени я стала замечать, что Джорджано, придя к нам — а теперь он приходил чуть ли не каждый вечер, — обращается только ко мне, а если и говорит что-нибудь моему мужу, то не спускает с меня страшного, неистового взгляда своих блестящих глаз. Однажды его тайна обнаружилась. Я пробудила в нем то, что он называл любовью, — любовь чудовища, дикаря. Дженнаро еще не было дома, когда он пришел. Он придвинулся ко мне, схватил своими огромными ручищами, сжал в медвежьем объятии и, осыпая поцелуями, умолял уйти с ним. Я отбивалась, отчаянно крича, тут вошел Дженнаро и бросился на него. Джорджано ударил мужа так сильно, что тот упал, потеряв сознание, а сам бежал из дома, куда вход ему был закрыт навсегда. С того вечера он стал нашим смертельным враг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рез несколько дней состоялось собрание. По лицу Дженнаро, когда он возвратился, я поняла, что случилось нечто ужасное. Такой беды нельзя было себе представить. Общество добывает средства, шантажируя богатых итальянцев и угрожая им насилием, если они откажутся дать деньги. На этот раз они наметили своей жертвой Касталотте, нашего друга и благодетеля. Он не испугался угроз, а записки бандитов передал полиции. И вот решили учинить над ним такую расправу, которая отбила бы у других охоту противиться. На собрании постановили взорвать динамитом его дом с ним вместе. Бросили жребий, кому выполнять это чудовищное дело. Опуская руку в мешок, Дженнаро увидел улыбку на жестоком лице своего врага. Конечно, все было как-то подстроено, потому что на ладони мужа оказался роковой кружок с алым кольцом — приказ совершить убийство. Он должен был лишить жизни самого близкого друга, — за неповиновение товарищи наказали бы его и меня тоже. Дьявольская лига мстила отступникам или тем, кого боялась, наказывая не только их самих, но и близких им людей, и этот ужас навис над головой моего несчастного Дженнаро и сводил его с ум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ю ночь мы сидели, обнявшись, подбадривая друг друга перед лицом ожидающих нас бед. Взрыв назначили на следующий вечер. В полдень мы с мужем были уже на пути в Лондон и, конечно, предупредили нашего благодетеля об опасности и сообщили полиции все сведения, необходимые для охраны его жизн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льное, джентльмены, вам известно. Мы не сомневались, что нам не уйти от своих врагов, как нельзя уйти от собственной тени. У Джорджано были и личные причины для мести, но мы знали также, какой это неумолимый, коварный и упорный человек. В Италии и в Америке без конца толкуют о его страшном могуществе. А сейчас уж он, конечно, использовал бы свои возможности. Благодаря тому, что мы опередили врагов, у нас оказалось несколько спокойных дней, и мой любимый обеспечил мне убежище, где я могла укрыться от опасности. Сам он хотел иметь свободу действий, чтобы снестись с итальянской и американской полицией. Я не имею представления, где он живет и как. Я узнавала о нем только из заметок в газете. Однажды, выглянув в окно, я увидела двух итальянцев, наблюдавших за домом, и поняла, что каким-то образом Джорджано обнаружил наше пристанище. Наконец Дженнаро сообщил мне через газету, что будет сигнализировать из определенного окна, но сигналы говорили только о необходимости остерегаться и внезапно прервались. Теперь мне ясно: муж знал, что Джорджано напал на его след, и, слава Богу, подготовился к встрече с ним. А теперь, джентльмены, скажите: совершили мы такое, что карается законом, и есть ли на свете суд, который вынес бы обвинительный приговор Дженнаро за то, что он сдела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е, мистер Грегсон, — сказал американец, посмотрев на английского агента, — не знаю, какова ваша британская точка зрения, но в Нью-Йорке, я полагаю, подавляющее большинство выразит благодарность мужу этой дамы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й придется поехать со мною к начальнику, — ответил Грегсон — Если ее слова подтвердятся, не думаю, что ей или ее мужу что-нибудь грозит. Но, чего я не способен уразуметь, так это каким образом в этом деле оказались замешаны вы, мистер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бразование, Грегсон, образование! Все еще обучаюсь в университете. Кстати, сейчас еще нет восьми часов, а в Ковент-Гардене идет опера Вагнера. Если поторопиться, мы можем поспеть ко второму действ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84"/>
      <w:jc w:val="both"/>
    </w:pPr>
    <w:rPr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3:33:00Z</dcterms:created>
  <dc:creator>Andrey Piskunov</dc:creator>
  <dc:description/>
  <dc:language>en-US</dc:language>
  <cp:lastModifiedBy>Andrey Piskunov</cp:lastModifiedBy>
  <dcterms:modified xsi:type="dcterms:W3CDTF">2001-09-25T13:02:00Z</dcterms:modified>
  <cp:revision>4</cp:revision>
  <dc:subject/>
  <dc:title>Библиотека «Артефакт»</dc:title>
</cp:coreProperties>
</file>