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Медные буки»</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ловек, который любит искусство ради искусства, — заговорил Шерлок Холмс, отбрасывая в сторону страницу с объявлениями из «Дейли телеграф», — самое большое удовольствие зачастую черпает из наименее значительных и ярких его проявлений. Отрадно заметить, что вы, Уотсон, хорошо усвоили эту истину при изложении наших скромных подвигов, которые по доброте своей вы решились увековечить и, вынужден констатировать, порой пытаетесь приукрашивать, уделяете внимание не столько громким делам и сенсационным процессам, в коих я имел честь принимать участие, сколько случаям самим по себе незначительным, но зато предоставляющим большие возможности для дедуктивных методов мышления и логического синтеза, что особенно меня интересу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м не менее, — улыбнулся я, — не смею утверждать, что в моих записках вовсе отсутствует стремление к сенсацион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вы и ошибаетесь, — продолжал он, подхватив щипцами тлеющий уголек и раскуривая длинную трубку вишневого дерева, которая заменяла глиняную в те дни, когда он был настроен скорее спорить, нежели размышлять, — возможно, вы и ошибаетесь, стараясь приукрасить и оживить ваши записки вместо того, чтобы ограничиться сухим анализом причин и следствий, который единственно может вызывать интерес в том или ином де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кажется, в своих записках я отдаю вам должное, — несколько холодно возразил я, ибо меня раздражало самомнение моего друга, которое, как я неоднократно убеждался, было весьма приметной чертой в его своеобразном характере.</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ет, это не эгоизм и не тщеславие, — сказал он, отвечая по привычке скорее моим мыслям, чем моим словам. — Если я прошу отдать должное моему искусству, то это не имеет никакого отношения ко мне лично, оно — вне меня. Преступление — вещь повседневная. Логика — редкая. Именно на логике, а не преступлении вам и следовало бы сосредоточиться. А у вас курс серьезных лекций превратился в сборник занимательных рассказов.</w:t>
      </w:r>
    </w:p>
    <w:p>
      <w:pPr>
        <w:pStyle w:val="Normal"/>
        <w:ind w:firstLine="283"/>
        <w:jc w:val="both"/>
        <w:rPr>
          <w:rFonts w:ascii="Verdana" w:hAnsi="Verdana" w:cs="Verdana"/>
        </w:rPr>
      </w:pPr>
      <w:r>
        <w:rPr>
          <w:rFonts w:cs="Verdana" w:ascii="Verdana" w:hAnsi="Verdana"/>
        </w:rPr>
        <w:t>Было холодное утро начала весны; покончив с завтраком, мы сидели возле ярко пылавшего камина в нашей квартире на Бейкер-стрит. Густой туман повис между рядами сумрачных домов, и лишь окна напротив тусклыми, расплывшимися пятнами маячили в темно-желтой мгле. У нас горел свет, и блики его играли на белой скатерти и на посуде — со стола еще не убирали. Все утро Шерлок Холмс молчал, сосредоточенно просматривая газетные объявления, пока наконец, по-видимому, отказавшись от поисков и пребывая не в лучшем из настроений, не принялся читать мне нравоучения по поводу моих литературных занят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 же время, — после паузы продолжал он, попыхивая своей длинной трубкой и задумчиво глядя в огонь, — вас вряд ли можно обвинить в стремлении к сенсационности, ибо большинство тех случаев, к которым вы столь любезно проявили интерес, вовсе не представляет собой преступления. Незначительное происшествие с королем Богемии, когда я пытался оказать ему помощь, странный случай с Мэри Сазерлэнд, история человека с рассеченной губой и случай со знатными холостяком — все это не может стать предметом судебного разбирательства. Боюсь, однако, что, избегая сенсационности, вы оказались в плену тривиаль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в конце концов так и случилось, — ответил я, — но методы, о которых я рассказываю, своеобразны и не лишены новиз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какое дело публике, великой, но лишенной наблюдательности публике, едва ли способной по зубам узнать ткача или по большому пальцу левой руки — наборщика, до тончайших оттенков анализа и дедукции? И тем не менее, даже если вы банальны, я вас не виню, ибо дни великих дел сочтены. Человек, или по крайней мере преступник, утратил предприимчивость и самобытность. Что же касается моей скромной практики, то я, похоже, превращаюсь в агента по розыску утерянных карандашей и наставника молодых леди из пансиона для благородных девиц. Наконец-то я разобрался, на что гожусь. А полученное мною утром письмо означает, что мне пора приступить к новой деятельности. Прочтите его. — И он протянул мне помятый листок.</w:t>
      </w:r>
    </w:p>
    <w:p>
      <w:pPr>
        <w:pStyle w:val="Normal"/>
        <w:ind w:firstLine="283"/>
        <w:jc w:val="both"/>
        <w:rPr>
          <w:rFonts w:ascii="Verdana" w:hAnsi="Verdana" w:cs="Verdana"/>
        </w:rPr>
      </w:pPr>
      <w:r>
        <w:rPr>
          <w:rFonts w:cs="Verdana" w:ascii="Verdana" w:hAnsi="Verdana"/>
        </w:rPr>
        <w:t>Письмо было отправлено из Монтегю-плейс накануне вечеро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Дорогой мистер Холмс!</w:t>
      </w:r>
    </w:p>
    <w:p>
      <w:pPr>
        <w:pStyle w:val="Normal"/>
        <w:ind w:firstLine="283"/>
        <w:jc w:val="both"/>
        <w:rPr>
          <w:rFonts w:ascii="Verdana" w:hAnsi="Verdana" w:cs="Verdana"/>
        </w:rPr>
      </w:pPr>
      <w:r>
        <w:rPr>
          <w:rFonts w:cs="Verdana" w:ascii="Verdana" w:hAnsi="Verdana"/>
        </w:rPr>
        <w:t>Мне очень хочется посоветоваться с вами по поводу предложения занять место гувернантки. Если разрешите, я зайду к вам завтра в половине одиннадцатого.</w:t>
      </w:r>
    </w:p>
    <w:p>
      <w:pPr>
        <w:pStyle w:val="Normal"/>
        <w:ind w:firstLine="283"/>
        <w:jc w:val="both"/>
        <w:rPr>
          <w:rFonts w:ascii="Verdana" w:hAnsi="Verdana" w:cs="Verdana"/>
        </w:rPr>
      </w:pPr>
      <w:r>
        <w:rPr>
          <w:rFonts w:cs="Verdana" w:ascii="Verdana" w:hAnsi="Verdana"/>
        </w:rPr>
        <w:t>С уважением</w:t>
      </w:r>
    </w:p>
    <w:p>
      <w:pPr>
        <w:pStyle w:val="Normal"/>
        <w:ind w:firstLine="283"/>
        <w:jc w:val="both"/>
        <w:rPr>
          <w:rFonts w:ascii="Verdana" w:hAnsi="Verdana" w:cs="Verdana"/>
        </w:rPr>
      </w:pPr>
      <w:r>
        <w:rPr>
          <w:rFonts w:cs="Verdana" w:ascii="Verdana" w:hAnsi="Verdana"/>
        </w:rPr>
        <w:t>Вайолет Хантер».</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знаете эту молодую леди?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половина одиннадцат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а вот, не сомневаюсь, она звон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дело может оказаться более интересным, нежели вы предполагаете. Вспомните случай с голубым карбункулом, который сначала вы сочли просто недоразумением, а потом он потребовал серьезного расследования. Так может получиться и на этот р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будем надеяться! Наши сомнения очень скоро рассеются, ибо вот и особа, о которой идет речь.</w:t>
      </w:r>
    </w:p>
    <w:p>
      <w:pPr>
        <w:pStyle w:val="Normal"/>
        <w:ind w:firstLine="283"/>
        <w:jc w:val="both"/>
        <w:rPr>
          <w:rFonts w:ascii="Verdana" w:hAnsi="Verdana" w:cs="Verdana"/>
        </w:rPr>
      </w:pPr>
      <w:r>
        <w:rPr>
          <w:rFonts w:cs="Verdana" w:ascii="Verdana" w:hAnsi="Verdana"/>
        </w:rPr>
        <w:t>Дверь отворилась, и в комнату вошла молодая женщина. Она была просто, но аккуратно одета, лицо у нее было смышленое, живое, все в веснушках, как яичко ржанки, а энергичность, которая чувствовалась в ее движениях, свидетельствовала о том, что ей самой приходится пробивать себе дорогу в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извините за беспокойство, — сказала она, когда мой друг поднялся ей навстречу, — но со мной произошло нечто настолько необычное, что я решила просить у вас совета. У меня нет ни родителей, ни родственников, к которым я могла бы обрат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садиться, мисс Хантер. Буду счастлив помочь вам, чем могу.</w:t>
      </w:r>
    </w:p>
    <w:p>
      <w:pPr>
        <w:pStyle w:val="Normal"/>
        <w:ind w:firstLine="283"/>
        <w:jc w:val="both"/>
        <w:rPr>
          <w:rFonts w:ascii="Verdana" w:hAnsi="Verdana" w:cs="Verdana"/>
        </w:rPr>
      </w:pPr>
      <w:r>
        <w:rPr>
          <w:rFonts w:cs="Verdana" w:ascii="Verdana" w:hAnsi="Verdana"/>
        </w:rPr>
        <w:t>Я понял, что речь и манеры клиентки произвели на Холмса благоприятное впечатление: Он испытующе оглядел ее с ног до головы, а затем, прикрыв глаза и сложив вместе кончики пальцев, приготовился слу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ечение пяти лет я была гувернанткой в семье полковника Спенса Манроу, но два месяца назад полковник получил назначение в Канаду и забрал с собой в Галифакс и детей. Я осталась без работы. Я давала объявления, сама ходила по объявлениям, но все безуспешно. Наконец та небольшая сумма денег, что мне удалось скопить, начала иссякать, и я просто ума не приложу, что делать.</w:t>
      </w:r>
    </w:p>
    <w:p>
      <w:pPr>
        <w:pStyle w:val="Normal"/>
        <w:ind w:firstLine="283"/>
        <w:jc w:val="both"/>
        <w:rPr>
          <w:rFonts w:ascii="Verdana" w:hAnsi="Verdana" w:cs="Verdana"/>
        </w:rPr>
      </w:pPr>
      <w:r>
        <w:rPr>
          <w:rFonts w:cs="Verdana" w:ascii="Verdana" w:hAnsi="Verdana"/>
        </w:rPr>
        <w:t>В Вест-Энде есть агентство по найму «Вестэуэй» — его все знают, — и я взяла за правило заходить туда раз в неделю в поисках чего-либо подходящего. Вестэуэй — фамилия владельца этого агентства, в действительности же все дела вершит некая мисс Стопер. Она сидит у себя в кабинете, женщины, которые ищут работу, ожидают в приемной; их поочередно вызывают в кабинет, и она заглядывая в свой гроссбух, предлагает им те или иные вакансии.</w:t>
      </w:r>
    </w:p>
    <w:p>
      <w:pPr>
        <w:pStyle w:val="Normal"/>
        <w:ind w:firstLine="283"/>
        <w:jc w:val="both"/>
        <w:rPr>
          <w:rFonts w:ascii="Verdana" w:hAnsi="Verdana" w:cs="Verdana"/>
        </w:rPr>
      </w:pPr>
      <w:r>
        <w:rPr>
          <w:rFonts w:cs="Verdana" w:ascii="Verdana" w:hAnsi="Verdana"/>
        </w:rPr>
        <w:t>По обыкновению и меня пригласили в кабинет, когда я зашла туда на прошлой неделе, но на этот раз мисс Стопер была не одна. Рядом с ней сидел толстый, претолстый человек с улыбчивым лицом и большим подбородком, тяжелыми складками спускавшимся на грудь, и сквозь очки внимательно разглядывал просительниц. Стоило лишь мне войти, как он подскочил на месте и обернулся к мисс Стоп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ходит, — воскликнул он. — Лучшего и желать нельзя. Грандиозно! Грандиозно!</w:t>
      </w:r>
    </w:p>
    <w:p>
      <w:pPr>
        <w:pStyle w:val="Normal"/>
        <w:ind w:firstLine="283"/>
        <w:jc w:val="both"/>
        <w:rPr>
          <w:rFonts w:ascii="Verdana" w:hAnsi="Verdana" w:cs="Verdana"/>
        </w:rPr>
      </w:pPr>
      <w:r>
        <w:rPr>
          <w:rFonts w:cs="Verdana" w:ascii="Verdana" w:hAnsi="Verdana"/>
        </w:rPr>
        <w:t>Он, по-видимому, был в восторге и от удовольствия потирал руки. На него приятно было смотреть: таким добродушным он каза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щете место, мисс?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увернант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сколько вы хотите получ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ковник Спенс Манроу, у которого я служила, платил мне четыре фунта в меся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да! Самая что ни на есть настоящая эксплуатация! — вскричал он, яростно размахивая пухлыми кулаками. — Разве можно предлагать столь ничтожную сумму леди, наделенной такой внешностью и такими достоинст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достоинства, сэр, могут оказаться менее привлекательными, нежели вы полагаете, — сказала я. — Немного французский, немного немецкий, музыка и рисов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это да! — снова вскричал он. — Значит и говорить не о чем. Кратко, в двух словах, вопрос вот в чем: обладаете ли вы манерами настоящей леди? Если нет, то вы нам не подходите, ибо речь идет о воспитании ребенка, который в один прекрасный день может сыграть значительную роль в истории Англии. Если да, то разве имеет джентльмен право предложить вам сумму, выраженную менее, чем трехзначной цифрой? У меня, сударыня, вы будете получать для начала сто фунтов в год.</w:t>
      </w:r>
    </w:p>
    <w:p>
      <w:pPr>
        <w:pStyle w:val="Normal"/>
        <w:ind w:firstLine="283"/>
        <w:jc w:val="both"/>
        <w:rPr>
          <w:rFonts w:ascii="Verdana" w:hAnsi="Verdana" w:cs="Verdana"/>
        </w:rPr>
      </w:pPr>
      <w:r>
        <w:rPr>
          <w:rFonts w:cs="Verdana" w:ascii="Verdana" w:hAnsi="Verdana"/>
        </w:rPr>
        <w:t>Вы, конечно, представляете, мистер Холмс, что подобное предложение показалось мне просто невероятным — я ведь осталась совсем без средств. Однако джентльмен, прочитав недоверие на моем лице, вынул бумажник и достал оттуда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моих обычаях также ссужать юным леди половину жалованья вперед, — сказал он, улыбаясь на самый приятный манер, так что глаза его превратились в две сияющие щелочки среди белых складок лица, — дабы они могли оплатить мелкие расходы во время путешествия и приобрести нужный гардероб.</w:t>
      </w:r>
    </w:p>
    <w:p>
      <w:pPr>
        <w:pStyle w:val="Normal"/>
        <w:ind w:firstLine="283"/>
        <w:jc w:val="both"/>
        <w:rPr>
          <w:rFonts w:ascii="Verdana" w:hAnsi="Verdana" w:cs="Verdana"/>
        </w:rPr>
      </w:pPr>
      <w:r>
        <w:rPr>
          <w:rFonts w:cs="Verdana" w:ascii="Verdana" w:hAnsi="Verdana"/>
        </w:rPr>
        <w:t>«Никогда еще я не встречала более очаровательного и внимательного человека», — подумалось мне. Ведь у меня уже появились кое-какие долги, аванс был очень кстати, и все-таки было что-то странное в этом деле, и, прежде чем дать согласие, я попыталась разузнать об этом человеке побольш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вы живете, сэр? — спросила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Хемпшире. Чудная сельская местность. «Медные буки», в пяти милях от Уинчестера. Место прекрасное, моя дорогая юная леди, и дом восхитительный — старинный загородный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ои обязанности, сэр? Хотелось бы знать, в чем они состо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ин ребенок, очаровательный маленький проказник, ему только что исполнилось шесть лет. Если бы вы видели, как он бьет комнатной туфлей тараканов! Шлеп! Шлеп! Шлеп! Не успеешь и глазом моргнуть, а трех как не бывало.</w:t>
      </w:r>
    </w:p>
    <w:p>
      <w:pPr>
        <w:pStyle w:val="Normal"/>
        <w:ind w:firstLine="283"/>
        <w:jc w:val="both"/>
        <w:rPr>
          <w:rFonts w:ascii="Verdana" w:hAnsi="Verdana" w:cs="Verdana"/>
        </w:rPr>
      </w:pPr>
      <w:r>
        <w:rPr>
          <w:rFonts w:cs="Verdana" w:ascii="Verdana" w:hAnsi="Verdana"/>
        </w:rPr>
        <w:t>Расхохотавшись, он откинулся на спинку стула, и глаза его снова превратились в щелочки.</w:t>
      </w:r>
    </w:p>
    <w:p>
      <w:pPr>
        <w:pStyle w:val="Normal"/>
        <w:ind w:firstLine="283"/>
        <w:jc w:val="both"/>
        <w:rPr>
          <w:rFonts w:ascii="Verdana" w:hAnsi="Verdana" w:cs="Verdana"/>
        </w:rPr>
      </w:pPr>
      <w:r>
        <w:rPr>
          <w:rFonts w:cs="Verdana" w:ascii="Verdana" w:hAnsi="Verdana"/>
        </w:rPr>
        <w:t>Меня несколько удивил характер детских забав, но отец смеялся — я решила, что он шут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мои обязанности — присматривать за ребенком? — спросила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нет, не только присматривать, не только, моя дорогая юная леди! — вскричал он. — Вам придется также — я уверен, вы и протестовать не будете, — выполнять кое-какие поручения моей жены при условии, разумеется, если эти поручения не будут унижать вашего достоинства. Немного, не правда 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у рада оказаться вам полез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именно. Ну, например, речь пойдет о платье. Мы, знаете ли, люди чудаковатые, но сердце у нас доброе. Если мы попросим вас надеть платье, которое мы дадим, вы ведь не будете возражать против нашей маленькой прихоти,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а я в крайнем удивле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сесть там, где нам захочется? Это ведь не покажется вам обид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ли остричь волосы перед приездом к нам?</w:t>
      </w:r>
    </w:p>
    <w:p>
      <w:pPr>
        <w:pStyle w:val="Normal"/>
        <w:ind w:firstLine="283"/>
        <w:jc w:val="both"/>
        <w:rPr>
          <w:rFonts w:ascii="Verdana" w:hAnsi="Verdana" w:cs="Verdana"/>
        </w:rPr>
      </w:pPr>
      <w:r>
        <w:rPr>
          <w:rFonts w:cs="Verdana" w:ascii="Verdana" w:hAnsi="Verdana"/>
        </w:rPr>
        <w:t>Я едва поверила своим ушам. Вы видите, мистер Холмс, у меня густые волосы с особым каштановым отливом. Их считают красивыми. Зачем мне ни с того ни с сего жертвовать 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это невозможно, — ответила я.</w:t>
      </w:r>
    </w:p>
    <w:p>
      <w:pPr>
        <w:pStyle w:val="Normal"/>
        <w:ind w:firstLine="283"/>
        <w:jc w:val="both"/>
        <w:rPr>
          <w:rFonts w:ascii="Verdana" w:hAnsi="Verdana" w:cs="Verdana"/>
        </w:rPr>
      </w:pPr>
      <w:r>
        <w:rPr>
          <w:rFonts w:cs="Verdana" w:ascii="Verdana" w:hAnsi="Verdana"/>
        </w:rPr>
        <w:t>Он жадно глядел на меня своими глазками, и я заметила, что лицо у него помрачн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 обязательное условие, — сказал он. — Маленькая прихоть моей жены, а дамским капризам, как вам известно, сударыня, следует потакать. Значит, вам не угодно остричь воло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эр, не могу, — твердо ответила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Значит вопрос решен. Жаль, жаль, во всех остальных отношениях вы нам вполне подходите. Мисс Стопер, в таком случае мне придется познакомиться с другими юными леди.</w:t>
      </w:r>
    </w:p>
    <w:p>
      <w:pPr>
        <w:pStyle w:val="Normal"/>
        <w:ind w:firstLine="283"/>
        <w:jc w:val="both"/>
        <w:rPr>
          <w:rFonts w:ascii="Verdana" w:hAnsi="Verdana" w:cs="Verdana"/>
        </w:rPr>
      </w:pPr>
      <w:r>
        <w:rPr>
          <w:rFonts w:cs="Verdana" w:ascii="Verdana" w:hAnsi="Verdana"/>
        </w:rPr>
        <w:t>Заведующая агентством все это время сидела, просматривая свои бумаги и не проронив ни слова, но теперь она глянула на меня с таким раздражением, что я поняла: из-за меня она потеряла немалое комиссионное вознаграж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хотите остаться в наши списках? — спросила 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можно, мисс Стоп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это представляется бесполезным, поскольку вы отказались от очень интересного предложения, — резко заметила она. — Не будем же мы из кожи лезть вон, чтобы подобрать для вас такое место. Всего хорошего, мисс Хантер.</w:t>
      </w:r>
    </w:p>
    <w:p>
      <w:pPr>
        <w:pStyle w:val="Normal"/>
        <w:ind w:firstLine="283"/>
        <w:jc w:val="both"/>
        <w:rPr>
          <w:rFonts w:ascii="Verdana" w:hAnsi="Verdana" w:cs="Verdana"/>
        </w:rPr>
      </w:pPr>
      <w:r>
        <w:rPr>
          <w:rFonts w:cs="Verdana" w:ascii="Verdana" w:hAnsi="Verdana"/>
        </w:rPr>
        <w:t>Она позвонила в колокольчик, и мальчик проводил меня обратно в приемную.</w:t>
      </w:r>
    </w:p>
    <w:p>
      <w:pPr>
        <w:pStyle w:val="Normal"/>
        <w:ind w:firstLine="283"/>
        <w:jc w:val="both"/>
        <w:rPr>
          <w:rFonts w:ascii="Verdana" w:hAnsi="Verdana" w:cs="Verdana"/>
        </w:rPr>
      </w:pPr>
      <w:r>
        <w:rPr>
          <w:rFonts w:cs="Verdana" w:ascii="Verdana" w:hAnsi="Verdana"/>
        </w:rPr>
        <w:t>Вернувшись домой — в буфете у меня было пусто, а на столе — лишь новые счета, — я спросила себя, не поступила ли я неосмотрительно. Что из того, что у этих людей есть какие-то причуды и они хотят, чтобы исполнялись самые неожиданные их капризы? Они ведь готовы платить за это. Много ли в Англии гувернанток, получающих сотню в год? Кроме того, какой прок от моих волос? Некоторым даже идет короткая стрижка, может, пойдет и мне? На следующий день я подумала, что совершила ошибку, а еще через день перестала в этом сомневаться. Я уже собиралась, подавив чувство гордости, пойти снова в агентство, чтобы узнать, не занято ли еще это место, как вдруг получаю письмо от этого самого джентльмена. Вот оно, мистер Холмс, я прочту ег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едные буки», близ Винчестера.</w:t>
      </w:r>
    </w:p>
    <w:p>
      <w:pPr>
        <w:pStyle w:val="Normal"/>
        <w:ind w:firstLine="283"/>
        <w:jc w:val="both"/>
        <w:rPr>
          <w:rFonts w:ascii="Verdana" w:hAnsi="Verdana" w:cs="Verdana"/>
        </w:rPr>
      </w:pPr>
      <w:r>
        <w:rPr>
          <w:rFonts w:cs="Verdana" w:ascii="Verdana" w:hAnsi="Verdana"/>
        </w:rPr>
        <w:t>Дорогая мисс Хантер!</w:t>
      </w:r>
    </w:p>
    <w:p>
      <w:pPr>
        <w:pStyle w:val="Normal"/>
        <w:ind w:firstLine="283"/>
        <w:jc w:val="both"/>
        <w:rPr>
          <w:rFonts w:ascii="Verdana" w:hAnsi="Verdana" w:cs="Verdana"/>
        </w:rPr>
      </w:pPr>
      <w:r>
        <w:rPr>
          <w:rFonts w:cs="Verdana" w:ascii="Verdana" w:hAnsi="Verdana"/>
        </w:rPr>
        <w:t>Мисс Стопер любезно согласилась дать мне ваш адрес, и я пишу вам из дома, желая осведомиться, не переменили ли вы свое решение. Моя жена очень хочет, чтобы вы приехали к нам, — я описал ей вас, и вы ей страшно понравились. Мы готовы платить вам десять фунтов в месяц, то есть сто двадцать в год в качестве компенсации за те неудобства, которые могут причинить наши требования. Да они не так уж и суровы. Моя жена очень любит цвет электрик, и ей хотелось бы, чтобы вы надевали платье такого цвета по утрам. Вам совершенно незачем тратиться на подобную вещь, поскольку у нас есть платье моей дорогой дочери Алисы (ныне пребывающей в Филадельфии), думаю, оно будет вам впору. Полагаю, что и просьбу занять определенное место в комнате или выполнить какое-либо иное поручение вы не сочтете чересчур обременительной. Что же касается ваших волос, то их действительно очень жаль: даже во время нашей краткой беседы я успел заметить, как они хороши, но тем не менее я вынужден настаивать на этом условии. Надеюсь, что прибавка к жалованью вознаградит вас за эту жертву. Обязанности в отношении ребенка весьма несложны. Пожалуйста, приезжайте, я встречу вас в Винчестере. Сообщите каким поездом вы прибудете. Искренне ваш</w:t>
      </w:r>
    </w:p>
    <w:p>
      <w:pPr>
        <w:pStyle w:val="Normal"/>
        <w:ind w:firstLine="283"/>
        <w:jc w:val="both"/>
        <w:rPr>
          <w:rFonts w:ascii="Verdana" w:hAnsi="Verdana" w:cs="Verdana"/>
        </w:rPr>
      </w:pPr>
      <w:r>
        <w:rPr>
          <w:rFonts w:cs="Verdana" w:ascii="Verdana" w:hAnsi="Verdana"/>
        </w:rPr>
        <w:t>Джефро Рукасл».</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от какое письмо я получила, мистер Холмс, и твердо решила принять предложение. Однако, прежде чем сделать окончательный шаг, мне хотелось бы услышать ваше м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мисс Хантер, коли вы решились, значит, дело сделано, — улыбнулся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ы не совету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юсь, место это не из тех, что я пожелал бы для своей сестр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что все-таки под этим кроется,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Может, у вас есть какие-либо соображ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умаю, что мистер Рукасл — добрый, мягкосердечный человек. А его жена, наверное, немного сумасшедшая. Вот он и старается держать это в тайне, опасаясь, как бы ее не забрали в дом для умалишенных, и потворствует ее причудам, чтобы с ней не случился припад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может быть. На сегодняшний день это самое вероятное предположение. Тем не менее место это вовсе не для молодой ле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деньги, мистер Холмс, деньг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нечно, жалованье хорошее, даже слишком хорошее. Вот это меня и тревожит. Почему они дают сто двадцать фунтов, когда легко найти человека и за сорок? Значит, есть какая-то веская прич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я и подумала, что, если расскажу вам все обстоятельства дела, вы позволите мне в случае необходимости обратиться к вам за помощью. Я буду чувствовать себя гораздо спокойнее, зная, что у меня есть заступн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е вполне на меня рассчитывать. Уверяю вас, ваша маленькая проблема обещает оказаться наиболее интересной за последние месяцы. В деталях определенно есть нечто оригинальное. Если у вас появятся какие-либо подозрения или возникнет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асность? Какая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бы опасность можно было предвидеть, то ее не нужно было бы страшиться, — с самым серьезным видом пояснил Холмс. — Во всяком случае, в любое время дня и ночи шлите телеграмму, и я приду вам на помощ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все в порядке. — Выражение озабоченности исчезло с ее лица, она проворно поднялась. — Сейчас же напишу мистеру Рукаслу, вечером остригу мои бедные волосы и завтра отправлюсь в Винчестер.</w:t>
      </w:r>
    </w:p>
    <w:p>
      <w:pPr>
        <w:pStyle w:val="Normal"/>
        <w:ind w:firstLine="283"/>
        <w:jc w:val="both"/>
        <w:rPr>
          <w:rFonts w:ascii="Verdana" w:hAnsi="Verdana" w:cs="Verdana"/>
        </w:rPr>
      </w:pPr>
      <w:r>
        <w:rPr>
          <w:rFonts w:cs="Verdana" w:ascii="Verdana" w:hAnsi="Verdana"/>
        </w:rPr>
        <w:t>Скупо поблагодарив Холмса и попрощавшись, она поспешно уш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 всяком случае, — сказал я, прислушиваясь к ее быстрым, твердым шагам на лестнице, — она производит впечатление человека, умеющего за себя постоя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й придется это сделать, — мрачно заметил Холмс. — Не сомневаюсь, через несколько дней мы получим от нее известие.</w:t>
      </w:r>
    </w:p>
    <w:p>
      <w:pPr>
        <w:pStyle w:val="Normal"/>
        <w:ind w:firstLine="283"/>
        <w:jc w:val="both"/>
        <w:rPr>
          <w:rFonts w:ascii="Verdana" w:hAnsi="Verdana" w:cs="Verdana"/>
        </w:rPr>
      </w:pPr>
      <w:r>
        <w:rPr>
          <w:rFonts w:cs="Verdana" w:ascii="Verdana" w:hAnsi="Verdana"/>
        </w:rPr>
        <w:t>Предсказание моего друга, как всегда, сбылось. Прошла неделя, в течение которой я неоднократно возвращался мыслями к нашей посетительнице, задумываясь над тем, в какие дебри человеческих отношений может завести жизнь эту одинокую женщину. Большое жалованье, странные условия, легкие обязанности — во всем этом было что-то неестественное, хотя я абсолютно был не в состоянии решить, причуда это или какой-то замысел, филантроп этот человек или негодяй. Что касается Холмса, то он подолгу сидел, нахмурив лоб и рассеянно глядя вдаль, но когда я принимался его расспрашивать, он лишь махал в ответ ру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не знаю, ничего! — раздраженно восклицал он. — Когда под рукой нет глины, из чего лепить кирпичи?</w:t>
      </w:r>
    </w:p>
    <w:p>
      <w:pPr>
        <w:pStyle w:val="Normal"/>
        <w:ind w:firstLine="283"/>
        <w:jc w:val="both"/>
        <w:rPr>
          <w:rFonts w:ascii="Verdana" w:hAnsi="Verdana" w:cs="Verdana"/>
        </w:rPr>
      </w:pPr>
      <w:r>
        <w:rPr>
          <w:rFonts w:cs="Verdana" w:ascii="Verdana" w:hAnsi="Verdana"/>
        </w:rPr>
        <w:t>Телеграмма, которую мы получили, прибыла поздно вечером, когда я уже собирался лечь спать, а Холмс приступил к опытам, за которыми частенько проводил ночи напролет. Когда я уходил к себе, он стоял, наклонившись над ретортой и пробирками; утром, спустившись к завтраку, я застал его в том же положении. Он открыл желтый конверт и, пробежав взглядом листок, передал его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мотрите расписание поездов, — сказал он и повернулся к своим колбам.</w:t>
      </w:r>
    </w:p>
    <w:p>
      <w:pPr>
        <w:pStyle w:val="Normal"/>
        <w:ind w:firstLine="283"/>
        <w:jc w:val="both"/>
        <w:rPr>
          <w:rFonts w:ascii="Verdana" w:hAnsi="Verdana" w:cs="Verdana"/>
        </w:rPr>
      </w:pPr>
      <w:r>
        <w:rPr>
          <w:rFonts w:cs="Verdana" w:ascii="Verdana" w:hAnsi="Verdana"/>
        </w:rPr>
        <w:t>Текст телеграммы был кратким и настойчивым:</w:t>
      </w:r>
    </w:p>
    <w:p>
      <w:pPr>
        <w:pStyle w:val="Normal"/>
        <w:ind w:firstLine="283"/>
        <w:jc w:val="both"/>
        <w:rPr>
          <w:rFonts w:ascii="Verdana" w:hAnsi="Verdana" w:cs="Verdana"/>
        </w:rPr>
      </w:pPr>
      <w:r>
        <w:rPr>
          <w:rFonts w:cs="Verdana" w:ascii="Verdana" w:hAnsi="Verdana"/>
        </w:rPr>
        <w:t>«Прошу быть гостинице «Черный лебедь» Винчестере завтра полдень. Приезжайте! Не знаю, что делать. Хан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едете со мной? — спросил Холмс, на секунду отрываясь от своих кол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 удовольств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смотрите распис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поезд в половине десятого, — сказал я, изучая справочник. — Он прибывает в Винчестер в одиннадцать тридц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Тогда, пожалуй, я отложу анализ ацетона, завтра утром нам может понадобиться максимум энергии.</w:t>
      </w:r>
    </w:p>
    <w:p>
      <w:pPr>
        <w:pStyle w:val="Normal"/>
        <w:ind w:firstLine="283"/>
        <w:jc w:val="both"/>
        <w:rPr>
          <w:rFonts w:ascii="Verdana" w:hAnsi="Verdana" w:cs="Verdana"/>
        </w:rPr>
      </w:pPr>
      <w:r>
        <w:rPr>
          <w:rFonts w:cs="Verdana" w:ascii="Verdana" w:hAnsi="Verdana"/>
        </w:rPr>
        <w:t>В одиннадцать утра на следующий день мы уже были на пути к древней столице Англии. Холмс всю дорогу не отрывался от газет, но после того как мы переехали границу Хампшира, он отбросил их принялся смотреть в окно. Стоял прекрасный весенний день, бледно-голубое небо было испещрено маленькими кудрявыми облаками, которые плыли с запада на восток. Солнце светило ярко, и в воздухе царило веселье и бодрость. На протяжении всего пути, вплоть до холмов Олдершота, среди яркой весенней листвы проглядывали красные и серые крыши фер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чего приятно на них смотреть! — воскликнул я с энтузиазмом человека, вырвавшегося из туманов Бейкер-стрит.</w:t>
      </w:r>
    </w:p>
    <w:p>
      <w:pPr>
        <w:pStyle w:val="Normal"/>
        <w:ind w:firstLine="283"/>
        <w:jc w:val="both"/>
        <w:rPr>
          <w:rFonts w:ascii="Verdana" w:hAnsi="Verdana" w:cs="Verdana"/>
        </w:rPr>
      </w:pPr>
      <w:r>
        <w:rPr>
          <w:rFonts w:cs="Verdana" w:ascii="Verdana" w:hAnsi="Verdana"/>
        </w:rPr>
        <w:t>Но Холмс мрачно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Уотсон, — сказал он, — беда такого мышления, как у меня, в том, что я воспринимаю окружающее очень субъективно. Вот вы смотрите на эти рассеянные вдоль дороги дома и восхищаетесь их красотой. А я, когда вижу их, думаю только о том, как они уединенны и как безнаказанно здесь можно совершить преступл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Господи! — воскликнул я. — Кому бы в голову пришло связывать эти милые сердцу старые домики с преступ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нушают мне страх. Я уверен, Уотсон, — и уверенность эта проистекает из опыта, — что в самых отвратительных трущобах Лондона не свершается столько страшных грехов, сколько в этой восхитительной и веселой сельской местн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с прямо страшно слуш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ичина этому совершенно очевидна. То, чего не в состоянии совершить закон, в городе делает общественное мнение. В самой жалкой трущобе крик ребенка, которого бьют, или драка, которую затеял пьяница, тотчас же вызовет участие или гнев соседей, и правосудие близко, так что единое слово жалобы приводит его механизм в движение. Значит, от преступления до скамьи подсудимых — всего один шаг, А теперь взгляните на эти уединенные дома — каждый из них отстоит от соседнего на добрую милю, они населены в большинстве своем невежественным бедняками, которые мало что смыслят в законодательстве. Представьте, какие дьявольски жестокие помыслы и безнравственность тайком процветают здесь из года в год. Если бы эта дама, что обратилась к нам за помощью, поселилась в Винчестере, я не боялся бы за нее. Расстояние в пять миль от города — вот где опасность! И все-таки ясно, что опасность угрожает не ей лич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но. Если она может приехать в Винчестер встретить нас, значит, она в состоянии вообще уех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справедливо. Ее свобода передвижения не огранич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же тогда дело? Вы нашли какое-нибудь объясн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идумал семь разных версий, и каждая из них опирается на известные нам факты. Но какая из них правильная, покажут новые сведения, которые, не сомневаюсь, нас ждут. А вот и купол собора, скоро мы узнаем, что же хочет сообщить нам мисс Хантер.</w:t>
      </w:r>
    </w:p>
    <w:p>
      <w:pPr>
        <w:pStyle w:val="Normal"/>
        <w:ind w:firstLine="283"/>
        <w:jc w:val="both"/>
        <w:rPr>
          <w:rFonts w:ascii="Verdana" w:hAnsi="Verdana" w:cs="Verdana"/>
        </w:rPr>
      </w:pPr>
      <w:r>
        <w:rPr>
          <w:rFonts w:cs="Verdana" w:ascii="Verdana" w:hAnsi="Verdana"/>
        </w:rPr>
        <w:t>«Черный лебедь» оказался уважаемой в городе гостиницей на Хайд-стрит, совсем близко от станции, там мы и нашли молодую женщину. Она сидела в гостиной, на столе нас ждал завтра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да, что вы приехали, — серьезно сказала она. — Большое спасибо. Я в самом деле не знаю, что делать. Мне страшно нужен ваш со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же, что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расскажу, я должна спешить, потому что обещала мистеру Рукаслу вернуться к трем. Он разрешил мне съездить в город нынче утром, хотя ему, конечно, неведомо заче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Изложите все по порядку. — Холмс вытянул свои длинные ноги в сторону камина и приготовился слушать.</w:t>
      </w:r>
    </w:p>
    <w:p>
      <w:pPr>
        <w:pStyle w:val="Normal"/>
        <w:ind w:firstLine="283"/>
        <w:jc w:val="both"/>
        <w:rPr>
          <w:rFonts w:ascii="Verdana" w:hAnsi="Verdana" w:cs="Verdana"/>
        </w:rPr>
      </w:pPr>
      <w:r>
        <w:rPr>
          <w:rFonts w:cs="Verdana" w:ascii="Verdana" w:hAnsi="Verdana"/>
        </w:rPr>
        <w:t>Прежде всего должна сказать, что, в общем, мистер и миссис Рукасл встретили меня довольно приветливо. Ради справедливости об этом следует упомянуть. Но понять их я не могу, и это не дает мне поко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х поведение. Однако все по порядку. Когда я приехала, мистер Рукасл встретил меня на станции и повез в своем экипаже в «Медные буки». Поместье, как он и говорил, чудесно расположено, но вовсе не отличается красотой: большой квадратный дом, побеленный известкой, весь в пятнах и подтеках от дождя и сырости. С трех сторон его окружает лес, а с фасада — луг, который опускается к дороге на Саутгемптон, что проходит примерно ярдах в ста от парадного крыльца. Участок перед домом принадлежит мистеру Рукаслу, а леса вокруг — собственность лорда Саутертона. Прямо перед домом растет несколько медных буков, отсюда и название усадьбы.</w:t>
      </w:r>
    </w:p>
    <w:p>
      <w:pPr>
        <w:pStyle w:val="Normal"/>
        <w:ind w:firstLine="283"/>
        <w:jc w:val="both"/>
        <w:rPr>
          <w:rFonts w:ascii="Verdana" w:hAnsi="Verdana" w:cs="Verdana"/>
        </w:rPr>
      </w:pPr>
      <w:r>
        <w:rPr>
          <w:rFonts w:cs="Verdana" w:ascii="Verdana" w:hAnsi="Verdana"/>
        </w:rPr>
        <w:t>Мой хозяин, сама любезность, встретил меня на станции и в тот же вечер познакомил со своей женой и сыном. Наша с вами догадка, мистер Холмс, оказалась неверной: миссис Рукасл не сумасшедшая. Молчаливая бледная женщина, она намного моложе своего мужа, на вид ей не больше тридцати, в то время как ему дашь все сорок пять. Из разговоров я поняла, что они женаты лет семь, что он остался вдовцом и что от первой жены у него одна дочь — та самая, которая в Филадельфии. Мистер Рукасл по секрету сообщил мне, что уехала она из-за того, что испытывала какую-то непонятную антипатию к мачехе. Поскольку дочери никак не менее двадцати лет, то я вполне представляю, как неловко она чувствовала себя рядом с молодой женой отца.</w:t>
      </w:r>
    </w:p>
    <w:p>
      <w:pPr>
        <w:pStyle w:val="Normal"/>
        <w:ind w:firstLine="283"/>
        <w:jc w:val="both"/>
        <w:rPr>
          <w:rFonts w:ascii="Verdana" w:hAnsi="Verdana" w:cs="Verdana"/>
        </w:rPr>
      </w:pPr>
      <w:r>
        <w:rPr>
          <w:rFonts w:cs="Verdana" w:ascii="Verdana" w:hAnsi="Verdana"/>
        </w:rPr>
        <w:t>Миссис Рукасл показалась мне внутренне столь же бесцветным существом, сколь и внешне. Она не произвела на меня никакого впечатления. Пустое место. И сразу заметна ее страстная преданность мужу и сыну. Светло-серые глаза постоянно блуждают от одного к другому, подмечая их малейшее желание и по возможности предупреждая его. Мистер Рукасл тоже в присущей ему грубовато-добродушной манере неплохо к ней относится, и в целом они производят впечатление благополучной пары. Но у женщины есть какая-то тайна. Она часто погружается в глубокую задумчивость, и лицо ее становится печальным. Не раз я заставала ее в слезах. Порой мне кажется, что причиной этому — ребенок, ибо мне еще ни разу не доводилось видеть такое испорченное и злобное маленькое существо. Для своего возраста он мал, зато у него несоразмерно большая голова. Он то подвержен припадкам дикой ярости, то пребывает в состоянии мрачной угрюмости. Причинять боль любому слабому созданию — вот единственное его развлечение, и он выказывает недюжинный талант в ловле мышей, птиц и насекомых. Но о нем незачем распространяться, мистер Холмс, он не имеет отношения к нашей истор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ны все подробности, — сказал Холмс, — представляются они вам относящимися к делу ил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аюсь ничего не пропустить. Что мне сразу не понравилось в этом доме, так это внешность и поведение слуг. Их всего двое, муж и жена. Толлер, так зовут слугу, — грубый, неотесанный человек с серой гривой и седыми бакенбардами, от него постоянно несет спиртным. Я дважды видела его совершенно пьяным, но мистер Рукасл, по-моему, не обращает на это внимания. Жена Толлера — высокая сильная женщина с сердитым лицом, она так же молчалива, как миссис Рукасл, но гораздо менее любезна. Удивительно неприятная пара! К счастью, большую часть времени я провожу в детской и в моей собственной комнате, они расположены рядом.</w:t>
      </w:r>
    </w:p>
    <w:p>
      <w:pPr>
        <w:pStyle w:val="Normal"/>
        <w:ind w:firstLine="283"/>
        <w:jc w:val="both"/>
        <w:rPr>
          <w:rFonts w:ascii="Verdana" w:hAnsi="Verdana" w:cs="Verdana"/>
        </w:rPr>
      </w:pPr>
      <w:r>
        <w:rPr>
          <w:rFonts w:cs="Verdana" w:ascii="Verdana" w:hAnsi="Verdana"/>
        </w:rPr>
        <w:t>В первые дни после моего приезда в «Медные буки» все шло спокойно. На третий день сразу после завтрака миссис Рукасл что-то шепнула своему му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очень обязаны вам, мисс Хантер, — поворачиваясь ко мне, сказал он, — за снисходительность к нашим капризам, вы ведь даже остригли волосы. Право же, это ничуть не испортило вашу внешность. А теперь посмотрим, как вам идет цвет электрик. У себя на кровати вы найдете платье, и мы будем очень благодарны, если вы согласитесь его надеть.</w:t>
      </w:r>
    </w:p>
    <w:p>
      <w:pPr>
        <w:pStyle w:val="Normal"/>
        <w:ind w:firstLine="283"/>
        <w:jc w:val="both"/>
        <w:rPr>
          <w:rFonts w:ascii="Verdana" w:hAnsi="Verdana" w:cs="Verdana"/>
        </w:rPr>
      </w:pPr>
      <w:r>
        <w:rPr>
          <w:rFonts w:cs="Verdana" w:ascii="Verdana" w:hAnsi="Verdana"/>
        </w:rPr>
        <w:t>Платье, которое лежало у меня в комнате, весьма своеобразного оттенка синего цвета, сшито было из хорошей шерсти, но, сразу заметно, уже ношенное. Сидело оно безукоризненно, как будто его шили специально для меня. Когда я вошла, мистер и миссис Рукасл выразили восхищение, но мне их восторг показался несколько наигранным. Мы находились в гостиной, которая тянется по всему фасаду дома, с тремя огромными окнами, доходящими до самого пола. Возле среднего окна спинкой к нему стоял стул. Меня усадили на этот стул, а мистер Рукасл принялся ходить взад и вперед по комнате и рассказывать смешные истории. Вы представить себе не можете, как комично он рассказывал, и я хохотала до изнеможения. Миссис Рукасл чувство юмора, очевидно, чуждо, она сидела, сложив на коленях руки, с грустным и озабоченным выражением на лице, так ни разу и не улыбнувшись. Примерно через час мистер Рукасл вдруг объявил, что пора приступать к повседневным обязанностям и что я могу переодеться и пойти в детскую к маленькому Эдуарду.</w:t>
      </w:r>
    </w:p>
    <w:p>
      <w:pPr>
        <w:pStyle w:val="Normal"/>
        <w:ind w:firstLine="283"/>
        <w:jc w:val="both"/>
        <w:rPr>
          <w:rFonts w:ascii="Verdana" w:hAnsi="Verdana" w:cs="Verdana"/>
        </w:rPr>
      </w:pPr>
      <w:r>
        <w:rPr>
          <w:rFonts w:cs="Verdana" w:ascii="Verdana" w:hAnsi="Verdana"/>
        </w:rPr>
        <w:t>Два дня спустя при совершенно таких же обстоятельствах вся эта сцена повторилась. Снова я должна была переодеться, сесть у окна и хохотать над теми забавными историями, неисчислимым запасом которых обладал мой хозяин. И рассказчиком он был неподражаемым. Затем он дал мне какой-то роман в желтой обложке и, подвинув мой стул так, чтобы моя тень не падала на страницу, попросил почитать ему вслух. Я читала минут десять, начав где-то в середине главы, а потом он вдруг перебил меня, не дав закончить фразы, и велел пойти переодеться.</w:t>
      </w:r>
    </w:p>
    <w:p>
      <w:pPr>
        <w:pStyle w:val="Normal"/>
        <w:ind w:firstLine="283"/>
        <w:jc w:val="both"/>
        <w:rPr>
          <w:rFonts w:ascii="Verdana" w:hAnsi="Verdana" w:cs="Verdana"/>
        </w:rPr>
      </w:pPr>
      <w:r>
        <w:rPr>
          <w:rFonts w:cs="Verdana" w:ascii="Verdana" w:hAnsi="Verdana"/>
        </w:rPr>
        <w:t>Вы, конечно, понимаете, мистер Холмс, как меня удивил этот спектакль. Я заметила, что они настойчиво усаживали меня, чтобы я оказалась спиной к окну, поэтому я решила во что бы то ни стало узнать, что происходит на улице. Сначала это не представлялось возможным, но потом мне пришла в голову счастливая мысль: у меня был осколок ручного зеркальца, и я спрятала его в носовой платок. В следующий раз, в самый разгар веселья, я приложила носовой платок к глазам и, чуть-чуть приспособившись, сумела рассмотреть все, что находилось позади. Признаться, я была разочарована. Там не было ничего.</w:t>
      </w:r>
    </w:p>
    <w:p>
      <w:pPr>
        <w:pStyle w:val="Normal"/>
        <w:ind w:firstLine="283"/>
        <w:jc w:val="both"/>
        <w:rPr>
          <w:rFonts w:ascii="Verdana" w:hAnsi="Verdana" w:cs="Verdana"/>
        </w:rPr>
      </w:pPr>
      <w:r>
        <w:rPr>
          <w:rFonts w:cs="Verdana" w:ascii="Verdana" w:hAnsi="Verdana"/>
        </w:rPr>
        <w:t>По крайней мере так было на первый взгляд. Но, присмотревшись, я заметила на Саутгемптонской дороге невысокого бородатого человека в сером костюме. Он смотрел в нашу сторону. Дорога эта очень оживленная, на ней всегда полно народу. Но этот человек стоял, опершись на ограду, и пристально вглядывался в дом. Я опустила платок и увидела, что миссис Рукасл испытующе смотрит на меня. Она ничего не сказала, но, я уверена, поняла, что у меня зеркало и я видела, кто стоит перед домом. Она тотчас же подня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фри, — сказал она, — на дороге стоит какой-то мужчина и самым непозволительным образом разглядывает мисс Хан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ваш знакомый, мисс Хантер?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Я никого здесь не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умайте, какая наглость! Пожалуйста, повернитесь и помашите ему, чтобы он уше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лучше ли просто не обращать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не то он все время будет здесь слоняться. Пожалуйста, повернитесь и помашите ему.</w:t>
      </w:r>
    </w:p>
    <w:p>
      <w:pPr>
        <w:pStyle w:val="Normal"/>
        <w:ind w:firstLine="283"/>
        <w:jc w:val="both"/>
        <w:rPr>
          <w:rFonts w:ascii="Verdana" w:hAnsi="Verdana" w:cs="Verdana"/>
        </w:rPr>
      </w:pPr>
      <w:r>
        <w:rPr>
          <w:rFonts w:cs="Verdana" w:ascii="Verdana" w:hAnsi="Verdana"/>
        </w:rPr>
        <w:t>Я сделала, как меня просили, и в ту же секунду миссис Рукасл опустила занавеску. Это произошло неделю назад, с тех пор я не сидела у окна, не надевала синего платья и человека на дороге тоже не ви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шу вас, продолжайте, — сказал Холмс. — Все это очень интере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мой рассказ довольно бессвязен. Не знаю, много ли общего между всеми этими событиями. Так вот, в первый же день моего приезда в «Медные буки» мистер Рукасл подвел меня к маленькому флигелю позади дома. Когда мы приблизились, я услышала звяканье цепи: внутри находилось какое-то большое живот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гляните-ка сюда, — сказал мистер Рукасл, указывая на щель между досками. — Ну, разве это не красавец?</w:t>
      </w:r>
    </w:p>
    <w:p>
      <w:pPr>
        <w:pStyle w:val="Normal"/>
        <w:ind w:firstLine="283"/>
        <w:jc w:val="both"/>
        <w:rPr>
          <w:rFonts w:ascii="Verdana" w:hAnsi="Verdana" w:cs="Verdana"/>
        </w:rPr>
      </w:pPr>
      <w:r>
        <w:rPr>
          <w:rFonts w:cs="Verdana" w:ascii="Verdana" w:hAnsi="Verdana"/>
        </w:rPr>
        <w:t>Я заглянула и увидела два горящих во тьме глаза и смутное очертание какого-то животного. Я вздрогну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йтесь, — засмеялся мой хозяин. — Это мой дог Карло. Я называю его моим, но в действительности только старик Толлер осмеливается подойти к нему, чтобы опустить с цепи на ночь, и да поможет Бог тому, в кого он вонзит свои клыки. Ни под каким видом не переступайте порога дома ночью, ибо тогда вам суждено распроститься с жизнью.</w:t>
      </w:r>
    </w:p>
    <w:p>
      <w:pPr>
        <w:pStyle w:val="Normal"/>
        <w:ind w:firstLine="283"/>
        <w:jc w:val="both"/>
        <w:rPr>
          <w:rFonts w:ascii="Verdana" w:hAnsi="Verdana" w:cs="Verdana"/>
        </w:rPr>
      </w:pPr>
      <w:r>
        <w:rPr>
          <w:rFonts w:cs="Verdana" w:ascii="Verdana" w:hAnsi="Verdana"/>
        </w:rPr>
        <w:t>Предупредил он меня не зря. На третью ночь я случайно выглянула из окна спальни примерно часа в два. Стояла прекрасная лунная ночь, и лужайка перед домом вся сверкала серебром. Я стояла, захваченная мирной красотой пейзажа, как вдруг заметила, что в тени буков кто-то движется. Таинственное существо вышло на лужайку, и я увидела огромного, величиной с теленка, дога рыжевато-коричневой масти, с отвислым подгрудком, черной мордой и могучими мослами. Он медленно пересек лужайку и исчез в темноте на противоположной стороне. При виде этого страшного немого стража сердце у меня замерло так, как никогда не случалось при появлении грабителя.</w:t>
      </w:r>
    </w:p>
    <w:p>
      <w:pPr>
        <w:pStyle w:val="Normal"/>
        <w:ind w:firstLine="283"/>
        <w:jc w:val="both"/>
        <w:rPr>
          <w:rFonts w:ascii="Verdana" w:hAnsi="Verdana" w:cs="Verdana"/>
        </w:rPr>
      </w:pPr>
      <w:r>
        <w:rPr>
          <w:rFonts w:cs="Verdana" w:ascii="Verdana" w:hAnsi="Verdana"/>
        </w:rPr>
        <w:t>А вот еще одно происшествие, о котором мне тоже хочется вам рассказать. Вы знаете, что я остригла волосы еще до отъезда из Лондона и отрезанную косу спрятала на дно чемодана. Однажды вечером, уложив мальчика спать, я принялась раскладывать свои вещи. В комнате стоит старый комод, два верхних ящика его открыты, и там ничего не было, но нижний заперт. Я положила свое белье в верхние ящики, места не хватило, и я, естественно, была недовольна тем, что нижний ящик заперт. Я решила, что его заперли по недоразумению, поэтому, достав ключи, я попыталась его открыть. Подошел первый же ключ, ящик открылся. Там лежала только одна вещь. И как вы думаете, что именно? Моя коса!</w:t>
      </w:r>
    </w:p>
    <w:p>
      <w:pPr>
        <w:pStyle w:val="Normal"/>
        <w:ind w:firstLine="283"/>
        <w:jc w:val="both"/>
        <w:rPr>
          <w:rFonts w:ascii="Verdana" w:hAnsi="Verdana" w:cs="Verdana"/>
        </w:rPr>
      </w:pPr>
      <w:r>
        <w:rPr>
          <w:rFonts w:cs="Verdana" w:ascii="Verdana" w:hAnsi="Verdana"/>
        </w:rPr>
        <w:t>Я взяла ее и как следует рассмотрела. Такой же особый цвет, как у меня, такие же густые волосы. Но затем я сообразила, что это не мои волосы. Как они могли очутиться в запертом ящике комода? Дрожащими руками я раскрыла свой чемодан, выбросила из него вещи и на дне его увидела свою косу. Я положила две косы рядом, уверяю вас, они были совершенно одинаковыми. Ну, разве это не удивительно? Я была в полнейшем недоумении. Я положила чужую косу обратно в ящик и ничего не сказала об этом Рукаслам: я поступила дурно, чувствовала я, открыв запертый ящик.</w:t>
      </w:r>
    </w:p>
    <w:p>
      <w:pPr>
        <w:pStyle w:val="Normal"/>
        <w:ind w:firstLine="283"/>
        <w:jc w:val="both"/>
        <w:rPr>
          <w:rFonts w:ascii="Verdana" w:hAnsi="Verdana" w:cs="Verdana"/>
        </w:rPr>
      </w:pPr>
      <w:r>
        <w:rPr>
          <w:rFonts w:cs="Verdana" w:ascii="Verdana" w:hAnsi="Verdana"/>
        </w:rPr>
        <w:t>Вы, мистер Холмс, наверное, заметили, что я наблюдательна, поэтому мне не составило труда освоиться с расположением комнат и коридоров в доме. Одно крыло его, по-видимому, было нежилым. Дверь, которая вела туда, находилась напротив комнат Толлеров, но была заперта. Однажды, поднимаясь по лестнице, я увидела, как оттуда с ключами в руках выходил мистер Рукасл. Лицо его в этот момент было совсем не таким, как всегда. Щеки его горели, лоб морщинился от гнева, а на висках набухли вены. Не взглянув на меня и не сказав ни слова, он запер дверь и поспешил вниз.</w:t>
      </w:r>
    </w:p>
    <w:p>
      <w:pPr>
        <w:pStyle w:val="Normal"/>
        <w:ind w:firstLine="283"/>
        <w:jc w:val="both"/>
        <w:rPr>
          <w:rFonts w:ascii="Verdana" w:hAnsi="Verdana" w:cs="Verdana"/>
        </w:rPr>
      </w:pPr>
      <w:r>
        <w:rPr>
          <w:rFonts w:cs="Verdana" w:ascii="Verdana" w:hAnsi="Verdana"/>
        </w:rPr>
        <w:t>Это событие пробудило мое любопытство. Отправившись на прогулку с ребенком, я пошла туда, откуда хорошо видны окна той части дома. Окон было четыре, все они выходили на одну сторону, три просто грязные, а четвертое еще и загорожено ставнями. Там, по-видимому, никто не жил. Пока я ходила взад и вперед по саду, ко мне вышел снова веселый и жизнерадостный мистер Рукасл.</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е сочтите за грубость, моя дорогая юная леди, — обратился ко мне он, — что я прошел мимо вас, не сказав ни слова привета. Я был очень озабочен своими делами.</w:t>
      </w:r>
    </w:p>
    <w:p>
      <w:pPr>
        <w:pStyle w:val="Normal"/>
        <w:ind w:firstLine="283"/>
        <w:jc w:val="both"/>
        <w:rPr>
          <w:rFonts w:ascii="Verdana" w:hAnsi="Verdana" w:cs="Verdana"/>
        </w:rPr>
      </w:pPr>
      <w:r>
        <w:rPr>
          <w:rFonts w:cs="Verdana" w:ascii="Verdana" w:hAnsi="Verdana"/>
        </w:rPr>
        <w:t>Я уверила его, что ничуть не обиде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прочим, — сказала я, — у вас наверху, по-видимому, никто не живет, потому что одно окно даже загорожено ставня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увлекаюсь фотографией, — ответил он, — и устроил там темную комнату. Но до чего вы наблюдательны, моя дорогая юная леди! Кто бы мог подумать!</w:t>
      </w:r>
    </w:p>
    <w:p>
      <w:pPr>
        <w:pStyle w:val="Normal"/>
        <w:ind w:firstLine="283"/>
        <w:jc w:val="both"/>
        <w:rPr>
          <w:rFonts w:ascii="Verdana" w:hAnsi="Verdana" w:cs="Verdana"/>
        </w:rPr>
      </w:pPr>
      <w:r>
        <w:rPr>
          <w:rFonts w:cs="Verdana" w:ascii="Verdana" w:hAnsi="Verdana"/>
        </w:rPr>
        <w:t>Так вот, мистер Холмс, как только я поняла, что от меня что-то скрывают, я загорелась желанием проникнуть в эти комнаты. Это было не просто любопытство, хоть и оно мне не чуждо. Это было чувство долга и уверенности, что если я туда проникну, я совершу добрый поступок. Говорят, что у женщин есть какое-то особое чутье. Быть может, именно оно поддерживало эту уверенность. Во всяком случае, я настойчиво искала возможность проникнуть за запретную дверь.</w:t>
      </w:r>
    </w:p>
    <w:p>
      <w:pPr>
        <w:pStyle w:val="Normal"/>
        <w:ind w:firstLine="283"/>
        <w:jc w:val="both"/>
        <w:rPr>
          <w:rFonts w:ascii="Verdana" w:hAnsi="Verdana" w:cs="Verdana"/>
        </w:rPr>
      </w:pPr>
      <w:r>
        <w:rPr>
          <w:rFonts w:cs="Verdana" w:ascii="Verdana" w:hAnsi="Verdana"/>
        </w:rPr>
        <w:t>Возможность эта представилась только вчера. Должна сказать вам, что кроме мистера Рукасла в пустые комнаты зачем-то входили Толлер и его жена, а один раз я даже видела, как Толлер вынес оттуда большой черный мешок. Последние дни он много пьет и вчера вечером был совсем пьян. Поднявшись наверх, я заметила, что ключ от двери торчит в замке. Мистер и миссис Рукасл находились внизу, ребенок был с ними, поэтому я решила воспользоваться предоставившейся мне возможностью. Тихо повернув ключ, я отворила дверь и проскользнула внутрь.</w:t>
      </w:r>
    </w:p>
    <w:p>
      <w:pPr>
        <w:pStyle w:val="Normal"/>
        <w:ind w:firstLine="283"/>
        <w:jc w:val="both"/>
        <w:rPr>
          <w:rFonts w:ascii="Verdana" w:hAnsi="Verdana" w:cs="Verdana"/>
        </w:rPr>
      </w:pPr>
      <w:r>
        <w:rPr>
          <w:rFonts w:cs="Verdana" w:ascii="Verdana" w:hAnsi="Verdana"/>
        </w:rPr>
        <w:t>Передо мной был небольшой коридор с голыми стенами и пол, не застланный ковром. В конце коридор сворачивал налево. За углом шли подряд три двери, первая и третья отворены и вели в пустые комнаты, запыленные и мрачные. В первой комнате было два окна, а во второй — одно, такое грязное, что сквозь него еле-еле проникал вечерний свет. Средняя дверь была закрыта и заложена снаружи широкой перекладиной от железной кровати; один конец перекладины был продет во вделанное в стену кольцо, а другой привязан толстой веревкой. Ключа в двери не оказалось. Эта забаррикадированная дверь вполне соответствовала закрытому ставнями окну, но по свету, что пробивался из-под нее, я поняла, что в комнате не совсем темно. По-видимому, свет проникал туда из люка, ведущего на чердак. Я стояла в коридоре, глядя на страшную дверь и раздумывая, что может таиться за нею, как вдруг услышала внутри шаги и увидела, как на узкую полоску тусклого света, проникающего из-под двери, то надвигалась какая-то тень, то удалялась от нее. Безумный страх охватил меня, мистер Холмс. Напряженные нервы не выдержали, я повернулась и бросилась бежать — так, будто сзади меня хватала какая-то страшная рука. Я промчалась по коридору, выбежала на площадку и очутилась прямо в объятиях мистера Рука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 улыбаясь, сказал он, — это были вы. Я так и подумал, когда увидел, что дверь откры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х, как я перепугалась! — пролепетала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я дорогая юная леди! Что же так напугало вас, моя дорогая юная леди?</w:t>
      </w:r>
    </w:p>
    <w:p>
      <w:pPr>
        <w:pStyle w:val="Normal"/>
        <w:ind w:firstLine="283"/>
        <w:jc w:val="both"/>
        <w:rPr>
          <w:rFonts w:ascii="Verdana" w:hAnsi="Verdana" w:cs="Verdana"/>
        </w:rPr>
      </w:pPr>
      <w:r>
        <w:rPr>
          <w:rFonts w:cs="Verdana" w:ascii="Verdana" w:hAnsi="Verdana"/>
        </w:rPr>
        <w:t>Вы и представить себе не можете, как ласково и успокаивающе он это говорил.</w:t>
      </w:r>
    </w:p>
    <w:p>
      <w:pPr>
        <w:pStyle w:val="Normal"/>
        <w:ind w:firstLine="283"/>
        <w:jc w:val="both"/>
        <w:rPr>
          <w:rFonts w:ascii="Verdana" w:hAnsi="Verdana" w:cs="Verdana"/>
        </w:rPr>
      </w:pPr>
      <w:r>
        <w:rPr>
          <w:rFonts w:cs="Verdana" w:ascii="Verdana" w:hAnsi="Verdana"/>
        </w:rPr>
        <w:t>Но голос его был чересчур добрым. Он переигрывал. Я снова была нач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глупости я забрела в нежилое крыло, — объяснила я. — Но там так пусто и такой мрак, что я испугалась и убежала. Ох, как там стра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о все? — спросил он, зорко вглядываясь в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еще? — воскликнула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ы думаете, почему я запер эту двер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куда же мне зн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бы посторонние не совали туда свой нос. Понятно?</w:t>
      </w:r>
    </w:p>
    <w:p>
      <w:pPr>
        <w:pStyle w:val="Normal"/>
        <w:ind w:firstLine="283"/>
        <w:jc w:val="both"/>
        <w:rPr>
          <w:rFonts w:ascii="Verdana" w:hAnsi="Verdana" w:cs="Verdana"/>
        </w:rPr>
      </w:pPr>
      <w:r>
        <w:rPr>
          <w:rFonts w:cs="Verdana" w:ascii="Verdana" w:hAnsi="Verdana"/>
        </w:rPr>
        <w:t>Он продолжал улыбаться самой любезной улыб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если бы я зн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теперь знайте. И если вы хоть раз снова переступите этот порог... — при этих словах улыбка его превратилась в гневную гримасу, словно дьявол глянул на меня своим свирепым оком, — я отдам вас на растерзание моему псу.</w:t>
      </w:r>
    </w:p>
    <w:p>
      <w:pPr>
        <w:pStyle w:val="Normal"/>
        <w:ind w:firstLine="283"/>
        <w:jc w:val="both"/>
        <w:rPr>
          <w:rFonts w:ascii="Verdana" w:hAnsi="Verdana" w:cs="Verdana"/>
        </w:rPr>
      </w:pPr>
      <w:r>
        <w:rPr>
          <w:rFonts w:cs="Verdana" w:ascii="Verdana" w:hAnsi="Verdana"/>
        </w:rPr>
        <w:t>Я была так напугана, что не помню, как поступила в ту минуту. Наверное, я метнулась мимо него в свою комнату. Очнулась я, дрожа всем телом, уже у себя на постели. И тогда я подумала про вас, мистер Холмс. Я больше не могла там находиться, мне нужно было посоветоваться с вами. Этот дом, этот человек, его жена, его слуги, даже ребенок — все внушало мне страх. Если бы только вызвать вас сюда, тогда все было бы в порядке. Конечно, я могла бы бежать оттуда, но меня терзало любопытство, не менее сильное, чем страх. И я решила послать вам телеграмму. Я надела пальто и шляпу, сходила на почту, что в полу-миле от нас, и затем, испытывая некоторое облегчение, пошла назад. У самого дома мне пришла в голову мысль, не спустили ли они собаку, но тут же я вспомнила, что Толлер напился до бесчувствия, а без него никто не сумеет спустить с цепи эту злобную тварь. Я благополучно проскользнула внутрь и полночи не спала, радуясь, что увижу вас. Сегодня утром я без труда получила разрешение съездить в Винчестер. Правда, мне нужно вернуться к трем часам, так как мистер и миссис Рукасл едут к кому-то в гости, поэтому я весь вечер должна быть с ребенком. Теперь вам известны, мистер Холмс, все мои приключения, и я была бы очень рада, если бы вы объяснили мне, что все это значит, и прежде всего научили, как я должна поступить.</w:t>
      </w:r>
    </w:p>
    <w:p>
      <w:pPr>
        <w:pStyle w:val="Normal"/>
        <w:ind w:firstLine="283"/>
        <w:jc w:val="both"/>
        <w:rPr>
          <w:rFonts w:ascii="Verdana" w:hAnsi="Verdana" w:cs="Verdana"/>
        </w:rPr>
      </w:pPr>
      <w:r>
        <w:rPr>
          <w:rFonts w:cs="Verdana" w:ascii="Verdana" w:hAnsi="Verdana"/>
        </w:rPr>
        <w:t>Холмс и я, затаив дыхание, слушали этот удивительный рассказ. Мой друг встал и, засунув руки в карманы, принялся ходить взад и вперед по комнате. Лицо его было чрезвычайно серьез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лер все еще пьян?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Его жена утром говорила миссис Рукасл, что ничего не может с ним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рошо. Так вы говорите, что Рукаслов нынче весь вечер не будет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оме есть какой-нибудь погреб, который закрывается на хороший, крепкий зам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инный погре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 Хантер, вы вели себя очень отважно и разумно. Сумеете ли вы совершить еще один смелый поступок? Я бы не обратился с подобной просьбой, если бы не считал вас женщиной незауряд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ю. А что я должна с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мой друг и я, приедем в «Медные буки» в семь часов. К этому времени Рукаслы уедут, а Толлер, надеюсь не проспится. Остается мисс Толлер. Если вы сумеете под каким-нибудь предлогом послать ее в погреб, а потом запереть там, вы облегчите нашу задач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это сдел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Тогда нам удастся поподробнее расследовать эту историю, у которой только одно объяснение. Вас пригласили туда сыграть роль некоей молодой особы, которую они заточили в комнате наверху. Тут нет никаких сомнений. Кто она? Я уверен, что дочь мистера Рукасла, Алиса, которая, если я не запамятовал, уехала в Америку. Выбор пал на вас, вы похожи на нее ростом, фигурой и цветом волос. Во время болезни ей, наверное, остригли волосы, поэтому пришлось принести в жертву и ваши. Вы случайно нашли ее косу. Человек на дороге — это ее друг или жених, а так как вы похожи на нее — на вас было ее платье, — то видя, что вы смеетесь и даже машете, чтобы он ушел, он решил, что мисс Рукасл счастлива и более в нем не нуждается. Собаку спускали по ночам для того, чтобы помешать его попыткам увидеться с Алисой. Все это совершенно ясно. Самое существенное в этом деле — это ребенок.</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Он-то какое отношение имеет ко всей этой истории?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орогой Уотсон, вы врач и должны знать, что поступки ребенка можно понять, изучив нрав его родителей. И наоборот. Я часто определял характер родителей, изучив нрав их детей. Этот ребенок аномален в своей жестокости, он наслаждается ею, и унаследовал ли он ее от своего улыбчивого отца или от матери, эта черта одинаково опасна для той девушки, что находится в их вла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вершенно правы, мистер Холмс! — вскричала наша клиентка. — Мне приходят на память тысячи мелочей, которые свидетельствуют о том, как вы правы. О, давайте не будем терять ни минуты, поможем этой бедняж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быть осторожными, потому что мы имеем дело с очень хитрым человеком. До вечера мы ничего не можем предпринять. В семь мы будем у вас и сумеем разгадать эту тайну.</w:t>
      </w:r>
    </w:p>
    <w:p>
      <w:pPr>
        <w:pStyle w:val="Normal"/>
        <w:ind w:firstLine="283"/>
        <w:jc w:val="both"/>
        <w:rPr>
          <w:rFonts w:ascii="Verdana" w:hAnsi="Verdana" w:cs="Verdana"/>
        </w:rPr>
      </w:pPr>
      <w:r>
        <w:rPr>
          <w:rFonts w:cs="Verdana" w:ascii="Verdana" w:hAnsi="Verdana"/>
        </w:rPr>
        <w:t>Мы сдержали слово и ровно в семь, оставив нашу двуколку у придорожного трактира, явились в «Медные буки». Даже если бы мисс Хантер с улыбкой на лице и не ждала нас на пороге, мы все равно узнали бы дом, увидев деревья с темными листьями, сверкающими, как начищенная медь, в лучах заходящего солн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алось? — только и спросил Холмс.</w:t>
      </w:r>
    </w:p>
    <w:p>
      <w:pPr>
        <w:pStyle w:val="Normal"/>
        <w:ind w:firstLine="283"/>
        <w:jc w:val="both"/>
        <w:rPr>
          <w:rFonts w:ascii="Verdana" w:hAnsi="Verdana" w:cs="Verdana"/>
        </w:rPr>
      </w:pPr>
      <w:r>
        <w:rPr>
          <w:rFonts w:cs="Verdana" w:ascii="Verdana" w:hAnsi="Verdana"/>
        </w:rPr>
        <w:t>Откуда-то снизу доносился глухой сту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иссис Толлер в погребе, — объяснила мисс Хантер. — А ее муж храпит в кухне на полу. Вот ключи, кажется такие же, как у мистера Рука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мница! — восхищенно вскричал Холмс. — А теперь ведите нас, через несколько минут преступление будет раскрыто.</w:t>
      </w:r>
    </w:p>
    <w:p>
      <w:pPr>
        <w:pStyle w:val="Normal"/>
        <w:ind w:firstLine="283"/>
        <w:jc w:val="both"/>
        <w:rPr>
          <w:rFonts w:ascii="Verdana" w:hAnsi="Verdana" w:cs="Verdana"/>
        </w:rPr>
      </w:pPr>
      <w:r>
        <w:rPr>
          <w:rFonts w:cs="Verdana" w:ascii="Verdana" w:hAnsi="Verdana"/>
        </w:rPr>
        <w:t>Мы поднялись по лестнице, отперли дверь, прошли по коридору и очутились перед дверью, о которой рассказывала нам мисс Хантер. Холмс перерезал веревку и снял перекладину. Затем он хотел отпереть дверь, но ни один ключ не подходил к замку. Изнутри не доносилось ни звука, и Холмс нахмур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мы не опоздали, — сказал он. — Мне кажется, мисс Хантер, нам лучше войти туда без вас. Ну-ка, Уотсон, нажмите на дверь влечем, не удастся ли нам открыть ее силой.</w:t>
      </w:r>
    </w:p>
    <w:p>
      <w:pPr>
        <w:pStyle w:val="Normal"/>
        <w:ind w:firstLine="283"/>
        <w:jc w:val="both"/>
        <w:rPr>
          <w:rFonts w:ascii="Verdana" w:hAnsi="Verdana" w:cs="Verdana"/>
        </w:rPr>
      </w:pPr>
      <w:r>
        <w:rPr>
          <w:rFonts w:cs="Verdana" w:ascii="Verdana" w:hAnsi="Verdana"/>
        </w:rPr>
        <w:t>Старая, обшарпанная дверь тотчас же уступила нашим объединенным усилиям, и мы ворвались в комнату. Она была пуста. В ней не было ничего, кроме маленькой жесткой постели, стола и корзины с бельем. Люк на чердак был распахнут, пленница беж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что-то произошло, — сказал Холмс. — Этот красавчик, очевидно, догадался о намерениях мисс Хантер и уволок свою жерт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им образ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ез люк. Сейчас посмотрим, как он это сделал. — Он влез на стол. — Правильно, вот и обрывок веревочной лестницы, привязанной к карнизу. Вот как он это сдел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это невозможно, — возразила мисс Хантер. — Когда Рукаслы уезжали, никакой лестницы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ернулся и проделал все, что надо. Говорю вам, это умный и опасный человек. Я не удивлюсь, если услышу на лестнице его шаги. Уотсон, вам лучше приготовить свой пистолет.</w:t>
      </w:r>
    </w:p>
    <w:p>
      <w:pPr>
        <w:pStyle w:val="Normal"/>
        <w:ind w:firstLine="283"/>
        <w:jc w:val="both"/>
        <w:rPr>
          <w:rFonts w:ascii="Verdana" w:hAnsi="Verdana" w:cs="Verdana"/>
        </w:rPr>
      </w:pPr>
      <w:r>
        <w:rPr>
          <w:rFonts w:cs="Verdana" w:ascii="Verdana" w:hAnsi="Verdana"/>
        </w:rPr>
        <w:t>Едва он произнес эти слова, как на пороге появился очень полный, крупный мужчина с толстой палкой в руках. Мисс Хантер вскрикнула и прижалась к стене, но Шерлок Холмс решительно встал между ни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годяй! — сказал он. — Куда вы дели свою дочь?</w:t>
      </w:r>
    </w:p>
    <w:p>
      <w:pPr>
        <w:pStyle w:val="Normal"/>
        <w:ind w:firstLine="283"/>
        <w:jc w:val="both"/>
        <w:rPr>
          <w:rFonts w:ascii="Verdana" w:hAnsi="Verdana" w:cs="Verdana"/>
        </w:rPr>
      </w:pPr>
      <w:r>
        <w:rPr>
          <w:rFonts w:cs="Verdana" w:ascii="Verdana" w:hAnsi="Verdana"/>
        </w:rPr>
        <w:t>Толстяк обежал глазами комнату и затем бросил взгляд на лю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я у вас должен спросить! — закричал он. — Воры! Шпионы и воры! Я поймал вас! Вы в моей власти! Я вам покажу! — Он повернулся и бросился вниз по лестн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ошел за собакой! — воскликнула мисс Хан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пистолет, — сказ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закрыть парадную дверь, — распорядился Холмс, и мы втроем побежали вниз.</w:t>
      </w:r>
    </w:p>
    <w:p>
      <w:pPr>
        <w:pStyle w:val="Normal"/>
        <w:ind w:firstLine="283"/>
        <w:jc w:val="both"/>
        <w:rPr>
          <w:rFonts w:ascii="Verdana" w:hAnsi="Verdana" w:cs="Verdana"/>
        </w:rPr>
      </w:pPr>
      <w:r>
        <w:rPr>
          <w:rFonts w:cs="Verdana" w:ascii="Verdana" w:hAnsi="Verdana"/>
        </w:rPr>
        <w:t>Едва мы спустились, как раздался собачий лай, а затем ужасных вопль, сопровождаемый жутким рычанием. Из соседней двери, спотыкаясь, выскочил пожилой мужчина с красным лицом и дрожащими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мой! — вскричал он. — Кто-то спустил собаку. Ее не кормили целых два дня. Быстрее, не то будет поздно!</w:t>
      </w:r>
    </w:p>
    <w:p>
      <w:pPr>
        <w:pStyle w:val="Normal"/>
        <w:ind w:firstLine="283"/>
        <w:jc w:val="both"/>
        <w:rPr>
          <w:rFonts w:ascii="Verdana" w:hAnsi="Verdana" w:cs="Verdana"/>
        </w:rPr>
      </w:pPr>
      <w:r>
        <w:rPr>
          <w:rFonts w:cs="Verdana" w:ascii="Verdana" w:hAnsi="Verdana"/>
        </w:rPr>
        <w:t>Мы с Холмсом выбежали из дома и вслед за Толлером завернули за угол. Огромный зверь с черной мордой терзал за горло Рукасла, а тот корчился на земле и кричал. Подбежав к собаке, я выстрелив; она упала, но белые ее клыки так и остались в жирных складках шеи. С большим трудом мы оторвали собаку от Рукасла и понесли его, еще живого, но жестоко искалеченного, в дом. Мы положили его на диван в гостиной, послали протрезвевшего Толлера за его женой, а я попытался по мере сил и возможностей облегчить положение раненого. Мы все стояли вокруг него, когда дверь отворилась и в комнату вошла высокая худая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Толлер! — воскликнула мисс Хант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исс, это я. Мистер Рукасл отпер погреб, когда вернулся, а потом уж пошел наверх к вам. Как жаль, мисс, что вы не рассказали мне о своих намерениях. Я бы убедила вас, что вы стараетесь напра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 воскликнул Холмс, пристально глядя на нее. — Значит, мисс Толлер известно об этом деле больше, чем кому-либо друго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 и я готова рассказать, что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пожалуйста, садитесь, и мы послушаем, некоторые детали, признаюсь, я еще не совсем уяс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стараюсь прояснить их, — сказала она. — Я бы сделала это и раньше, если бы сумела выбраться из погреба. Коли вмешается полиция, прошу вас помнить, что я была на вашей стороне и помогла мисс Алисе.</w:t>
      </w:r>
    </w:p>
    <w:p>
      <w:pPr>
        <w:pStyle w:val="Normal"/>
        <w:ind w:firstLine="283"/>
        <w:jc w:val="both"/>
        <w:rPr>
          <w:rFonts w:ascii="Verdana" w:hAnsi="Verdana" w:cs="Verdana"/>
        </w:rPr>
      </w:pPr>
      <w:r>
        <w:rPr>
          <w:rFonts w:cs="Verdana" w:ascii="Verdana" w:hAnsi="Verdana"/>
        </w:rPr>
        <w:t>У мисс Алисы не было счастья с тех пор, как ее отец женился вторично. На нее не обращали внимания, с ней не считались. Но совсем плохо стало, когда у своей подруги она познакомилась с молодым мистером Фаулером. Насколько мне известно, у мисс Алисы по завещанию были собственные деньги, но уж такой робкой и терпеливой она была, что и словом не заикнулась про них, а просто передала все в руки мистера Рукасла. Он знал, что в отношении денег ему беспокоиться не о чем. Однако перспектива замужества, когда супруг может потребовать все, что принадлежит ему по закону, заставила его призадуматься и решить, что пора действовать. Он хотел, чтобы она подписала бумагу о том, что он имеет право распоряжаться деньгами, независимо от того, выйдет она замуж или нет. Она отказалась это сделать, но он не отставал до тех пор, пока у нее не сделалось воспаление мозга, и шесть недель она находилась между жизнью и смертью. Потом она поправилась, но стала как тень, а ее прекрасные волосы пришлось остричь. Правда, молодого человека это ничуть не смутило — он по-прежнему оставался ей предан, как и полагается порядочному челове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 рассказ значительно прояснил дело, — заметил Холмс. — Остальное я, пожалуй, в состоянии домыслить сам. Значит, мистер Рукасл применил систему насильственной изоляц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привез миссис Хантер из Лондона, чтобы избавиться от настойчивости мистера Фаул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сэ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истер Фаулер, будучи человеком упрямым, как и подобает настоящему моряку, осадил дом, а встретившись с вами, сумел звоном монет и другими способами убедить вас, что у вас с ним общие интерес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Фаулер умеет уговаривать, человек он щедрый, — безмятежно отозвалась миссис Толл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му удалось сделать так, что ваш почтенный супруг не испытывал недостатка в спиртном и чтобы на тот случай, когда ваш хозяин уедет из дома, лестница была наготов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так, сэр, все и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много вам обязан, миссис Толлер, за то, что вы разъяснили нам кое-какие непонятные вещи, — сказал Холмс. — А вот и здешний доктор и с ним миссис Рукасл! Мне думается, Уотсон, нам пора взять мисс Хантер с собой в Винчестер, так как наш locus standi представляется сейчас довольно сомнительным. Так была раскрыта тайна страшного дома с медными буками у парадного крыльца. Мистер Рукасл остался жив, но превратился в полного инвалида, и существование его теперь целиком зависит от забот преданной жены. Они по-прежнему живут вместе со старыми слугами, которым, наверное, так много известно из прошлой жизни мистера Рукасла, что у него нет сил с ними расстаться. Мистер Фаулер и мисс Рукасл обвенчались в Саутгемптоне на следующий же день после побега, и сейчас он правительственный чиновник на острове святого Маврикия. Что же касается мисс Вайолет Хантер, то мой друг Холмс, к крайнему моему неудовольствию, больше не проявлял к ней никакого интереса, поскольку она перестала быть центром занимающей его проблемы, и сейчас она трудится на посту директора частной школы в Уолсоле, делая это, не сомневаюсь, весьма успешно.</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3:00Z</dcterms:created>
  <dc:creator>Andrey Piskunov</dc:creator>
  <dc:description/>
  <dc:language>en-US</dc:language>
  <cp:lastModifiedBy>Andrey Piskunov</cp:lastModifiedBy>
  <dcterms:modified xsi:type="dcterms:W3CDTF">2001-09-25T13:01:00Z</dcterms:modified>
  <cp:revision>4</cp:revision>
  <dc:subject/>
  <dc:title>Библиотека «Артефакт»</dc:title>
</cp:coreProperties>
</file>