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Три студента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Артур Конан Дойль</w:t>
      </w:r>
    </w:p>
    <w:p>
      <w:pPr>
        <w:pStyle w:val="Normal"/>
        <w:ind w:firstLine="28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1895 году ряд обстоятельств — я не буду здесь на них останавливаться — привел мистера Шерлока Холмса и меня в один из наших знаменитых университетских городов; мы пробыли там несколько недель и за это время столкнулись с одним происшествием, о котором я собираюсь рассказать, не слишком запутанным, но весьма поучительным. Разумеется, любые подробности, позволяющие читателю определить, в каком колледже происходило дело или кто был преступник, неуместны и даже оскорбительны. Столь позорную историю можно было бы предать забвению безо всякого ущерба. Однако с должным тактом ее стоит изложить, ибо в ней проявились удивительные способности моего друга. В своем рассказе я постараюсь избегать всего, что позволит угадать, где именно это случилось или о ком идет реч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ы остановились тогда в меблированных комнатах неподалеку от библиотеки, где Шерлок Холмс изучал древние английские хартии, — его труды привели к результатам столь поразительным, что они смогут послужить предметом одного из моих будущих рассказов. И как-то вечером нас посетил один знакомый, мистер Хилтон Сомс, — преподаватель колледжа Святого Луки. Мистер Сомс был высок и худощав и всегда производил впечатление человека нервозного и вспыльчивого. Но на сей раз он просто не владел собой, и по всему было видно; что произошло нечто из ряда вон выходяще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стер Холмс, не сможете ли вы уделить мне несколько часов вашего драгоценного времени? У нас в колледже случилась пренеприятная история, и, поверьте, если бы не счастливое обстоятельство, что вы сейчас в нашем городе, я бы и не знал, как мне поступи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очень занят, и мне не хотелось бы отвлекаться от своих занятий, — отвечал мой друг. — Советую вам обратиться в полици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нет, уважаемый сэр, это невозможно. Если делу дать законный ход, его уже не остановишь, а это как раз такой случай, когда следует любым путем избежать огласки, чтобы не бросить тень на колледж. Вы известны своим тактом не менее, чем талантом расследовать самые сложные дела, и я бы ни к кому не обратился, кроме вас. Умоляю вас, мистер Холмс, помогите мн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дали от милой его сердцу Бейкер-стрит нрав моего друга отнюдь не становился мягче. Без своего альбома газетных вырезок, без химических препаратов и привычного беспорядка Холмс чувствовал себя неуютно. Он раздраженно пожал плечами в знак согласия, и наш визитер, волнуясь и размахивая руками, стал торопливо излагать суть дел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идите ли, мистер Холмс, завтра первый экзамен на соискание стипендии Фортескью, и я один из экзаменаторов. Я преподаю греческий язык, и первый экзамен как раз по греческому. Кандидату на стипендию дается для перевода большой отрывок незнакомого текста. Этот отрывок печатается в типографии, и, конечно, если бы кандидат мог приготовить его заранее, у него было бы огромное преимущество перед другими экзаменующимися. Вот почему необходимо, чтобы экзаменационный материал оставался в тайн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егодня около трех часов гранки текста прибыли из типографии. Задание — полглавы из Фукидида. Я обязан тщательно его выверить — в тексте не должно быть ни единой ошибки. К половине пятого работа еще не была закончена, а я обещал приятелю быть у него к чаю. Уходя, я оставил гранки на столе. Отсутствовал я более час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, наверное, знаете, мистер Холмс, какие двери у нас в колледже — массивные, дубовые, изнутри обиты зеленым сукном. По возвращении я с удивлением заметил в двери ключ. Я было подумал, что это я сам забыл его в замке, но, пошарив в карманах, нашел его там. Второй, насколько мне известно, у моего слуги, Бэннистера, он служит у меня вот уже десять лет, и честность его вне подозрений. Как выяснилось, это действительно был его ключ — он заходил узнать, не пора ли подавать чай, и, уходя, по оплошности забыл ключ в дверях. Бэннистер, видимо, заходил через несколько минут после моего ухода. В другой раз я не обратил бы внимания на его забывчивость, но в тот день она обернулась весьма для меня плачев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два я взглянул на письменный стол, как понял, что кто-то рылся в моих бумагах. Гранки были на трех длинных полосах. Когда я уходил, они лежали на столе. А теперь я нашел одну на полу, другую — на столике у окна, третью — там, где оставил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в первый раз перебил собеседника: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 полу лежала первая страница, возле окна — вторая, а третья — там, где вы ее остави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вершенно верно, мистер Холмс. Удивительно! Как вы могли догадатьс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одолжайте ваш рассказ, все это очень интерес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 минуту мне пришло в голову, что Бэннистер разрешил себе недопустимую вольность — заглянул в мои бумаги. Но он это категорически отрицает, и я ему верю. Возможно и другое — кто-то проходил мимо, заметил в дверях ключ и, зная, что меня нет, решил взглянуть на экзаменационный текст. Речь идет о большой сумме денег — стипендия очень высокая, и человек, неразборчивый в средствах, охотно пойдет на риск, чтобы обеспечить себе преимуществ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эннистер был очень расстроен. Он чуть не потерял сознание, когда стало ясно, что гранки побывали в чужих руках. Я дал ему глотнуть бренди, и он сидел в кресле в изнеможении, пока я осматривал комнату. Помимо разбросанных бумаг, я скоро заметил и другие следы незваного гостя. На столике у окна лежали карандашные стружки. Там же я нашел кончик грифеля. Очевидно, этот негодяй списывал текст в величайшей спешке, сломал карандаш и вынужден был его очини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екрасно, — откликнулся Холмс. Рассказ занимал его все больше, и к нему явно возвращалось хорошее настроение. — Вам повез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не все. Письменный стол у меня новый, он покрыт отличной красной кожей. И мы с Бэннистером готовы поклясться — кожа на нем была гладкая, без единого пятнышка. А теперь на поверхности стола я увидел порез длиной около трех дюймов — не царапину, а именно порез. И не только это: я нашел на столе комок темной замазки или глины, в нем видны какие-то мелкие крошки, похожие на опилки. Я убежден: эти следы оставил человек, рывшийся в бумагах. Следов на полу или каких-нибудь других улик, указывающих на злоумышленника, не осталось. Я бы совсем потерял голову, не вспомни я, по счастью, что вы сейчас у нас в городе. И я решил обратиться к вам. Умоляю вас, мистер Холмс, помогите мне! Надо во что бы то ни стало найти этого человека, иначе придется отложить экзамен, пока не будет подготовлен новый материал, но это потребует объяснений, и тогда не миновать скандала, который бросит тень не только на колледж, но и на весь университет. У меня одно желание — не допустить огласк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уду рад заняться этим делом и помочь вам, — сказал Холмс, поднимаясь и надевая пальто. — Случай любопытный. Кто-нибудь заходил к вам после того, как вы получили гранк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улат Рас, студент-индус; он живет на этой же лестнице и приходил справиться о чем-то, связанном с экзамен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тоже будет экзаменоватьс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ранки лежали на стол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сколько я помню, они были свернуты трубочк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видно было, что это гранк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жалу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льше у вас в комнате никто не был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икт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то-нибудь знал, что гранки пришлют ва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лько наборщи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ваш слуга, Бэннистер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нечно, нет. Никто не зна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де сейчас Бэннистер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так и остался в кресле у меня в кабинете. Я очень спешил к вам. А ему было так плохо, что он не мог двинуться с мест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не закрыли дверь на замок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запер бумаги в ящи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мистер Сомс, если допустить, что индус не догадался, то человек, у которого гранки побывали в руках, нашел их случайно, не зная заранее, что они у ва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-моему, д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загадочно улыбнул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 — сказал он, — идемте. Случай не в вашем вкусе, Уотсон, — тут нужно не действовать, а думать. Ладно, идемте, если хотите. Мистер Сомс, я к вашим услуга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изкое окно гостиной нашего друга, длинное, с частым свинцовым переплетом, выходило в поросший лишайником старинный дворик колледжа. За готической дверью начиналась каменная лестница с истертыми ступенями. На первом этаже помещались комнаты преподавателя. На верхних этажах жили три студента; их комнаты находились одна над другой. Когда мы подошли, уже смеркалось. Холмс остановился и внимательно посмотрел на окно. Затем приблизился к нему вплотную, встал на цыпочки и, вытянув шею, заглянул в комнат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чевидно, он вошел в дверь. Окно не открывается, только маленькая форточка, — сообщил наш ученый гид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т как! — отозвался Холмс и, непонятно улыбнувшись, взглянул на нашего спутника. — Что же, если здесь ничего не узнаешь, пойдемте в д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зяин отпер дверь и провел нас в комнату. Мы остановились на пороге, а Холмс принялся внимательно осматривать ков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 сожалению, никаких следов, — сказал он. — Да в сухую погоду их и не может быть. Слуга ваш, наверно, уже пришел в себя. Вы думаете, он так и остался в кресле, когда вы уходили? А в каком именн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н там, у ок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нятно. Возле того столика. Теперь входите и вы. Я окончил осматривать ковер. Примемся теперь за столик. Нетрудно догадаться, что здесь произошло. Кто-то вошел в комнату и стал лист за листом переносить гранки с письменного стола на маленький столик к окну — оттуда он мог следить за двором, на случай, если вы появитесь, и таким образом в нужную минуту скрыть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еня он увидеть не мог, — вставил Сомс, — я пришел через калитк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га, превосходно! Но как бы то ни было, он устроился с гранками возле окна с этой целью. Покажите мне все три полосы. Отпечатков пальцев нет, ни одного! Так, сначала он перенес сюда первую и переписал ее. Сколько на это нужно времени, если сокращать слова? Четверть часа, не меньше. Потом он бросил эту полосу и схватил следующую. Дошел до середины, но тут вернулись вы, и ему пришлось немедленно убираться прочь; он так торопился, что не успел даже положить на место бумаги и уничтожить следы. Когда вы входили с лестницы, вы, случайно, не слышали поспешно удаляющихся шагов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будто 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так, неизвестный лихорадочно переписывал у окна гранки, сломал карандаш и вынужден был, как видите, чинить его заново. Это весьма интересно, Уотсон. Карандаш был не совсем обычный. Очень толстый, с мягким грифелем, темно-синего цвета снаружи, фамилия фабриканта вытиснена на нем серебряными буквами, и оставшаяся часть не длиннее полутора дюймов. Найдите такой точно карандаш, мистер Сомс, и преступник в ваших руках. Если я добавлю, что у него большой и тупой перочинный нож, то у вас появится еще одна улик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истера Сомса несколько ошеломил этот поток сведени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понимаю ход ваших мыслей, — сказал он, — но как вы догадались о длине карандаша?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протянул ему маленький кусочек дерева с буквами «НН», над которыми облупилась краск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еперь ясн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боюсь, и теперь не совсем..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ижу, что я всегда был несправедлив к вам, Уотсон. Оказывается, вы не единственный в своем роде. Что означают эти буквы «НН»? Как известно, чаще всего встречаются карандаши Иоганна Фабера. Значит, «НН» — это окончание имени фабрикант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наклонил столик так, чтобы на него падал электрический св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сли писать на тонкой бумаге, на полированном дереве останутся следы. Нет, ничего не видно. Теперь письменный стол. Этот комок, очевидно, и есть та темная глина, о которой вы говорили. Формой напоминает полую пирамидку; в глине, как вы и сказали, заметны опилки. Так, так, очень интересно! Теперь порез на столе — кожа, попросту говоря, вспорота. Ясно. Начинается с тонкой царапины и кончается дырой с рваными краями. Весьма вам признателен за этот интересный случай, мистер Сомс. Куда ведет эта двер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 мне в спальн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заходили туда после того, как обнаружили посягательство на экзаменационный текс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я сразу бросился к ва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звольте мне заглянуть в спальню... Какая милая старомодная комната. Будьте любезны, подождите немного: я осмотрю пол. Нет, ничего интересного. А что это за портьера? Так, за ней висит одежда. Случись кому-нибудь прятаться в этой комнате, он забрался бы сюда: кровать слишком низкая, а гардероб — узкий. Здесь, конечно, никого не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взялся за портьеру, и по его слегка напряженной и даже настороженной позе было видно, что он готов к любой неожиданности. Он отдернул портьеру, но там мы не увидели ничего, кроме нескольких костюмов. Холмс обернулся и внезапно наклонился над пол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-ка, а это что? — воскликнул он. На полу лежала точно такая же пирамидка из темной вязкой массы, как и на письменном столе. Холмс на ладони поднес ее к ламп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аш гость, как видите, оставил следы не только в гостиной, но и в спальне, мистер Со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ему было здесь нужн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-моему, это вполне очевидно. Вы пришли не с той стороны, откуда он вас ждал, и он услыхал ваши шаги, когда вы уже были у самой двери. Что ему оставалось? Он схватил свои вещи и бросился к вам в спальн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осподи боже мой, мистер Холмс, значит, все время, пока я разговаривал с Бэннистером, негодяй сидел в спальне, как в ловушке, а мы об этом и не подозрева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хоже, что та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, возможно, все было иначе, мистер Холмс. Не знаю, обратили ли вы внимание на окно в спальн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елкие стекла, свинцовый переплет, три рамы, одна на петлях и достаточно велика, чтобы пропустить человек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вершенно верно. И выходит это окно в угол двора, так что со двора одна его часть не видна совсем. Преступник мог залезть в спальню, оставить за шторой следы, пройти оттуда в гостиную и, наконец обнаружив, что дверь не заперта, бежать через не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нетерпеливо покачал голов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вайте рассуждать здраво, — сказал он. — Как я понял из ваших слов, этой лестницей пользуются три студента, и они обычно проходят мимо вашей двер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их тро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все они будут держать этот экзаме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 вас есть причины подозревать кого-то одного больше других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мс ответил не сразу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прос весьма щекотливый, — проговорил он. — Не хочется высказывать подозрения, когда нет доказательств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все-таки у вас есть подозрения. Расскажите их нам, а о доказательствах позабочусь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гда я расскажу вам в нескольких словах о всех троих. Сразу надо мной живет Гилкрист, способный студент, отличный спортсмен, играет за колледж в регби и крикет и завоевал первые места в барьерном беге и прыжках в длину. Вполне достойный молодой человек. Его отец — печальной известности сэр Джейбс Гилкрист — разорился на скачках. Сыну не осталось ни гроша, но это трудолюбивый и прилежный юноша. Он многого добьет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третьем этаже живет Даулат Рас, индус. Спокойный, замкнутый, как большинство индусов. Он успешно занимается, хотя греческий — его слабое место. Работает упорно и методич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самом верху комната Майлса Макларена. Когда он возьмется за дело, то добивается исключительных успехов. Это один из самых одаренных наших студентов, но он своенравен, беспутен и лишен всяких принципов. На первом курсе его чуть не исключили за какую-то темную историю с картами. Весь семестр он бездельничал и, должно быть, очень боится этого экзаме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вы подозреваете ег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берусь утверждать. Но из всех троих за него, пожалуй, я поручусь меньше все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нимаю. А теперь, мистер Сомс, познакомьте нас с Бэннистер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луга был невысокий человек лет пятидесяти, с сильной проседью, бледный, гладко выбритый. Он не совсем еще оправился от неожиданного потрясения, нарушившего мирный ход его жизни. Пухлое лицо его подергивала нервная судорога, руки дрожал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ы пытаемся разобраться в этой неприятной истории, Бэннистер, — обратился к нему хозяи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нимаю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сли не ошибаюсь, вы оставили в двери ключ? — сказал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странно, что его случилось с вами в тот самый день, когда в комнате были столь важные бумаг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, очень неприятно. Но я забывал ключ и раньш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гда вы вошли в комнат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коло половины пятого. В это время я обычно подаю мистеру Сомсу ча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колько вы здесь пробы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увидел, что его нет, и сейчас же выше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заглядывали в бумаги на стол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, как, можно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чему вы оставили ключ в двер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 меня в руках был поднос. Я хотел потом вернуться за ключом. И забы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двери есть пружинный замок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она стояла открытой все врем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выйти из комнаты было прост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очень разволновались, когда мистер Сомс вернулся и позвал ва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. Такого не случалось ни разу за все годы моей службы. Я чуть сознания не лишился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легко понять, А где вы были, когда вам стало плох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де, сэр? Да вот тут, около двере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транно, ведь вы сели на кресло там, в углу. Почему вы выбрали дальнее кресл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знаю, сэр, мне было все равно, куда сес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-моему, он не совсем ясно помнит, что происходило, мистер Холмс. Вид у него бил ужасный — побледнел как смер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колько, вы здесь пробыли по уходе хозяин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 минуту, не больше. Потом я запер дверь и пошел к себ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го вы подозревает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эр, я не берусь сказать. Не думаю, что во всем университете найдется хоть один джентльмен, способный ради выгоды на такой поступок. Нет, сэр, в это я поверить не мог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лагодарю вас, это все, — заключил Холмс. — Да, еще один вопрос. Кому-нибудь из трех джентльменов, у которых, вы служите, вы упоминали об этой неприятност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, ником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видели кого-нибудь из них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, нико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екрасно. Теперь, мистер Сомс, с вашего позволения осмотрим дво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ри желтых квадрата светились над нами в сгущавшихся сумерках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се три пташки у себя в гнездышках, — сказал Холмс, взглянув наверх. — Эге, а это что такое? Один из них, кажется, не находит себе мест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говорил об индусе, чей темный силуэт вдруг появился на фоне спущенной шторы. Студент быстро шагал взад и вперед во комнате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не бы хотелось на них взглянуть, — сказал Холмс. — Это можно устроит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 ничего проще, — ответил Сомс. — Наши комнаты — самые старинные в колледже, и неудивительно, что здесь бывает много посетителей, желающих на них посмотреть. Пойдемте, я сам вас проведу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жалуйста, не называйте ничьих фамилий! — попросил Холмс, когда мы стучались к Гилкрист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м открыл высокий и стройный светловолосый юноша и, услышав о цели нашего посещения, пригласил вой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мната действительно представляла собой любопытный образец средневекового интерьера. Холмса так пленила одна деталь, что он решил тут же зарисовать ее в блокнот, сломал карандаш и был вынужден попросить другой у хозяина, а кончил тем, что попросил у него еще и перочинный нож. Такая же любопытная история приключилась и в комнатах у индуса — молчаливого, низкорослого человека с крючковатым носом. Он поглядывал на нас с подозрением и явно обрадовался, когда архитектурные исследования Холмса пришли к концу. Незаметно было, чтобы во время этих визитов Холмс нашел улику, которую искал. У третьего студента нас ждала неудача. Когда мы постучали, он не пожелал нам открыть и вдобавок разразился потоком бран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мне плевать, кто вы! Убирайтесь ко всем чертям! — донесся из-за двери сердитый голос. — Завтра экзамен, и я не позволю, чтоб меня отрывали от дел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ш гид покраснел от негодован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рубиян! — возмущался он, когда мы спускались по лестнице. — Конечно, он не мог знать, что это стучу я. Но все-таки его поведение в высшей степени невежливо, а в данных обстоятельствах и подозритель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акция Холмса была довольно необычн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не можете мне точно сказать, какого он роста? — спросил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 правде говоря, мистер Холмс, не берусь. Он выше индуса, но не такой высокий, как Гилкрист. Что-нибудь около пяти футов и шести дюймов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очень важно, — сказал Холмс. — А теперь, мистер Сомс, разрешите пожелать вам спокойной ноч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ш гид вскричал в смятении и испуге: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же праведный, мистер Холмс, неужели вы оставите меня в такую минуту! Вы, кажется, не совсем понимаете, как обстоит дело. Завтра экзамен. Я обязан принять самые решительные меры сегодня же вечером. Я не могу допустить, чтобы экзамен состоялся, если кому-то известен материал. Надо выходить из этого положен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ставьте все, как есть. Я загляну завтра поутру, и мы все обсудим. Кто знает, быть может, к тому времени у меня появятся какие-то дельные предложения. А пока ничего не предпринимайте, решительно ниче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Хорошо, мистер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будьте совершенно спокойны. Мы непременно что-нибудь придумаем. Я возьму с собой этот комок черной глины, а также карандашные стружки. До свидан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мы вышли в темноту двора, то снова взглянули на окна. Индус все шагал по комнате. Других не было вид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Уотсон, что вы об этом думаете? — спросил Холмс на улице. — Совсем как игра, которой развлекаются на досуге, — вроде фокуса с тремя картами, правда? Вот вам трое. Нужен один из них. Выбирайте. Кто по-вашем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квернослов с последнего этажа. И репутация у него самая дурная. Но индус тоже весьма подозрителен. Что это он все время расхаживает взад и вперед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это ни о чем не говорит. Многие ходят взад и вперед, когда учат что-нибудь наизус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очень неприязненно поглядывал на на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бы поглядывали точно так же, если бы накануне трудного экзамена к вам ворвалась толпа ищущих развлечения бездельников. В этом как раз нет ничего особенного. И карандаши, и ножи у всех тоже в порядке. Нет, мои мысли занимает совсем другой челове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т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эннистер, слуга. Он каким-то образом причастен к этой истори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не он показался безукоризненно честным человек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мне. Это как раз и удивительно. Зачем безукоризненно честному человеку... Ага, вот и большой писчебумажный магазин. Начнем поиски отсюд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городе было всего четыре мало-мальски приличных писчебумажных магазина, и в каждом Холмс показывал карандашные стружки и спрашивал, есть ли в магазине такие карандаши. Всюду отвечали, что такой карандаш можно выписать, но размера он необычного и в продаже бывает редко. Моего друга, по-видимому, не особенно огорчила неудача; он только пожал плечами с шутливой покорность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вышло, мой дорогой Уотсон. Самая надежная и решающая улика не привела ни к чему. Но, по правде говоря, я уверен, что мы и без нее сумеем во всем разобраться. Господи! Ведь уже около девяти, мой друг, а хозяйка, помнится мне, говорила что-то насчет зеленого горошка в половине восьмого. Смотрите, Уотсон, как бы вам из-за вашего пристрастия к табаку и дурной привычки вечно опаздывать к обеду не отказали от квартиры, а заодно, чего доброго, и мне. Это, право, было бы неприятно, во всяком случае сейчас, пока мы не решили странную историю с нервным преподавателем, рассеянным слугой и тремя усердными студент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больше не возвращался в тот день к этому делу, хотя после нашего запоздалого обеда он долго сидел в глубокой задумчивости. В восемь утра, когда я только что закончил свой туалет, он пришел ко мне в комнат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Уотсон, — сказал он, — пора отправляться в колледж святого Луки. Вы можете один раз обойтись без завтрак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неч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мс до нашего прихода будет как на иголках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у вас есть для него добрые вест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жется, ес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решили эту задач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мой дорогой Уотсон, реши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ужели вам удалось найти какие-то новые улик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едставьте себе, да! Я сегодня поднялся чуть свет, в шесть утра был уже на ногах, и не зря. Два часа рыскал по окрестности, отмерил, наверно, не менее пяти миль — и вот, смотрите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протянул мне руку. На ладони лежали три пирамидки вязкой темной глин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слушайте, Холмс, но вчера у вас было только дв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ретья прибавилась сегодня утром. Понятно, что первая и вторая пирамидки того же происхождения, что и третья. Не так ли, Уотсон? Ну, пошли, надо положить конец страданиям нашего друга Сомс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, действительно, мы застали несчастного преподавателя в самом плачевном состоянии. Через несколько часов начинался экзамен, а он все еще не знал, как ему поступить — предать ли свершившееся гласности или позволить виновному участвовать в экзамене на столь высокую стипендию. Он места себе не находил от волнения и с протянутыми руками бросился к Холмс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ое счастье, что вы пришли! А я боялся, вдруг вы отчаялись и решили отказаться от этого дела. Ну, как мне быть? Начинать экзаме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премен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негодяй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не будет участвова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 вы знаете, кто о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жется, знаю. А чтобы история эта не вышла наружу, устроим своими силами нечто вроде небольшого полевого суда. Сядьте, пожалуйста, вон там, Сомс! Уотсон, вы здесь! А я займу кресло посредине. Я думаю, у нас сейчас достаточно внушительный вид, и мы заставим трепетать преступника. Позвоните, пожалуйста, слуг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ошел Бэннистер и, увидев грозное судилище, отпрянул в изумлении и страх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акройте дверь, Бэннистер, — сказал Холмс. — А теперь расскажите всю правду о вчерашне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луга переменился в лиц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все рассказал вам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ам нечего добавит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чего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ж, тогда я должен буду высказать кое-какие свои предположения. Садясь вчера в это кресло, вы хотели скрыть какой-то предмет, который мог бы разоблачить незваного гост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эннистер побледнел как полот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нет, сэр, ничего подобно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всего лишь только предположение, — вкрадчиво проговорил Холмс. — Признаюсь откровенно, я не сумею этого доказать. Но предположение это вполне вероятно: ведь стоило мистеру Сомсу скрыться за дверью, как вы тут же выпустили человека, который прятался в спальн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эннистер облизал пересохшие губ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м никого не было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не прискорбно это слышать, Бэннистер. До сих пор вы еще, пожалуй, говорили правду, но сейчас, безусловно, солгал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Лицо слуги приняло выражение мрачного упрямств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м никого не было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 ли это, Бэннистер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, нико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вы не можете сообщить нам ничего нового. Не выходите, пожалуйста, из комнаты. Станьте вон там, у дверей спальни. А теперь, Сомс, я хочу просить вас об одном одолжении. Будьте любезны, поднимитесь к Гилкристу и попросите его сюд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устя минуту преподаватель вернулся вместе со своим студентом. Это был великолепно сложенный молодой человек, высокий, гибкий и подвижный, с пружинистой походкой и приятным открытым лицом. Тревожный взгляд его голубых глаз скользнул по каждому из нас и наконец остановился с выражением неприкрытого страха на Бэннистере, сидевшем в угл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акройте дверь, — сказал Холмс. — Так вот, мистер Гилкрист, нас пятеро, никого больше нет, и никто никогда не услышит о том, что сейчас здесь будет сказано. Мы можем быть предельно откровенными друг с другом. Объясните, мистер Гилкрист, как вы, будучи человеком честным, могли совершить вчерашний поступок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лосчастный юноша отшатнулся и с укором взглянул на Бэннистер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 нет, мистер Гилкрист, я никому не сказал ни слова, ни единого слова! — вскричал слуг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это верно, — заметил Холмс. — Но ваше последнее восклицание равносильно признанию вины, и теперь, сэр, — прибавил Шерлок Холмс, глядя на Гилкриста, — вам остается одно: чистосердечно все рассказа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Лицо Гилкриста исказила судорога, он попытался было совладать с собой, но уже в следующее мгновение бросился на колени возле стола и, закрыв лицо руками, разразился бурными рыдания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спокойтесь, успокойтесь, — мягко проговорил Холмс, — человеку свойственно ошибаться, и, уж конечно, никому не придет в голову назвать вас закоренелым преступником. Вам, наверное, будет легче, если я сам расскажу мистеру Сомсу, что произошло, а вы сможете поправить меня там, где я ошибусь. Договорились? Ну, ну, не отвечайте, если вам это трудно. Слушайте и следите, чтобы я не допустил по отношению к вам ни малейшей несправедливос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ло начало для меня проясняться с той минуты, мистер Сомс, как вы объяснили мне, что никто, даже Бэннистер, не мог знать, что гранки находятся в вашей комнате. Наборщик, безусловно, отпадал, — он мог списать текст еще в типографии. Индуса я тоже исключил: ведь гранки были скатаны трубкой и он, конечно, не мог догадаться, что это такое. С другой стороны, в чужую комнату случайно попадает какой-то человек, и это происходит в тот самый день, когда на столе лежит экзаменационный текст. Такое совпадение, на мой взгляд, невероятно. И я сделал вывод: вошедший знал о лежащем на столе тексте. Откуда он это знал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я подошел к вашему дому, я внимательно осмотрел окно. Меня позабавило ваше предположение, будто я обдумываю возможность проникнуть в комнату через окно — при свете дня, на глазах у всех, кто живет напротив. Мысль, разумеется, нелепая. Я прикидывал в уме, какого роста должен быть человек, чтобы, проходя мимо, увидеть через окно бумаги, лежавшие на столе. Во мне шесть футов, и я, только поднявшись на цыпочки, увидел стол. Никому ниже шести футов это бы не удалось. Тогда у меня возникло такое соображение: если один из трех студентов очень высокого роста, то в первую очередь следует заняться и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мы вошли и я осмотрел комнату, столик у окна дал мне еще одну нить. Письменный стол представлял загадку, пока вы не упомянули, что Гилкрист занимается прыжками в длину. Тут мне стало ясно все, не хватало нескольких доказательств, и я их поспешил раздобы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перь послушайте, как все произошло. Этот молодой человек провел день на спортивной площадке, тренируясь в прыжках. Когда он возвращался домой, у него были с собой спортивные туфли, у которых, как вы знаете, на подошвах острые шипы. Проходя мимо вашего окна, он, благодаря высокому росту, видел на столе свернутые трубкой бумаги и сообразил, что это может быть. Никакой беды не случилось бы, если б он не заметил ключа, случайно забытого слугой. Его охватило непреодолимое желание войти и проверить, действительно ли это гранки. Опасности в этом не было: ведь он всегда мог притвориться, что заглянул к вам по делу. Увидев, что это действительно гранки, он не мог побороть искушения. Туфли он положил на письменный стол. А что вы положили на кресло у окн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ерчатки, — тихо ответил молодой челове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на кресле были перчатки. — Холмс торжествующе взглянул на Бэннистера. — А потом он взял первый лист и стал переписывать на маленьком столике. Окончив первый, принялся за второй. Он думал, что вы вернетесь через ворота, которые видны в окно. А вы вернулись, мистер Сомс, через боковую калитку. Внезапно прямо за порогом послышались ваши шаги. Забыв про перчатки, студент схватил туфли и метнулся в спальню. Видите, царапина на столе отсюда малозаметна, а со стороны спальни она резко бросается в глаза. Это убедительно свидетельствует, что туфлю дернули в этом направлении и что виновный спрятался в спальне. Земля, налипшая вокруг одного из шипов, осталась на столе, комок с другого шипа упал на пол в спальне. Прибавлю к этому, что нынче утром я ходил на спортивную площадку, где тренируются в прыжках; участок этот покрыт темной глиной. Я захватил с собой комок глины и немного тонких рыжеватых опилок — ими посыпают землю, чтобы спортсмен, прыгая, не поскользнулся. Так все было, как я рассказываю, мистер Гилкрис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удент теперь сидел выпрямивши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, именно так, — сказа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же мой, неужели вам нечего добавить? — воскликнул Со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сть, сэр, но я просто не могу опомниться, так тяжело мне это позорное разоблачение. Я не спал сегодня всю ночь и под утро, мистер Сомс, написал вам письмо. Раньше, чем узнал, что все открылось. Вот это письмо, сэр: «Я решил не сдавать экзамена. Мне предлагали не так давно поступить офицером в родезийскую армию, и на днях я уезжаю в Южную Африку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очень рад, что вы не захотели воспользоваться плодами столь бесчестного поступка, — сказал Сомс. — Но что заставило вас принять такое решени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илкрист указал на Бэннистер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он наставил меня на путь истинны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слушайте, Бэннистер, — сказал Холмс, — из всего мной рассказанного ясно, что только вы могли выпустить из комнаты этого молодого человека: ведь мистер Сомс оставил вас одного, а уходя, вы должны были запереть дверь. Бежать через окно, как видите, невозможно. Так не согласитесь ли вы поведать нам последнюю неразгаданную страничку этой истории и объяснить мотивы вашего поведени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се очень просто, сэр, если, конечно, знать подоплеку. Но догадаться о ней невозможно, даже с вашим умом. В свое время, сэр, я служил дворецким у сэра Джейбса Гилкриста, отца этого юного джентльмена. Когда сэр Гилкрист разорился, я поступил сюда, в колледж, но старого хозяина не забывал, а ему туго тогда приходилось. В память о прошлых днях я чем мог служил его сыну. Так вот, сэр, когда мистер Сомс поднял вчера тревогу, зашел я в кабинет и вижу на кресле желтые перчатки мистера Гилкриста. Я их сразу узнал и все понял. Только бы их не увидел мистер Сомс — тогда дело плохо. Ни жив ни мертв упал я в кресло и не двигался до тех пор, пока мистер Сомс не пошел за вами. В это время из спальни выходит мой молодой хозяин и во всем признается... А ведь я его младенцем на коленях качал, — ну как мне было не помочь ему! Я сказал ему все, что сказал бы ему покойный отец, объяснил, что добра от такого поступка не будет, и выпустил его. Можно меня винить за это, сэр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конечно, — от всего сердца согласился Холмс, поднимаясь с кресла. — Ну вот, Сомс, тайна раскрыта, а нас дома ждет завтрак. Пойдемте, Уотсон. Я надеюсь, сэр, что в Родезии вас ждет блестящая карьера. Однажды вы оступились. Но впредь пусть вами руководят во всем лишь самые высокие устрем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84"/>
      <w:jc w:val="both"/>
    </w:pPr>
    <w:rPr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3:45:00Z</dcterms:created>
  <dc:creator>Andrey Piskunov</dc:creator>
  <dc:description/>
  <dc:language>en-US</dc:language>
  <cp:lastModifiedBy>Andrey Piskunov</cp:lastModifiedBy>
  <dcterms:modified xsi:type="dcterms:W3CDTF">2001-09-25T13:56:00Z</dcterms:modified>
  <cp:revision>4</cp:revision>
  <dc:subject/>
  <dc:title>Библиотека «Артефакт»</dc:title>
</cp:coreProperties>
</file>