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КА: ПАЛЕЦ-ПИСТОЛЕТ</w:t>
      </w:r>
    </w:p>
    <w:p>
      <w:pPr>
        <w:pStyle w:val="Normal"/>
        <w:rPr/>
      </w:pPr>
      <w:r>
        <w:rPr/>
        <w:t>Глава 3: Дом без дверей /отрывки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…/ В интерьере, освещённом только уличными огнями и монитором, Гарибальди выглядел солидно и устрашающе. Особенно стильно смотрелась старинная фашистская каска у него на голове и сине-зелёные молнии, проскакивающие от каски  в непонятный девайс, подключенный к ноутбуку. Планка проверила застёжку ранца, подвигала шеей, завела руки за спину и поморщилась.</w:t>
      </w:r>
    </w:p>
    <w:p>
      <w:pPr>
        <w:pStyle w:val="Normal"/>
        <w:rPr/>
      </w:pPr>
      <w:r>
        <w:rPr/>
        <w:t>- Что, - спросил Гарибальди, - лямка жмёт? Можно отрегулировать. Две секунды.</w:t>
      </w:r>
    </w:p>
    <w:p>
      <w:pPr>
        <w:pStyle w:val="Normal"/>
        <w:rPr/>
      </w:pPr>
      <w:r>
        <w:rPr/>
        <w:t>- Нет, всё нормально. Я готова, - Планка взяла со столика бласт-шокер и вставила в кобуру на поясе.</w:t>
      </w:r>
    </w:p>
    <w:p>
      <w:pPr>
        <w:pStyle w:val="Normal"/>
        <w:rPr/>
      </w:pPr>
      <w:r>
        <w:rPr/>
        <w:t>- Хорошо. Синий! Синий, я с тобой говорю! Ты готов?</w:t>
      </w:r>
    </w:p>
    <w:p>
      <w:pPr>
        <w:pStyle w:val="Normal"/>
        <w:rPr/>
      </w:pPr>
      <w:r>
        <w:rPr/>
        <w:t>Синий издал утробный звук и тяжело поднялся из кресла:</w:t>
      </w:r>
    </w:p>
    <w:p>
      <w:pPr>
        <w:pStyle w:val="Normal"/>
        <w:rPr/>
      </w:pPr>
      <w:r>
        <w:rPr/>
        <w:t>- Всегда готов, шеф. Кто в ранец кирпичей наложил?</w:t>
      </w:r>
    </w:p>
    <w:p>
      <w:pPr>
        <w:pStyle w:val="Normal"/>
        <w:rPr/>
      </w:pPr>
      <w:r>
        <w:rPr/>
        <w:t>- Клоун, - буркнул Гарибальди. – Так, последний раз проверяем. Ничего не забыли? Шокеры, провода, радио…</w:t>
      </w:r>
    </w:p>
    <w:p>
      <w:pPr>
        <w:pStyle w:val="Normal"/>
        <w:rPr/>
      </w:pPr>
      <w:r>
        <w:rPr/>
        <w:t>- …Телевидение, - Синий отчаянно пытался размять мышцы, морщился и кряхтел, но в итоге чуть не упал под тяжестью ранца. – Всё как надо, чего тут проверять? Тянем кота за это место. Жми педаль, профессор!</w:t>
      </w:r>
    </w:p>
    <w:p>
      <w:pPr>
        <w:pStyle w:val="Normal"/>
        <w:rPr/>
      </w:pPr>
      <w:r>
        <w:rPr/>
        <w:t>Гарибальди поднял глаза на Синего, угрожающе блеснув стёклами очков:</w:t>
      </w:r>
    </w:p>
    <w:p>
      <w:pPr>
        <w:pStyle w:val="Normal"/>
        <w:rPr/>
      </w:pPr>
      <w:r>
        <w:rPr/>
        <w:t xml:space="preserve">- Убью, если не заткнёшься. </w:t>
      </w:r>
    </w:p>
    <w:p>
      <w:pPr>
        <w:pStyle w:val="Normal"/>
        <w:rPr/>
      </w:pPr>
      <w:r>
        <w:rPr/>
        <w:t>- Поймай сначала, - Синий принял важный вид и вразвалку подошёл к распахнутому окну. Планка хмыкнула и встала рядом с ним.</w:t>
      </w:r>
    </w:p>
    <w:p>
      <w:pPr>
        <w:pStyle w:val="Normal"/>
        <w:rPr/>
      </w:pPr>
      <w:r>
        <w:rPr/>
        <w:t>- Я включаю, - Гарибальди окинул внимательным взглядом силуэты на фоне окна. – Синий, лопух, у тебя сейчас кошка отвалится. Пристегни по-человечески, пока не поздно.</w:t>
      </w:r>
    </w:p>
    <w:p>
      <w:pPr>
        <w:pStyle w:val="Normal"/>
        <w:rPr/>
      </w:pPr>
      <w:r>
        <w:rPr/>
        <w:t>- Поздно, профессор, поздно. Включай уже, не томи.</w:t>
      </w:r>
    </w:p>
    <w:p>
      <w:pPr>
        <w:pStyle w:val="Normal"/>
        <w:rPr/>
      </w:pPr>
      <w:r>
        <w:rPr/>
        <w:t>Синий встал на подоконник. Пискнул ноутбук Гарибальди. Синий вздохнул, театрально перекрестился:</w:t>
      </w:r>
    </w:p>
    <w:p>
      <w:pPr>
        <w:pStyle w:val="Normal"/>
        <w:rPr/>
      </w:pPr>
      <w:r>
        <w:rPr/>
        <w:t>- Ну, блин, слава богу, в последний раз…</w:t>
      </w:r>
    </w:p>
    <w:p>
      <w:pPr>
        <w:pStyle w:val="Normal"/>
        <w:rPr/>
      </w:pPr>
      <w:r>
        <w:rPr/>
        <w:t>…</w:t>
      </w:r>
      <w:r>
        <w:rPr/>
        <w:t>и рухнул вниз.</w:t>
      </w:r>
    </w:p>
    <w:p>
      <w:pPr>
        <w:pStyle w:val="Normal"/>
        <w:rPr/>
      </w:pPr>
      <w:r>
        <w:rPr/>
        <w:t>Планка встала на его место и оглянулась:</w:t>
      </w:r>
    </w:p>
    <w:p>
      <w:pPr>
        <w:pStyle w:val="Normal"/>
        <w:rPr/>
      </w:pPr>
      <w:r>
        <w:rPr/>
        <w:t>- Что с ним, Гарибальди? Он на себя не похож.</w:t>
      </w:r>
    </w:p>
    <w:p>
      <w:pPr>
        <w:pStyle w:val="Normal"/>
        <w:rPr/>
      </w:pPr>
      <w:r>
        <w:rPr/>
        <w:t>- Похож, не похож... – Гарибальди почесал затылок, – Ну всё, ни пуха. Приглядывай там за ним.</w:t>
      </w:r>
    </w:p>
    <w:p>
      <w:pPr>
        <w:pStyle w:val="Normal"/>
        <w:rPr/>
      </w:pPr>
      <w:r>
        <w:rPr/>
        <w:t>Планка посмотрела вниз. Синий парил в воздухе на два этажа ниже, наблюдая через окно чужой квартиры за чем-то очень интересным.</w:t>
      </w:r>
    </w:p>
    <w:p>
      <w:pPr>
        <w:pStyle w:val="Normal"/>
        <w:rPr/>
      </w:pPr>
      <w:r>
        <w:rPr/>
        <w:t>- Эй, Синий! Свали отсюда, я прыгаю! – крикнула Планка.</w:t>
      </w:r>
    </w:p>
    <w:p>
      <w:pPr>
        <w:pStyle w:val="Normal"/>
        <w:rPr/>
      </w:pPr>
      <w:r>
        <w:rPr/>
        <w:t>Синий отплыл в сторону, но от окна взгляда не отвёл.</w:t>
      </w:r>
    </w:p>
    <w:p>
      <w:pPr>
        <w:pStyle w:val="Normal"/>
        <w:rPr/>
      </w:pPr>
      <w:r>
        <w:rPr/>
        <w:t>Планка раскинула руки в стороны, выдохнула и спрыгнула вниз. Пролетев три этажа в свободном полёте, она словно была подхвачена воздушным потоком, который спружинил и приподнял её на этаж выше. Лямки ранца впились в пояс и плечи.</w:t>
      </w:r>
    </w:p>
    <w:p>
      <w:pPr>
        <w:pStyle w:val="Normal"/>
        <w:rPr/>
      </w:pPr>
      <w:r>
        <w:rPr/>
        <w:t>Она поравнялась с Синим. Тот всё так же пялился в чужое окно.</w:t>
      </w:r>
    </w:p>
    <w:p>
      <w:pPr>
        <w:pStyle w:val="Normal"/>
        <w:rPr/>
      </w:pPr>
      <w:r>
        <w:rPr/>
        <w:t>/…/ Они облетели дом по периметру. Обычный старый дом, с водосточными трубами и облезшими стенами. И Гарибальди оказался прав: в доме не было ни одной двери. Ни подьезда, ни спуска в подвал - ничего. Только окна. Тёмные, высокие окна. В такие окна Синему не хотелось заглядывать. Но деваться было некуда. /…/</w:t>
      </w:r>
    </w:p>
    <w:p>
      <w:pPr>
        <w:pStyle w:val="Normal"/>
        <w:rPr/>
      </w:pPr>
      <w:r>
        <w:rPr/>
        <w:t>/…/ Планка прижалась спиной к стене и вслушалась в тишину. Кроме собственного загнанного дыхания, она не услышала ничего. Нагревшийся шокер жужжал в руке, восстанавливая заряд. Последняя (на этот момент) зомби-крыса валялась у ног с пробитым черепом. Не зря Герда клепала стальные набойки на кроссовках…</w:t>
      </w:r>
    </w:p>
    <w:p>
      <w:pPr>
        <w:pStyle w:val="Normal"/>
        <w:rPr/>
      </w:pPr>
      <w:r>
        <w:rPr/>
        <w:t>Чёртова бесконечная квартира! Десятки комнат, узкие коридоры, затхлый запах и однообразный шёпот сотен голосов из ниоткуда. Как-будто что-то блеснуло в темноте…</w:t>
      </w:r>
    </w:p>
    <w:p>
      <w:pPr>
        <w:pStyle w:val="Normal"/>
        <w:rPr/>
      </w:pPr>
      <w:r>
        <w:rPr/>
        <w:t>- Синий! – закричала Планка. – Синий, ты где?</w:t>
      </w:r>
    </w:p>
    <w:p>
      <w:pPr>
        <w:pStyle w:val="Normal"/>
        <w:rPr/>
      </w:pPr>
      <w:r>
        <w:rPr/>
        <w:t>Блеск повторился ещё пару раз. Планка подняла шокер в его направлении и застыла, подрагивая от напряжения.</w:t>
      </w:r>
    </w:p>
    <w:p>
      <w:pPr>
        <w:pStyle w:val="Normal"/>
        <w:rPr/>
      </w:pPr>
      <w:r>
        <w:rPr/>
        <w:t>Синий исчез полчаса назад. Тихо и банально растворился во тьме вместе со всем оборудованием. Они шли по очередному узкому коридору, грязные и напуганные, все в крови огромных глупых зомби-крыс, а Синий всё прикалывался… Последние его слова были: «Бред это всё, детка. Очень хочется по-маленькому, детка. С каким бы я удовольствием обоссал бы сейчас всё это. И дом, и вообще…». Не дав закончить фразу, темнота Бесконечной Квартиры обняла Синего и спрятала в своей утробе. Навсегда? Думать было некогда.</w:t>
      </w:r>
    </w:p>
    <w:p>
      <w:pPr>
        <w:pStyle w:val="Normal"/>
        <w:rPr/>
      </w:pPr>
      <w:r>
        <w:rPr/>
        <w:t>Блеск стал интенсивнее и как будто ближе. Определить расстояние не получалось – слишком темно, не с чем сравнивать. Планка осторожно переключила бласт-шокер в дальнобойный режим и перестала дышать, превратившись в слух. Зомби-крыса шевельнулась у ног. Сейчас опять вскочит. Бросаться не будет – убежит. Умные твари. Больше двух раз не умирают. Носком кроссовки Планка отодвинула крысиную тушку в сторону, та заворочалась и поползла прочь, противно скрежеща коготками по паркету.</w:t>
      </w:r>
    </w:p>
    <w:p>
      <w:pPr>
        <w:pStyle w:val="Normal"/>
        <w:rPr/>
      </w:pPr>
      <w:r>
        <w:rPr/>
        <w:t>Странный блеск начал мигать часто и ритмично, постепенно превращаясь в стробоскоп. Свет становился всё ярче, но ничего вокруг не освещал, и было непонятно - то ли он в метре от шокера, то ли – в бесконечности.</w:t>
      </w:r>
    </w:p>
    <w:p>
      <w:pPr>
        <w:pStyle w:val="Normal"/>
        <w:rPr/>
      </w:pPr>
      <w:r>
        <w:rPr/>
        <w:t>Планка сглотнула слюну, и ей вдруг очень захотелось заплакать. Шокер в руке задрожал. Мерцание стробоскопа стало настолько частым, что превратилось в непрерывный свет. И из этого света медленно и тяжело вывалилась огромная тёмная туша, храпом и рёвом оповещая мир о своём появлении.</w:t>
      </w:r>
    </w:p>
    <w:p>
      <w:pPr>
        <w:pStyle w:val="Normal"/>
        <w:rPr/>
      </w:pPr>
      <w:r>
        <w:rPr/>
        <w:t>Планка завизжала и, зажмурившись, начала беспорядочно давить на кнопку бласт-шокера… /…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2:30:00Z</dcterms:created>
  <dc:creator>Reanimator 98</dc:creator>
  <dc:description/>
  <dc:language>en-US</dc:language>
  <cp:lastModifiedBy>Михаил Игнатов</cp:lastModifiedBy>
  <dcterms:modified xsi:type="dcterms:W3CDTF">2004-02-14T22:30:00Z</dcterms:modified>
  <cp:revision>2</cp:revision>
  <dc:subject/>
  <dc:title>/…/ В интерьере, освещённом только уличными огнями и монитором ноутбука, Гарибальди выглядел солидно и устрашающе</dc:title>
</cp:coreProperties>
</file>